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00" w:after="100"/>
        <w:jc w:val="both"/>
        <w:rPr>
          <w:rFonts w:ascii="Trebuchet MS" w:hAnsi="Trebuchet MS" w:cs="Trebuchet MS"/>
          <w:color w:val="000000"/>
        </w:rPr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                                                                     </w:t>
      </w:r>
      <w:r>
        <w:rPr>
          <w:rFonts w:cs="Trebuchet MS" w:ascii="Trebuchet MS" w:hAnsi="Trebuchet MS"/>
        </w:rPr>
        <w:t>Anexa nr.3 la C</w:t>
      </w:r>
      <w:r>
        <w:rPr>
          <w:rFonts w:cs="Trebuchet MS" w:ascii="Trebuchet MS" w:hAnsi="Trebuchet MS"/>
          <w:color w:val="000000"/>
        </w:rPr>
        <w:t>aietul de sarcini</w:t>
      </w:r>
    </w:p>
    <w:p>
      <w:pPr>
        <w:pStyle w:val="Normal"/>
        <w:spacing w:lineRule="auto" w:line="276" w:before="100" w:after="1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arife pe zone kilometrice – trasee</w:t>
      </w:r>
    </w:p>
    <w:p>
      <w:pPr>
        <w:pStyle w:val="Normal"/>
        <w:spacing w:lineRule="auto" w:line="276" w:before="100" w:after="1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3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09"/>
        <w:gridCol w:w="635"/>
        <w:gridCol w:w="814"/>
        <w:gridCol w:w="815"/>
        <w:gridCol w:w="814"/>
        <w:gridCol w:w="815"/>
        <w:gridCol w:w="814"/>
        <w:gridCol w:w="815"/>
        <w:gridCol w:w="814"/>
        <w:gridCol w:w="815"/>
        <w:gridCol w:w="814"/>
        <w:gridCol w:w="815"/>
        <w:gridCol w:w="814"/>
        <w:gridCol w:w="815"/>
        <w:gridCol w:w="814"/>
        <w:gridCol w:w="815"/>
      </w:tblGrid>
      <w:tr>
        <w:trPr>
          <w:tblHeader w:val="true"/>
          <w:trHeight w:val="100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d traseu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rupa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km pe sens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Zona kilometrică 1/Tarif - lei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Zona kilometrică 2/Tarif - lei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Zona kilometrică 3/Tarif - lei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Zona kilometrică 4/Tarif - lei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Zona kilometrică 5/Tarif - lei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Zona kilometrică 6/Tarif - lei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Zona kilometrică 7/Tarif - lei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Zona kilometrică 8/Tarif - lei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Zona kilometrică 9/Tarif - lei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Zona kilometrică 10/Tarif - lei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Zona kilometrică 11/Tarif - lei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Zona kilometrică 12/Tarif - lei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Zona kilometrică 13/Tarif - lei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Zona kilometrică 14/Tarif - lei</w:t>
            </w:r>
          </w:p>
        </w:tc>
      </w:tr>
      <w:tr>
        <w:trPr>
          <w:trHeight w:val="27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,01-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4,01-2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1,01-2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,01-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4,01-2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1,01-2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,01-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,01-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8,01-2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.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,01-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4,01-2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1,01-2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.01-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,01-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8,01-2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,01-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,01-1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,01-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0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,01-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,01-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8,01-2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,01-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,01-1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7,01-2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,01-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1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,01-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,01-1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7,01-2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2,01-2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7,01-3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2,01-3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7,01-4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2,01-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7,01-5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2,01-5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7,01-6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1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,01-1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6,01-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4,01-3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1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.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,01-1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,01-2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2,01-3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.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,01-1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3,01-1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9,01-2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,01-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,01-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8,01-2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4,01-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9,01-3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4,01-3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9,01-4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4,01-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0,01-5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6,01-6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2,01-6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8,01-7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4,01-79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1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,01-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,01-1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7,01-2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2,01-2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8,01-3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3,01-3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9,01-4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1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,01-1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,01-2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3,01-3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1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.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,01-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4,01-2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2,01-3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1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.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,01-1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6,01-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4,01-3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2,01-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0,01-4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.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.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2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2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,01-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,01-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8,01-2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4,01-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0,01-3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6,01-4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2,01-4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2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,01-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,01-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8,01-2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4,01-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0,01-3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6,01-4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2,01-4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8,01-5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4,01-6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2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,01-1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2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3,01-2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2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.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.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,01-1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2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,01-1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3,01-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,01-2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7,01-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3,01-3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2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,01-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,01-1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7,01-2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3,01-2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8,01-3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3,01-3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8,01-4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3,01-4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8,01-5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3,01-5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8,01-6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2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,01-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3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,01-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,01-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8,01-2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4,01-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0,01-3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3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,01-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,01-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9,01-3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3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,01-2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4,01-3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6,01-4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,01-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,01-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8,01-2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4,01-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0,01-3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5,01-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0,01-4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3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.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.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,01-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,01-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8,01-2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3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,01-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,01-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8,01-2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3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,01-1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6,01-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4,01-3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3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3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,01-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,01-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6,01-2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3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,01-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4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.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,01-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,01-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8,01-2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4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,01-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,01-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4,01-1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,01-1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,01-2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2,01-2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9,01-3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7,01-4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0 (36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,01-1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6,01-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4,01-3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2,01-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0,01-4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,01-1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7,01-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5,01-3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4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,01-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,01-1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7,01-2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,01-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,01-1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7,01-2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3,01-2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8,01-3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4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,01-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,01-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4,01-1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9,01-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4,01-2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9,01-3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4,01-3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9,01-4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4,01-4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4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,01-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,01-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4,01-1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8,01-2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3,01-2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7,01-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2,01-3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,01-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,01-1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7,01-2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3,01-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9,01-3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5,01-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0,01-4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5,01-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0,01-5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5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,01-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,01-1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,01-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,01-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5,01-2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9,01-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3,01-3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,01-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,01-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6,01-2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1,01-2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6,01-3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5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,01-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,01-1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,01-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,01-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4,01-2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5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,01-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,01-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6,01-2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1,01-2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6,01-3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1,01-3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6,01-4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5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,01-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,01-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6,01-2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1,01-2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6,01-3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1,01-3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6,01-4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5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,01-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,01-1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,01-2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1,01-2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7,01-3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2,01-3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7,01-4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5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1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,01-3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5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,01-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,01-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0,01-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5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6,01-3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,01-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4,01-2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1,01-2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9,01-3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6,01-4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6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.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.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,01-1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,01-2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2,01-3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0,01-3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7,01-4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5,01-5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2,01-5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.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,01-1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6,01-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5,01-3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.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3,01-2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6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,01-1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6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,01-1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,01-1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3,01-2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6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,01-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6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,01-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,01-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,01-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3,01-1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7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,01-1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7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.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7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7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,01-1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7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7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7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,01-1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7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,01-1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7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,01-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,01-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4,01-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,01-2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8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,01-2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8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,01-1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,01-2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3,01-3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8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,01-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,01-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,01-1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8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,01-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8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,01-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,01-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3,01-1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7,01-2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2,01-2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7,01-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2,01-3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8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.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,01-1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8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,01-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8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,01-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8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,01-1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6,01-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4,01-3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.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,01-2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3,01-4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4,01-5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5,01-6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6,01-7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7,01-8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8,01-8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9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.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.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6.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8.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,01-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9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9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,01-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,01-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,01-1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7,01-2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2,01-2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7,01-3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9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,01-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,01-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4,01-1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9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,01-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,01-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,01-1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9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,01-1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9,01-2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8,01-3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7,01-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7,01-5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,01-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09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1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.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4,01-2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,01-2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0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,01-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1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,01-3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,01-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0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,01-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,01-1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,01-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0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,01-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,01-1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,01-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0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,01-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,01-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8,01-2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4,01-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0,01-3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,01-1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6,01-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4,01-3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2,01-3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9,01-4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6,01-5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3,01-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1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,01-1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1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,01-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4,01-2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1,01-2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1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,01-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,01-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8,01-2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1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,01-2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1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,01-1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1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,01-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1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,01-2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1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,01-1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,01-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,01-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,01-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4,01-1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9,01-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4,01-2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2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,01-1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3,01-1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9,01-2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2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,01-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,01-1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,01-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2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,01-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,01-1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,01-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,01-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5,01-3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2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,01-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,01-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8,01-2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2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,01-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,01-1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7,01-2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,01-1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,01-1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,01-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,01-1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7,01-2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3,01-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9,01-2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5,01-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0,01-3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3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.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.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,01-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,01-1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,01-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3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,01-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,01-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8,01-2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3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,01-2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3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,01-1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3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,01-1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,01-2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2,01-2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3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,01-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3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,01-1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3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3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,01-2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4,01-3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6,01-4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.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,01-2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1,01-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0,01-3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9,01-4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8,01-5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4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1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,01-2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4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,01-2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4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4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,01-2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4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,01-1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6,01-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4,01-3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2,01-3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9,01-4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4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,01-1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3,01-1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9,01-2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4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4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,01-1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7,01-2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6,01-3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4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,01-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5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,01-1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5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,01-1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5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5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,01-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4,01-2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1,01-2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5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-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,01-1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3,01-1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9,01-2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5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6 (25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1440" w:right="1440" w:gutter="0" w:header="0" w:top="1417" w:footer="708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3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0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  <w:w w:val="58"/>
      <w:vertAlign w:val="subscrip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HeaderChar">
    <w:name w:val="Header Char"/>
    <w:basedOn w:val="Fontdeparagrafimplicit"/>
    <w:qFormat/>
    <w:rPr>
      <w:rFonts w:ascii="Calibri" w:hAnsi="Calibri" w:cs="Calibri"/>
      <w:sz w:val="22"/>
      <w:szCs w:val="22"/>
      <w:lang w:val="en-US" w:bidi="ar-SA"/>
    </w:rPr>
  </w:style>
  <w:style w:type="character" w:styleId="FooterChar">
    <w:name w:val="Footer Char"/>
    <w:basedOn w:val="Fontdeparagrafimplicit"/>
    <w:qFormat/>
    <w:rPr>
      <w:rFonts w:ascii="Calibri" w:hAnsi="Calibri" w:cs="Calibri"/>
      <w:sz w:val="22"/>
      <w:szCs w:val="22"/>
      <w:lang w:val="en-US" w:bidi="ar-SA"/>
    </w:rPr>
  </w:style>
  <w:style w:type="character" w:styleId="BalloonTextChar">
    <w:name w:val="Balloon Text Char"/>
    <w:basedOn w:val="Fontdeparagrafimplicit"/>
    <w:qFormat/>
    <w:rPr>
      <w:rFonts w:ascii="Segoe UI" w:hAnsi="Segoe UI" w:cs="Segoe UI"/>
      <w:sz w:val="18"/>
      <w:szCs w:val="18"/>
      <w:lang w:val="ro-RO" w:bidi="ar-SA"/>
    </w:rPr>
  </w:style>
  <w:style w:type="character" w:styleId="InternetLink">
    <w:name w:val="Hyperlink"/>
    <w:basedOn w:val="Fontdeparagrafimplicit"/>
    <w:rPr>
      <w:rFonts w:cs="Times New Roman"/>
      <w:color w:val="0000FF"/>
      <w:u w:val="single"/>
    </w:rPr>
  </w:style>
  <w:style w:type="character" w:styleId="Slinttl">
    <w:name w:val="s_lin_ttl"/>
    <w:basedOn w:val="Fontdeparagrafimplicit"/>
    <w:qFormat/>
    <w:rPr>
      <w:rFonts w:cs="Times New Roman"/>
    </w:rPr>
  </w:style>
  <w:style w:type="character" w:styleId="Slinbdy">
    <w:name w:val="s_lin_bdy"/>
    <w:basedOn w:val="Fontdeparagrafimplicit"/>
    <w:qFormat/>
    <w:rPr>
      <w:rFonts w:cs="Times New Roman"/>
    </w:rPr>
  </w:style>
  <w:style w:type="character" w:styleId="Spar">
    <w:name w:val="s_par"/>
    <w:basedOn w:val="Fontdeparagrafimplicit"/>
    <w:qFormat/>
    <w:rPr>
      <w:rFonts w:cs="Times New Roman"/>
    </w:rPr>
  </w:style>
  <w:style w:type="character" w:styleId="VisitedInternetLink">
    <w:name w:val="FollowedHyperlink"/>
    <w:basedOn w:val="Fontdeparagrafimplicit"/>
    <w:rPr>
      <w:rFonts w:cs="Times New Roman"/>
      <w:color w:val="800080"/>
      <w:u w:val="single"/>
    </w:rPr>
  </w:style>
  <w:style w:type="character" w:styleId="UnresolvedMention">
    <w:name w:val="Unresolved Mention"/>
    <w:qFormat/>
    <w:rPr>
      <w:color w:val="000000"/>
      <w:shd w:fill="auto" w:val="clear"/>
    </w:rPr>
  </w:style>
  <w:style w:type="character" w:styleId="Referincomentariu">
    <w:name w:val="Referinţă comentariu"/>
    <w:basedOn w:val="Fontdeparagrafimplicit"/>
    <w:qFormat/>
    <w:rPr>
      <w:rFonts w:cs="Times New Roman"/>
      <w:sz w:val="16"/>
      <w:szCs w:val="16"/>
    </w:rPr>
  </w:style>
  <w:style w:type="character" w:styleId="CommentTextChar">
    <w:name w:val="Comment Text Char"/>
    <w:basedOn w:val="Fontdeparagrafimplicit"/>
    <w:qFormat/>
    <w:rPr>
      <w:rFonts w:ascii="Calibri" w:hAnsi="Calibri" w:cs="Calibri"/>
      <w:lang w:val="en-US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ro-RO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l">
    <w:name w:val="a_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Calibri" w:cs="Arial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Calibri" w:cs="Arial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Calibri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Calibri" w:cs="Arial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Calibri" w:cs="Arial"/>
      <w:b/>
      <w:bCs/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3:20:00Z</dcterms:created>
  <dc:creator>iosub.liliana</dc:creator>
  <dc:description/>
  <cp:keywords/>
  <dc:language>en-US</dc:language>
  <cp:lastModifiedBy>iosub.liliana</cp:lastModifiedBy>
  <cp:lastPrinted>2021-06-29T08:40:00Z</cp:lastPrinted>
  <dcterms:modified xsi:type="dcterms:W3CDTF">2021-06-29T05:41:00Z</dcterms:modified>
  <cp:revision>5</cp:revision>
  <dc:subject/>
  <dc:title>                                                                                                                                                  Anexa nr</dc:title>
</cp:coreProperties>
</file>