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e.Gabriel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ne.Gabriela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Vp</w:t>
        <w:tab/>
        <w:t>(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