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00"/>
        <w:ind w:firstLine="662"/>
        <w:rPr>
          <w:lang w:val="en-US"/>
        </w:rPr>
      </w:pPr>
      <w:r>
        <w:rPr>
          <w:lang w:val="en-US"/>
        </w:rPr>
      </w:r>
    </w:p>
    <w:p>
      <w:pPr>
        <w:pStyle w:val="Normal"/>
        <w:widowControl/>
        <w:spacing w:before="0" w:after="100"/>
        <w:ind w:firstLine="662"/>
        <w:rPr/>
      </w:pPr>
      <w:r>
        <w:rPr>
          <w:rFonts w:eastAsia="Arial"/>
        </w:rPr>
        <w:t xml:space="preserve">                                                                                    </w:t>
      </w:r>
      <w:r>
        <w:rPr>
          <w:rFonts w:cs="Trebuchet MS" w:ascii="Trebuchet MS" w:hAnsi="Trebuchet MS"/>
        </w:rPr>
        <w:t xml:space="preserve">Anexa nr. 4 la Caietul de sarcini </w:t>
      </w:r>
    </w:p>
    <w:p>
      <w:pPr>
        <w:pStyle w:val="Normal"/>
        <w:widowControl/>
        <w:spacing w:before="0" w:after="100"/>
        <w:ind w:firstLine="662"/>
        <w:rPr>
          <w:rFonts w:ascii="Trebuchet MS" w:hAnsi="Trebuchet MS" w:cs="Trebuchet MS"/>
        </w:rPr>
      </w:pPr>
      <w:r>
        <w:rPr>
          <w:rFonts w:cs="Trebuchet MS" w:ascii="Trebuchet MS" w:hAnsi="Trebuchet MS"/>
        </w:rPr>
      </w:r>
    </w:p>
    <w:p>
      <w:pPr>
        <w:pStyle w:val="Normal"/>
        <w:widowControl/>
        <w:spacing w:before="0" w:after="100"/>
        <w:ind w:firstLine="662"/>
        <w:jc w:val="center"/>
        <w:rPr/>
      </w:pPr>
      <w:r>
        <w:rPr/>
        <w:t>STAȚII TRANSPORT PUBLIC</w:t>
      </w:r>
    </w:p>
    <w:p>
      <w:pPr>
        <w:pStyle w:val="Normal"/>
        <w:widowControl/>
        <w:spacing w:before="0" w:after="100"/>
        <w:ind w:firstLine="662"/>
        <w:jc w:val="center"/>
        <w:rPr>
          <w:rFonts w:ascii="Arial Narrow" w:hAnsi="Arial Narrow" w:cs="Arial Narrow"/>
          <w:sz w:val="18"/>
          <w:szCs w:val="18"/>
        </w:rPr>
      </w:pPr>
      <w:r>
        <w:rPr>
          <w:rFonts w:cs="Arial Narrow" w:ascii="Arial Narrow" w:hAnsi="Arial Narrow"/>
          <w:sz w:val="18"/>
          <w:szCs w:val="18"/>
        </w:rPr>
      </w:r>
    </w:p>
    <w:tbl>
      <w:tblPr>
        <w:tblW w:w="7380" w:type="dxa"/>
        <w:jc w:val="left"/>
        <w:tblInd w:w="1795" w:type="dxa"/>
        <w:tblLayout w:type="fixed"/>
        <w:tblCellMar>
          <w:top w:w="0" w:type="dxa"/>
          <w:left w:w="108" w:type="dxa"/>
          <w:bottom w:w="0" w:type="dxa"/>
          <w:right w:w="108" w:type="dxa"/>
        </w:tblCellMar>
      </w:tblPr>
      <w:tblGrid>
        <w:gridCol w:w="421"/>
        <w:gridCol w:w="2320"/>
        <w:gridCol w:w="2319"/>
        <w:gridCol w:w="2320"/>
      </w:tblGrid>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cs="Arial Narrow"/>
                <w:b/>
                <w:b/>
                <w:color w:val="000000"/>
                <w:sz w:val="18"/>
                <w:szCs w:val="18"/>
              </w:rPr>
            </w:pPr>
            <w:r>
              <w:rPr>
                <w:rFonts w:cs="Arial Narrow" w:ascii="Arial Narrow" w:hAnsi="Arial Narrow"/>
                <w:b/>
                <w:color w:val="000000"/>
                <w:sz w:val="18"/>
                <w:szCs w:val="18"/>
              </w:rPr>
              <w:t>N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cs="Arial Narrow"/>
                <w:b/>
                <w:b/>
                <w:color w:val="000000"/>
                <w:sz w:val="18"/>
                <w:szCs w:val="18"/>
              </w:rPr>
            </w:pPr>
            <w:r>
              <w:rPr>
                <w:rFonts w:cs="Arial Narrow" w:ascii="Arial Narrow" w:hAnsi="Arial Narrow"/>
                <w:b/>
                <w:color w:val="000000"/>
                <w:sz w:val="18"/>
                <w:szCs w:val="18"/>
              </w:rPr>
              <w:t>Localitat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cs="Arial Narrow"/>
                <w:b/>
                <w:b/>
                <w:color w:val="000000"/>
                <w:sz w:val="18"/>
                <w:szCs w:val="18"/>
              </w:rPr>
            </w:pPr>
            <w:r>
              <w:rPr>
                <w:rFonts w:cs="Arial Narrow" w:ascii="Arial Narrow" w:hAnsi="Arial Narrow"/>
                <w:b/>
                <w:color w:val="000000"/>
                <w:sz w:val="18"/>
                <w:szCs w:val="18"/>
              </w:rPr>
              <w:t>Denumir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cs="Arial Narrow"/>
                <w:b/>
                <w:b/>
                <w:color w:val="000000"/>
                <w:sz w:val="18"/>
                <w:szCs w:val="18"/>
              </w:rPr>
            </w:pPr>
            <w:r>
              <w:rPr>
                <w:rFonts w:cs="Arial Narrow" w:ascii="Arial Narrow" w:hAnsi="Arial Narrow"/>
                <w:b/>
                <w:color w:val="000000"/>
                <w:sz w:val="18"/>
                <w:szCs w:val="18"/>
              </w:rPr>
              <w:t>Adresa</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Autogara Karincon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Str.Suceava nr.29A</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Narrow" w:ascii="Arial Narrow" w:hAnsi="Arial Narrow"/>
                <w:color w:val="000000"/>
                <w:sz w:val="18"/>
                <w:szCs w:val="18"/>
              </w:rPr>
              <w:t>Autogara Niraj Prodcom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Str.Sinaia nr.3</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Autogara Siletina Impex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tr.Budiului nr. 95-97</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Autogara Transport Local S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tr.Bega nr.2</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Autogara Voiajor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tr.Gh.Doja nr.143</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lang w:val="en-US"/>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rPr>
              <w:t xml:space="preserve">Autogara </w:t>
            </w:r>
            <w:r>
              <w:rPr>
                <w:rFonts w:cs="Arial Narrow" w:ascii="Arial Narrow" w:hAnsi="Arial Narrow"/>
                <w:bCs/>
                <w:sz w:val="18"/>
                <w:szCs w:val="18"/>
                <w:shd w:fill="FFFFFF" w:val="clear"/>
              </w:rPr>
              <w:t>Balint Trans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shd w:fill="FFFFFF" w:val="clear"/>
              </w:rPr>
              <w:t>Str. Bega nr.9</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lang w:val="en-US"/>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rPr>
              <w:t>Tîrgu-Mure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rPr>
              <w:t xml:space="preserve">Autogara </w:t>
            </w:r>
            <w:r>
              <w:rPr>
                <w:rFonts w:cs="Arial Narrow" w:ascii="Arial Narrow" w:hAnsi="Arial Narrow"/>
                <w:bCs/>
                <w:sz w:val="18"/>
                <w:szCs w:val="18"/>
                <w:shd w:fill="FFFFFF" w:val="clear"/>
              </w:rPr>
              <w:t>Duda Trans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rPr>
                <w:rFonts w:ascii="Arial Narrow" w:hAnsi="Arial Narrow" w:cs="Arial Narrow"/>
                <w:sz w:val="18"/>
                <w:szCs w:val="18"/>
                <w:lang w:val="en-US"/>
              </w:rPr>
            </w:pPr>
            <w:r>
              <w:rPr>
                <w:rFonts w:cs="Arial Narrow" w:ascii="Arial Narrow" w:hAnsi="Arial Narrow"/>
                <w:sz w:val="18"/>
                <w:szCs w:val="18"/>
                <w:shd w:fill="FFFFFF" w:val="clear"/>
              </w:rPr>
              <w:t>Piata Garii nr.6</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ighişoar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Autogara Cambus S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tr.Libertăţii nr.53</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ighişoar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Autogara Sigvio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tr.N.Titulescu nr.8</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Reghi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Autogara Demaraj Trans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sz w:val="18"/>
                <w:szCs w:val="18"/>
              </w:rPr>
            </w:pPr>
            <w:r>
              <w:rPr>
                <w:rFonts w:cs="Arial Narrow" w:ascii="Arial Narrow" w:hAnsi="Arial Narrow"/>
                <w:sz w:val="18"/>
                <w:szCs w:val="18"/>
              </w:rPr>
              <w:t>Str.Râului nr.12A</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Reghi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Narrow" w:ascii="Arial Narrow" w:hAnsi="Arial Narrow"/>
                <w:color w:val="000000"/>
                <w:sz w:val="18"/>
                <w:szCs w:val="18"/>
              </w:rPr>
              <w:t>Autogara TRAM SR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Str.Gării nr.64</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Ludu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Autogara Lutex S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Str.1 Mai nr.34</w:t>
            </w:r>
          </w:p>
        </w:tc>
      </w:tr>
      <w:tr>
        <w:trPr>
          <w:trHeight w:val="5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Târnăveni</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Autogara Consiliul Local Târnăven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rPr>
            </w:pPr>
            <w:r>
              <w:rPr>
                <w:rFonts w:cs="Arial Narrow" w:ascii="Arial Narrow" w:hAnsi="Arial Narrow"/>
                <w:color w:val="000000"/>
                <w:sz w:val="18"/>
                <w:szCs w:val="18"/>
              </w:rPr>
              <w:t>Aleea Gării nr.2</w:t>
            </w:r>
          </w:p>
        </w:tc>
      </w:tr>
    </w:tbl>
    <w:p>
      <w:pPr>
        <w:pStyle w:val="Normal"/>
        <w:widowControl/>
        <w:spacing w:before="0" w:after="100"/>
        <w:ind w:firstLine="662"/>
        <w:jc w:val="center"/>
        <w:rPr>
          <w:lang w:val="en-US"/>
        </w:rPr>
      </w:pPr>
      <w:r>
        <w:rPr>
          <w:lang w:val="en-US"/>
        </w:rPr>
      </w:r>
    </w:p>
    <w:p>
      <w:pPr>
        <w:pStyle w:val="Normal"/>
        <w:widowControl/>
        <w:spacing w:before="0" w:after="100"/>
        <w:ind w:firstLine="662"/>
        <w:rPr>
          <w:lang w:val="en-US"/>
        </w:rPr>
      </w:pPr>
      <w:r>
        <w:rPr>
          <w:lang w:val="en-US"/>
        </w:rPr>
      </w:r>
    </w:p>
    <w:p>
      <w:pPr>
        <w:pStyle w:val="Normal"/>
        <w:rPr>
          <w:lang w:val="en-US"/>
        </w:rPr>
      </w:pPr>
      <w:r>
        <w:rPr>
          <w:lang w:val="en-US"/>
        </w:rPr>
      </w:r>
    </w:p>
    <w:p>
      <w:pPr>
        <w:pStyle w:val="Normal"/>
        <w:rPr/>
      </w:pPr>
      <w:r>
        <w:rPr/>
      </w:r>
    </w:p>
    <w:tbl>
      <w:tblPr>
        <w:tblW w:w="9700" w:type="dxa"/>
        <w:jc w:val="left"/>
        <w:tblInd w:w="-30" w:type="dxa"/>
        <w:tblLayout w:type="fixed"/>
        <w:tblCellMar>
          <w:top w:w="0" w:type="dxa"/>
          <w:left w:w="108" w:type="dxa"/>
          <w:bottom w:w="0" w:type="dxa"/>
          <w:right w:w="108" w:type="dxa"/>
        </w:tblCellMar>
      </w:tblPr>
      <w:tblGrid>
        <w:gridCol w:w="463"/>
        <w:gridCol w:w="1560"/>
        <w:gridCol w:w="7677"/>
      </w:tblGrid>
      <w:tr>
        <w:trPr>
          <w:trHeight w:val="270" w:hRule="atLeast"/>
        </w:trPr>
        <w:tc>
          <w:tcPr>
            <w:tcW w:w="463" w:type="dxa"/>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auto" w:line="240"/>
              <w:jc w:val="center"/>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Nr.</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rFonts w:ascii="Arial Narrow" w:hAnsi="Arial Narrow" w:cs="Arial Narrow"/>
                <w:b/>
                <w:b/>
                <w:color w:val="000000"/>
                <w:sz w:val="18"/>
                <w:szCs w:val="18"/>
                <w:lang w:val="en-US" w:eastAsia="en-US"/>
              </w:rPr>
            </w:pPr>
            <w:r>
              <w:rPr>
                <w:rFonts w:cs="Arial Narrow" w:ascii="Arial Narrow" w:hAnsi="Arial Narrow"/>
                <w:b/>
                <w:color w:val="000000"/>
                <w:sz w:val="18"/>
                <w:szCs w:val="18"/>
                <w:lang w:val="en-US" w:eastAsia="en-US"/>
              </w:rPr>
              <w:t>Localitate</w:t>
            </w:r>
          </w:p>
        </w:tc>
        <w:tc>
          <w:tcPr>
            <w:tcW w:w="7677"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uto" w:line="240"/>
              <w:jc w:val="center"/>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Autogari si/sau statii - amplasament</w:t>
            </w:r>
          </w:p>
        </w:tc>
      </w:tr>
      <w:tr>
        <w:trPr>
          <w:trHeight w:val="270" w:hRule="atLeast"/>
        </w:trPr>
        <w:tc>
          <w:tcPr>
            <w:tcW w:w="46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1560" w:type="dxa"/>
            <w:tcBorders>
              <w:top w:val="single" w:sz="12"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buş</w:t>
            </w:r>
          </w:p>
        </w:tc>
        <w:tc>
          <w:tcPr>
            <w:tcW w:w="7677" w:type="dxa"/>
            <w:tcBorders>
              <w:top w:val="single" w:sz="12"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Abus, nr.137, vizavi de Castelul Apo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căţa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Acatari, nr.214C si nr.199 (biserica catolică)</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dămu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Livezilor, nr.78- în faţa Primăriei Adămus</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grişte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Agristeu, nr.7, nr.8 (lângă terenul de spor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lb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Albeşti (în faţa Uzinei de Apă); Str.Lungă, nr.189; Str.Naţională, nr.25B (în faţa Gării CFR; Str.Natională, nr.28</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lun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40 (Oficiul Poştal), nr 658 (magazin universal), nr.166 (căminul cultural), nr.587 si nr.415 (intersecţia Ruşii-Munţi - Fiţcău)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pol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34 si nr.372</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Aţint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centru Atintis, langa farmaci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ahn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Republicii, nr.55 si nr.61; Str.Principala, nr.6 si nr.116; Str.1 Decembrie 1918, nr.2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ald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Oituz, (vizavi cu Scoala Generala Balda Clasele I-VIII)</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an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Tg-Muresului, nr.68 (drum Tiptelnic); Str.Tg-Muresului (centru Band); Str.Grebenisului (intrare Marasesti); Str.Grebenisului (intersectie Dracule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ato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atos, nr.47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ăgac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agaciu, nr.170 si nr.305</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ăi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0, nr.280 (fosta magazie CAP), nr.219 (magazin satesc), nr.11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ăl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ăla, Str.Principală, nr.241 (în faţa magazin şi bufe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ălăuşe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alauseri, nr.320, nr.17B, nr.306, nr.18 si nr.7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ărd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2 si nr.19 (biserica ortodox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â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Bâra, nr.3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eica de Jo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eica de Jos, Str.Principală (vecinătate parc publ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eica de Su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eica de Sus, Str.Principală (vecinătate parc publ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 xml:space="preserve">Bereni </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ereni, nr.5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ergh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în faţa imobilelor cu nr.98, nr.259 si nr.335</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ich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ichis, Str.Principala, nr.90 (magazin mix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istra Mureşulu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istra Muresului, nr.57 (in fata la AF Pircalabu Nicola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bohalm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DN14A - ramificatia spre Bobohalma</w:t>
            </w:r>
          </w:p>
        </w:tc>
      </w:tr>
      <w:tr>
        <w:trPr>
          <w:trHeight w:val="555"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gat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 nr.122 (langa primarie), nr.133 (langa scoala generală), nr.148 (langa Poliţie), nr.273, nr.458 si nr.480; parcare E 60 (langa intersectia cu DJ 153E); parcare E60 (lângă intersecţia cu DC 11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oiu, nr.352, nr.397 (în faţa şcolii generale Boiu), nr.193 (în faţa grădiniţei Boiu), nr.159 si nr.47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lintin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olintineni, nr.79C (DJ151D)</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rdoş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ordoşiu, nr.27 si nr.17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te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anga scoala generala clasele I-IV</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oze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0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râncove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303 (primărie), nr 60 şi vizavi (centru), nr.245 (moara Zsigmond şi vizavi)</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reaz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reaza, nr.315 (in centru, langa complexul comercial), nr.407 (in centru, langa magazin Curcubeu), nr.86 (langa gradinita Breaza), nr.259 (langa cimitirul reformat), nr.118 (vizavi de gradinita Breaza) si nr.256 (vizavi de cimitirul reforma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udiu M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udiu Mic, nr.11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Bujor-Hoda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Vizavi de pasajul CFR - canto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aşv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asva, nr.169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ăcuc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ăcuciu, Str.Principală (vecinătate magazin sătes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ălimă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41 si nr.17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ălugă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a intersecţia DJ153 şi DC28B</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ăluşe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ăluşeri, nr.261 si nr.295</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ăpâlna de Su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eal Capalna de Sus, vizavi de Statia Premaco, in fata imobilului nr.5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ăpuş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apusu de Campie, nr.243 (caminul spit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âmpeni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DN15E, Str.Principala, nr.1A, nr.80 (magazin alimentar), nr.241 si nr.256  in fata mori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âmpu Cetăţi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40 (în faţa restaurantului Vando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ecăla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centru Cecalaca, langa magazi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erghi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erghid, nr.46 si intre nr.223-226 (cooperativa)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pPr>
            <w:r>
              <w:rPr>
                <w:rFonts w:cs="Arial Narrow" w:ascii="Arial Narrow" w:hAnsi="Arial Narrow"/>
                <w:color w:val="000000"/>
                <w:sz w:val="18"/>
                <w:szCs w:val="18"/>
                <w:lang w:val="en-US" w:eastAsia="en-US"/>
              </w:rPr>
              <w:t>Cerghize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erghizel, nr.92 (Tau) si nr.136 (Grui)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eua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euas, nr.1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euaş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E, Str.Principala, nr.4, nr.144, nr.223, nr.301A, nr.364 (langa biserica ortodoxa) si nr.41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hend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hendu, nr.122, nr.397, nr.263 si nr.4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hibe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B, nr.456, nr.522, nr.583, nr.644 si nr.75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hiheru de Jo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01 (in fata bisericii greco-catolic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hiheru de Su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9 (in fata magazinului sates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hina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5 (asociatia agricola), nr.184 si Str.Principala, biserica ortodox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hirile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0, nr.44, şi nr.14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int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inta, nr.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ipăi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 ramificatie Cipaien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ip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E60 ( SC Neco SRL si vizavi); E60 (SC Razvi SRL si vizav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loaşterf</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loasterf, nr.84-85 (centrul satului, langa biserica)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r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38- în faţa Bisericii Reformat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r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orneşti, nr.24; nr.60; în faţa şcolii (nr.7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ro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oroi, nr.33 (in fata punctului de colectare a lapte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roisânmărtin</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oroisanmartin, nr.49 (in fata primariei) </w:t>
            </w:r>
          </w:p>
        </w:tc>
      </w:tr>
      <w:tr>
        <w:trPr>
          <w:trHeight w:val="108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run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 Principala, nr.376; la intrare pe Str.Noua; in centru (in fata primariei); nr.215 (la capătul satului); </w:t>
            </w:r>
            <w:r>
              <w:rPr>
                <w:rFonts w:cs="Arial Narrow" w:ascii="Arial Narrow" w:hAnsi="Arial Narrow"/>
                <w:b/>
                <w:bCs/>
                <w:color w:val="000000"/>
                <w:sz w:val="18"/>
                <w:szCs w:val="18"/>
                <w:lang w:val="en-US" w:eastAsia="en-US"/>
              </w:rPr>
              <w:t xml:space="preserve">Statii in curs de infiintare: </w:t>
            </w:r>
            <w:r>
              <w:rPr>
                <w:rFonts w:cs="Arial Narrow" w:ascii="Arial Narrow" w:hAnsi="Arial Narrow"/>
                <w:i/>
                <w:iCs/>
                <w:color w:val="000000"/>
                <w:sz w:val="18"/>
                <w:szCs w:val="18"/>
                <w:lang w:val="en-US" w:eastAsia="en-US"/>
              </w:rPr>
              <w:t>DN13 (intrare Sapientia); DN13 (în faţa SC Lemnconfex); DN13 (in fata SC Autotransilvania-Fiat); DN13 (în fata SC Vimspectrum - Vatman); DN13 (in fata SC Victoria Total) ;DN13 (în fata imobilului nr.422); DN13 (in fata imobilului nr.14A); DN13 (in fata imobilului nr.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tu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Cotuş, nr.2, nr.79 si nr. 11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ozm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108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răciu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w:t>
            </w:r>
            <w:r>
              <w:rPr>
                <w:rFonts w:cs="Arial Narrow" w:ascii="Arial Narrow" w:hAnsi="Arial Narrow"/>
                <w:b/>
                <w:bCs/>
                <w:color w:val="000000"/>
                <w:sz w:val="18"/>
                <w:szCs w:val="18"/>
                <w:lang w:val="en-US" w:eastAsia="en-US"/>
              </w:rPr>
              <w:t>Foi</w:t>
            </w:r>
            <w:r>
              <w:rPr>
                <w:rFonts w:cs="Arial Narrow" w:ascii="Arial Narrow" w:hAnsi="Arial Narrow"/>
                <w:color w:val="000000"/>
                <w:sz w:val="18"/>
                <w:szCs w:val="18"/>
                <w:lang w:val="en-US" w:eastAsia="en-US"/>
              </w:rPr>
              <w:t xml:space="preserve"> - lângă imobilul nr.121; lângă imobilul nr.729A (nr.nou Foi 150A); </w:t>
            </w:r>
            <w:r>
              <w:rPr>
                <w:rFonts w:cs="Arial Narrow" w:ascii="Arial Narrow" w:hAnsi="Arial Narrow"/>
                <w:b/>
                <w:bCs/>
                <w:color w:val="000000"/>
                <w:sz w:val="18"/>
                <w:szCs w:val="18"/>
                <w:lang w:val="en-US" w:eastAsia="en-US"/>
              </w:rPr>
              <w:t>Crăciuneşti</w:t>
            </w:r>
            <w:r>
              <w:rPr>
                <w:rFonts w:cs="Arial Narrow" w:ascii="Arial Narrow" w:hAnsi="Arial Narrow"/>
                <w:color w:val="000000"/>
                <w:sz w:val="18"/>
                <w:szCs w:val="18"/>
                <w:lang w:val="en-US" w:eastAsia="en-US"/>
              </w:rPr>
              <w:t xml:space="preserve"> - în faţa imobilului nr.733 (nr.nou 154); în faţa imobilului nr.673 (nr.nou 206); </w:t>
            </w:r>
            <w:r>
              <w:rPr>
                <w:rFonts w:cs="Arial Narrow" w:ascii="Arial Narrow" w:hAnsi="Arial Narrow"/>
                <w:b/>
                <w:bCs/>
                <w:color w:val="000000"/>
                <w:sz w:val="18"/>
                <w:szCs w:val="18"/>
                <w:lang w:val="en-US" w:eastAsia="en-US"/>
              </w:rPr>
              <w:t>Ciba</w:t>
            </w:r>
            <w:r>
              <w:rPr>
                <w:rFonts w:cs="Arial Narrow" w:ascii="Arial Narrow" w:hAnsi="Arial Narrow"/>
                <w:color w:val="000000"/>
                <w:sz w:val="18"/>
                <w:szCs w:val="18"/>
                <w:lang w:val="en-US" w:eastAsia="en-US"/>
              </w:rPr>
              <w:t xml:space="preserve"> - în faţa imobilului nr. 295 (nr.nou Ciba 5); în faţa imobilului nr.631 (nr.nou Ciba 79); </w:t>
            </w:r>
            <w:r>
              <w:rPr>
                <w:rFonts w:cs="Arial Narrow" w:ascii="Arial Narrow" w:hAnsi="Arial Narrow"/>
                <w:b/>
                <w:bCs/>
                <w:color w:val="000000"/>
                <w:sz w:val="18"/>
                <w:szCs w:val="18"/>
                <w:lang w:val="en-US" w:eastAsia="en-US"/>
              </w:rPr>
              <w:t>Nicoleşti</w:t>
            </w:r>
            <w:r>
              <w:rPr>
                <w:rFonts w:cs="Arial Narrow" w:ascii="Arial Narrow" w:hAnsi="Arial Narrow"/>
                <w:color w:val="000000"/>
                <w:sz w:val="18"/>
                <w:szCs w:val="18"/>
                <w:lang w:val="en-US" w:eastAsia="en-US"/>
              </w:rPr>
              <w:t xml:space="preserve"> - vizavi de imobilul nr.529 (nr.nou 3); în faţa imobilului nr.552 (nr.nou Nicoleşti 176);  în faţa imobilului nr.562 (nr.nou Nicoleşti 18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răi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Mare, nr.10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răi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raiesti, nr.125 si la terenul de sport</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rist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5A, nr.50, nr.556, nr.622, nr.752 si nr.779; Cristeşti sat: Str.Florilor, nr.466; Str.Cooperativei, nr.502; Str.Şcolii, nr.305; Str.Bisericii, nr.216; Str.Mică, nr.249; Str.Gostatului, nr.395; Str.Cooperativei, nr.43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r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ris, in centrul localitati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cerd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 xml:space="preserve">Str Principala, nr.334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c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 (E60), în faţa imobilului nr.98 şi a imobilului nr.14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ieş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în faţa imobilelor cu nr.195, nr.175 si nr.6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lp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E ramificatie Culpiu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n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und, nr.7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reţ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urete, nr.2</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Curt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8, nr.71 (biserica reformata), nr.172, nr.183, nr.229 (casa parohiala) si nr.29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55</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aia, nr.1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an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anes, nr.390 (in centru) si nr.49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ămi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74</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âmb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Garii, nr.4</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âmb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294 (DN15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eag</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eaj</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eaj, in fata caminului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ed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eda, nr.172 (in fata bloc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edra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edrad, intre nr.57-58 (vizavi de magazinul alimentar " Paniplast "); intre nr.382-383 (vizavi de caminul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el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in fata bisericii ortodox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eleni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elenii (centrul sat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răculea Bandulu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1A (ramificatie Draculea Bandului - intersectie Valea Mic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pPr>
            <w:r>
              <w:rPr>
                <w:rFonts w:cs="Arial Narrow" w:ascii="Arial Narrow" w:hAnsi="Arial Narrow"/>
                <w:color w:val="000000"/>
                <w:sz w:val="18"/>
                <w:szCs w:val="18"/>
                <w:lang w:val="en-US" w:eastAsia="en-US"/>
              </w:rPr>
              <w:t>Drojdi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rojdii, nr.6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ubiştea de Pădu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ulc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ulcea, nr.1 (Bozon, vizavi de biserica Dulcea), nr.100 (lângă podul Tisie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umbrav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umbrava, nr.62</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umbrăvioa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umbrăvioara, nr.33 (în faţa bisericii catolice), nr.288 (în faţa bisericii reformate) si în faţa imobilului nr.41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Dumit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umitreni, nr.214</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Erc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Eremi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Eremieni, nr.75</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Eremit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306 (în centru) si nr.548 (în faţa primăriei); Eremitu, nr.411 (intersecţia DJ153 şi DC13, în faţa Restaurantului Csill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Erne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Ernei, în faţa imobilului nr.87, nr.107, nr.175, nr.462 si în faţa imobilului nr.56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ărăg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14 (in fata biblioteci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ânaţ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Fanate (centru)</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ântânel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26, nr.123 si nr.52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eleag</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centrul satului, langa podul peste paraul Feleag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iliteln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Filitelnic, nr.100</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pPr>
            <w:r>
              <w:rPr>
                <w:rFonts w:cs="Arial Narrow" w:ascii="Arial Narrow" w:hAnsi="Arial Narrow"/>
                <w:color w:val="000000"/>
                <w:sz w:val="18"/>
                <w:szCs w:val="18"/>
                <w:lang w:val="en-US" w:eastAsia="en-US"/>
              </w:rPr>
              <w:t>10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ilpişu Ma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Filpisu Mare, nr.12 (bar Anamat Prod Impex SRL), nr.76 (in centru, intre bufet si caminul cultural), nr.248 (in centru, peste drum de biserica ortodoxa si la iesirea din Filpisu Mare, in dreptul drumului spre satul Poarta)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ilpişu M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Filpisu Mic, nr.69 (in centru, langa scoala general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iţc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5, nr.27 si nr.38 (căminul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runz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06 (in fata bisericii ortodox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Fundo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Fundoaia, nr.2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ăi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 xml:space="preserve">Gaiesti, nr.1, nr.2, nr.136 şi in vecinătatea imobilului SC Aramis SRL, Gaiesti, nr.47 si nr.117 (spre Suveica)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ălăo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Galaoaia, nr.365C (parcar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ălăţ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1D (Păsăreni,nr.130B) - ramificaţie Gălăţeni (DC42)</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ăl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1D, vizavi imobil nr.60 (intersecţie pod Adrianu Mare); DJ151D, nr.158 (SC Consumcoop Găleşti), nr.191 (vizavi imobil nr.220); DJ151D, Sânvăsii, în faţa imobilului nr.53 (SC Ivacsony SRL)</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ă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în faţa imobilelor nr.95, nr.142, nr.211, nr.240, nr.245, nr.354, nr.455, nr.482, nr.519, nr.776, nr.827 si vizavi de nr.82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âmbuţ</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Gambut, Str.Principala, nr.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heorghe Doj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fata postului de politie; vizavi cu podtul de politie; DC68 in fata imobilului nr.6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hinda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54, nr.411, nr.333 si nr.332A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hi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vizavi de căminul cultural (DC36, Neaua - Ghineşt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lăjăr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entrul localitatii (în faţa cantonului silv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lod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faţa căminului cultural; în faţa bisericii reformate, în faţa imobilului cu nr.89 si în faţa imobilului cu nr.7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ogan</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Gogan, nr.31, nr.199 si nr.33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o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Goreni, intre imobilele nr.238-239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or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5, nr.171 (poştă/castel) ), nr.182 (cămin) si vizavi, nr.335, nr.417, nr. 491 si nr.507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râuşoru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06 (căminul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rebeniş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in spatele caminului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rind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ruişo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Gruisor (centrul sat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Gurgh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etru Maior, nr.37; Str.Republicii, nr.33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Hab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Habic, nr.82 (camin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pPr>
            <w:r>
              <w:rPr>
                <w:rFonts w:cs="Arial Narrow" w:ascii="Arial Narrow" w:hAnsi="Arial Narrow"/>
                <w:color w:val="000000"/>
                <w:sz w:val="18"/>
                <w:szCs w:val="18"/>
                <w:lang w:val="en-US" w:eastAsia="en-US"/>
              </w:rPr>
              <w:t>Hărănglab</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Haranglab, nr.11</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Hărţ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în faţa imobilelor cu nr.61, nr.103 si nr.124</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Herghel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42 (in fata scolii generale) si nr.127 (in fata magazinului mixt)</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Hetiu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Pasaj CF - E60 (Glasul Padurii) - E60 (Soromiclea) - Str.Principala nr.91 si nr.252; Str.Principala nr.120 si nr.130; Str.Principala nr.152 si nr.18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Hoda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41 si nr.17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Hodoş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38; intersectie DJ153A cu DJ135A (intrare Hodoş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ara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bă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băneşti, nr.6 (podul Hodacului), nr.607 (vizavi de căminul cultural), nr.274B şi Tireu nr.1 (intrare drum Pietroas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băneşti-Pădu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băneşti Pădure, nr.103 (podul Runc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clan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cland, nr.111 si nr.26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clănze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clanzel, nr.175 (dispensar veterina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deciu de Jo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la bariera CFR, in fata postului de politie si in fata scolii genera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deciu de Su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84 si in fata scolii genera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dice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dicel, centrul satului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dicel-Pădu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dicel Padure, centrul satului - biserica ortodoxă</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dic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diciu, nr.195</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drif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33, nr.111, nr.80, Caminul Cultural Idrifaia </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ernut</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1 Decembrie 1918 (langa chioscul de ziare Rodipet); Str.Tudor Vladimirescu, nr.43; Str.Mihai Eminescu (discoteca Mistic Club si vizavi); Str.Mihai Eminescu (in fata Liceului Energet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ernuţ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ho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35A, ramificatie Ihod</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li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fata fostului CAP; vizavi de fostul CAP; in vecinatatea magazinului mixt; in fata imobilului nr.50; vizavi cu nr.64 (magazin mixt)</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sl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între imobilele cu nr.17 şi 19 (DJ 153A, teren viran); Str.Principala, nr.77 (DJ153A, în faţa PFA Csizmas Ildiko)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ştihaz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centru Istihaza, langa magazi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Ivăn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35, in fata imobilului nr.3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pPr>
            <w:r>
              <w:rPr>
                <w:rFonts w:cs="Arial Narrow" w:ascii="Arial Narrow" w:hAnsi="Arial Narrow"/>
                <w:color w:val="000000"/>
                <w:sz w:val="18"/>
                <w:szCs w:val="18"/>
                <w:lang w:val="en-US" w:eastAsia="en-US"/>
              </w:rPr>
              <w:t>15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Jabeni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79 (complexul comercial) si nr.3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Jacod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la intersecţia DJ134A şi DC.Jacul Romanesc; Str.Principala, nr.186 (în faţa magazinului mixt)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arg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arga, nr.3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aslău Ma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coala Sfantul Nicolae, Str.Principala, nr 175, nr.23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aslău M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Biserica Evanghelica Laslau M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ău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Lăureni, nr 30 (vizavi de biserica ortodoxă)</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echincioa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1 (magazinul mix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echin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2A ( langa punctul sanitar, pe ambele part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ef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efaia, statia de comprimare Romgaz</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eord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eordeni, nr.153 (SC ELCOMSERV SRL, bar si depozit materiale de constructii); vizavi de nr.153 (in parcare); in fata SC AN FEED SRL (fostul CAP); in fata magazinului mixt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eorin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eorinta, nr.7A (ba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epind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epindea, nr.171</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ivez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35, in fata imobilului nr.256A (SC ERGAB SRL); DJ135, in fata imobilului nr.270A (SC HELLIOS SRL) si in fata imobilului nr.22 (magazin de pain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ogig</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61 si nr.159</w:t>
            </w:r>
          </w:p>
        </w:tc>
      </w:tr>
      <w:tr>
        <w:trPr>
          <w:trHeight w:val="189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udu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Autogara “Lutex” (str.1 Mai, nr.34). Statii: </w:t>
            </w:r>
            <w:r>
              <w:rPr>
                <w:rFonts w:cs="Arial Narrow" w:ascii="Arial Narrow" w:hAnsi="Arial Narrow"/>
                <w:color w:val="000000"/>
                <w:sz w:val="18"/>
                <w:szCs w:val="18"/>
                <w:lang w:val="en-US" w:eastAsia="en-US"/>
              </w:rPr>
              <w:t>Str.1 Mai (la remiza C.F.R., lângă bariera C.F.R, lângă sediul Gaz Transport); B-dul 1 Decembrie 1918 (în faţa mag.Zonix, în faţa mag Riad, lângă Primarie, la mag.Cristal, lângă bariera C.F.R); Str.Vânătorilor (în faţa Grădiniţei cu program prelungit nr.1); Str. Republicii, nr.55 si vizavi (Şcoala Generală nr.1); Str.Republicii (la Biserica Romano-Catolica); Str.Gh.Baritiu,nr.14; Str. M.Eminescu (colţ cu str.Viilor; str.M.Eminescu, nr.5, nr.50 si nr.53; Str.8 Martie, nr.84; Str.8 Martie (lângă casa fam.Nicoară si vizavi); Str.8 Martie nr.129-131; Str.Principală, nr.6-10, nr.56, nr.70, nr.90, nr.122; Str.Principală, nr.121, nr.71 si langa str.Dahu si Biserica Catolică; Str.Haitău (la intrare poligon); Str.Ciurgău; Str.Avrămeşti; Str.Dr.I.Th.Olteanu (intersecţia cu str.Căndără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uier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5, nr.50, nr.85 - centrul satului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un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28 (parcarea din fata primarie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Lunca Mureşulu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84, nr.200 (căminul cultural) si nr.223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aia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35 (vârful dealului Maiad)</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aior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 (in fata imobilului cu nr.4, la intersectia cu D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ăcicăş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1A (fara numa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ădăra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7 si nr.37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ădărăş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Madaraseni, nr.58 (PF Oltean Vasi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ăghera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Magherani, nr.55 (biserica reformată ) si nr.410 (fosta SMA Magherani)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ărcul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ătric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258 (în faţa căminului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erişo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tersecţia DJ153B cu DC14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i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Mica, nr.139 (vizavi de primarie) si nr.239</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iercurea Nirajulu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Trandafirilor; Str.Teilor (langă Parcul Bocskai); Str.Sîntandrei, nr.88 (la biserica reformată); Str.Sîntana, nr.154 (Sosku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ihai Viteaz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Mihai Viteazu, nr.4 </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iheş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1 Decembrie 1918, nr.32 (biserica ortodoxa), nr.131 (moara); Str.1 Decembrie 1918 (la intersectia cu DC107-drum Razoare); Str.Ady Endre, nr.11 (Discoteca Vam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itr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58 (în faţa bisericii şi parohiei unitarien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oiş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entrul satului (magazin mixt)</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oră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DN15 (in fata caminului cultural, intersectia DC Dumbrav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or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Moresti, nr.123 (Camin Cultural); Moresti, nr.194</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oşu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Mosuni (magazin mixt - intersectie DC Moşuni-Beu)</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u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anga caminul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Murgeşt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Murgesti, nr.49 si nr.13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Nadăş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Nadăşa, Str.Principală (vecinătate parc publ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Nad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338 si nr.369</w:t>
            </w:r>
          </w:p>
        </w:tc>
      </w:tr>
      <w:tr>
        <w:trPr>
          <w:trHeight w:val="81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Nazn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84 (intersectia cu str.Liliacului), nr.101 (biserica reformata), nr.136 (biserica ortodoxa), nr.161 (asociatia agricola), nr.168 (camin cultural), intre imobilele nr.231-233, nr.268 (intersectia cu str.Izvorului), nr.328 (intersectia cu str.Trandafirilor)  si nr.337 (Casa Dorde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Neau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42 (DJ135A, vizavi de magazi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Negrenii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C136 (intersectie Fanatele Madarasului - Madaras)</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Odrihe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Odrihei, nr.140 (In fata scolii genera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Og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67 (centrul comunei), nr.242 si nr.29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Ormen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32</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Orşov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entru satului (langă spaţiile comercia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Oz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Ozd, Str.Principala, nr.109 (langa laptari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apiu Ilarian</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fără număr (în centru, langă dispensarul uman şi oficiul poşt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ăcu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tersecţia DJ153B cu DC 148 Păcuren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ădu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36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ăing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Căminul cultural Păingeni şi vizavi de acest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ănet</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în faţa imobilelor cu nr.782, nr.739, nr.701 si nr.23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ăsă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Păsăreni, nr.130B (DJ151D)</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ăuloa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Pauloaia, nr.1</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er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 nr.34 (farmacie), nr.165 (benzinărie), nr.174, nr.269 (cămin) si în faţa imobilului nr.403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etel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 xml:space="preserve">Str.Principala, nr.1, nr.451, nr.508 si nr.703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etrilaca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56 (cămin)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ietr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Pietris,nr.20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oart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ogăceau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oieni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Poienita, nr.125</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Porumb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 nr.35 (in fata scolii generale), nr.119 (in fata parohiei reformate) si nr.15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ăstoli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Rastolita, nr.334A (parcare bloc de locuințe); DN15 (ramificatie Iod - parcare podul de fier și parcarea de la nr.1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ăzoa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1, ramificatie Razoar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âc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Gh.Sincai, nr.27 si nr.10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âpa de Jo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Rapa de Jos, nr.43 şi nr.17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ec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Recea, nr.13 si nr.39</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eghin</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pPr>
            <w:r>
              <w:rPr>
                <w:rFonts w:cs="Arial Narrow" w:ascii="Arial Narrow" w:hAnsi="Arial Narrow"/>
                <w:b/>
                <w:bCs/>
                <w:color w:val="000000"/>
                <w:sz w:val="18"/>
                <w:szCs w:val="18"/>
                <w:lang w:val="en-US" w:eastAsia="en-US"/>
              </w:rPr>
              <w:t xml:space="preserve">Autogara “Demaraj Trans” (Str.Râului, nr.12A); Autogara “TRAM” (Str.Gării, nr.64). Statii: </w:t>
            </w:r>
            <w:r>
              <w:rPr>
                <w:rFonts w:cs="Arial Narrow" w:ascii="Arial Narrow" w:hAnsi="Arial Narrow"/>
                <w:color w:val="000000"/>
                <w:sz w:val="18"/>
                <w:szCs w:val="18"/>
                <w:lang w:val="en-US" w:eastAsia="en-US"/>
              </w:rPr>
              <w:t xml:space="preserve">Str.Iernuteni nr.41; Str.Mihai Viteazu (in dreptul strazii Piata Mare); Str.Sarii nr.26 si nr.28; Str.Vanatorilor nr.16, nr.22 si nr.24  </w:t>
            </w:r>
            <w:r>
              <w:rPr>
                <w:rFonts w:cs="Arial Narrow" w:ascii="Arial Narrow" w:hAnsi="Arial Narrow"/>
                <w:b/>
                <w:bCs/>
                <w:color w:val="000000"/>
                <w:sz w:val="18"/>
                <w:szCs w:val="18"/>
                <w:lang w:val="en-US" w:eastAsia="en-US"/>
              </w:rPr>
              <w:t xml:space="preserve">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igma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74 ( DJ135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o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Pod - urcare Hula - Danes</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oşio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Rot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Roteni (centrul sat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2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aschiz</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59 (in vecinatatea primarie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atu No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C68 nr.1 si pe DC68, vizavi de imobilul nr.1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be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E, Str.Principala, nr.5 si nr.317; Str Principala, nr.132 (gradinita, magazin alimenta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calu de Pădu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acalu de Padure, centrul satului - biserica ortodoxă</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cădat</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nr.196 si nr.20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laşu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54 (în faţa căminului cultural)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lcu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fata scolii generale si in fata magazinului satesc din centrul sat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răţ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arateni, nr.54, nr.110A (primarie), nr.235, nr.238B (SC Dream Pellett SRL), nr.469, nr.512 si nr.522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rmaş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Republicii (vizavi de Scoala Generala Clasele I-IV)</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rmăşe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30 Decembrie (langa magazinul universal si langa SNG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ărmăşel-Gară</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Trandafirilor (la intersectia DN16 si DJ151)</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mbria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între imobilele cu nr.10 şi 12 (DJ 135A,teren viran); Str.Principala, nr.126 (DJ 135A în faţa SC Hema Spicul SRL) </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craiu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39 (biserica ortodoxa), nr.54 (camin cultural), nr.106 (parc), nr.160 (primaria veche), nr.174 (vizavi de dispensar) si nr.207 (bloc IAS)</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georgi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07 (DN15E) si nr.122 (DN15E)</w:t>
            </w:r>
          </w:p>
        </w:tc>
      </w:tr>
      <w:tr>
        <w:trPr>
          <w:trHeight w:val="81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georgiu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etki David,nr.2, nr.111.si nr.122; Piaţa Sfântu Gheorghe, nr.4 (Brutăria BeWaMi); Str.Transilvaniei, nr.40, nr.74, nr.180 si nr.224; Str.Transilvaniei, nr.195, nr.157, nr.77A, nr.45; Parcul Mariaffi Lajos, nr.9 (SCDCB); Str.Tofalău, nr.4, nr.82, nr.136, nr.168 (SEMTEST); Str.Tofalău, nr.145 (SEMTEST), nr.101, nr.63</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georgiu de Pădu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Rozelor (intre nr.111-113); Str.Rozelor (intre nr.118-120); Str.Gh.Doja, nr.2, nr.70 si nr.113; Str.Petofi Sandor, nr.6 si nr.64; Piata Unirii nr.15</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ge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anger, nr.234A (in centrul comunei); Str.Principala langa dispensarul uman; Str.Principala, nr.349; Str.Principala in fata fostei ferme zootehnice; Sanger-intrarea in localitate (langa SC MOTO LUK)</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işo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35, in fata imobilului nr.9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mărtin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enis, nr.246, statia de gaz</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mihai de Pădur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anmihai de Pădure, Str.Principală (vecinătate cămin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pau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 (E60), în faţa imobilului nr.14 şi nr.32</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petru de Câmpi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5 (DN15E, în faţa A.F Mireştean Ioan), nr.336A (DN15E, complex comercial) si nr.254 (DN15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simion</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67 (căminului cultural - DJ135A)</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tana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 (SC Sanlacta SA), nr.402, nr.467, nr.539 (magazin Bojan); Str.Principala, centru si Str.Principala, postul de politi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tioan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in fata caminului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tioana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în faţa imobilelor cu nr.100, nr.301 si nr.396</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ânt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12 (in fata magazinului) si la intersectia cu DN15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eleu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eleus, nr.228 (in centru) si nr.19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eu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81, nr.123 (blocuri), nr.160 (biserica reformată) si nr.397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ighişoa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Autogara “Cambus” (Str.Libertăţii, nr.53); </w:t>
            </w:r>
            <w:r>
              <w:rPr>
                <w:rFonts w:cs="Arial Narrow" w:ascii="Arial Narrow" w:hAnsi="Arial Narrow"/>
                <w:color w:val="000000"/>
                <w:sz w:val="18"/>
                <w:szCs w:val="18"/>
                <w:lang w:val="en-US" w:eastAsia="en-US"/>
              </w:rPr>
              <w:t>Autogara “Sigvio” (Str.Nicolae Titulescu, nr.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olovăstr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54 (complexul comercial) si nr.93</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ovat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 xml:space="preserve">Str.Principala, nr.144, nr.196 si nr.207; Str.Trandafirilor nr.7; Str.Bradului, nr.2; Str.Ghera, nr.10; Str.Primaverii, nr.49A si vizavi de nr.55; Str.Praidului langa SC Hochland SRL si vizavi de SC Lomas SRL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tejăreni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ejarenii, in centrul localitati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tejeri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ejeris, nr.101, nr.19 si nr.30 (spre Gruişor)</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upla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 238 (in fata primariei) si nr.11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us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50, nr.139, nr.175 si nr.22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Suvei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uveica (centrul sat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a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1, nr.102 si nr.16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ardu Nirajulu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 xml:space="preserve">Şardu Nirajului, nr.44 (magazin mixt) </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ăul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aulia, nr.2 (Curmatura), nr.39 (caminul cultural), nr.121 (Vama), nr.356 (moara comunala) si nr.555 (piata); Saulia nr.101 (bar SC SERVAL SRL), nr.49A; Str.Ses (magazin SC UTILO GRUP SR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erb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Şerbeni, Str.Principală (vecinătate magazin sătes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ilea Nirajulu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ilea Nirajului, nr.266 (scoala generală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inca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54 (oficiul post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incai-Fânaţ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85 (caminul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oard</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anga caminul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Şomoşteln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omostelnic, nr.105</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ău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Tăureni (cătun Soci), la intrarea în localitate; Taureni (ramificatia spre Moara de Jos); Taureni centrul comunei (iesire DJ151)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âmp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Tâmpa ( la scoala si grădiniţa din localitate)</w:t>
            </w:r>
          </w:p>
        </w:tc>
      </w:tr>
      <w:tr>
        <w:trPr>
          <w:trHeight w:val="135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ârnăv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Autogara “Consiliul Local Târnăveni“ (Aleea Gării, nr.2);</w:t>
            </w:r>
            <w:r>
              <w:rPr>
                <w:rFonts w:cs="Arial Narrow" w:ascii="Arial Narrow" w:hAnsi="Arial Narrow"/>
                <w:color w:val="000000"/>
                <w:sz w:val="18"/>
                <w:szCs w:val="18"/>
                <w:lang w:val="en-US" w:eastAsia="en-US"/>
              </w:rPr>
              <w:t xml:space="preserve"> </w:t>
            </w: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22 Decembrie, nr.1; Str.22 Decembrie (lângă Catedrala "Sf.Treime"); P-ţa Primăriei (lângă staţia publică de transport local); Str.Republicii, nr.97; Str.Avram Iancu, nr.158; Str.Avram Iancu, nr.133 (SC BICAPA); Str.1 Decembrie 1918, nr.46; Str.1 Decembrie 1918, f.n. (vizavi de staţia publică de transport local de pe Str.1 Decembrie 1918), nr.46; Str.Armatei, nr.82 (lângă parcarea SC GECSAT SA); Str.Armatei,nr.77; Calea Mediaşului (ramificaţia spre Deleni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elea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5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irimi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centrul localitatii; in fata imobilului nr.338 si in fata imobilului nr.291</w:t>
            </w:r>
          </w:p>
        </w:tc>
      </w:tr>
      <w:tr>
        <w:trPr>
          <w:trHeight w:val="162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îrgu Mureş</w:t>
            </w:r>
          </w:p>
        </w:tc>
        <w:tc>
          <w:tcPr>
            <w:tcW w:w="7677" w:type="dxa"/>
            <w:tcBorders>
              <w:top w:val="single" w:sz="4" w:space="0" w:color="000000"/>
              <w:bottom w:val="single" w:sz="4" w:space="0" w:color="000000"/>
              <w:right w:val="single" w:sz="12" w:space="0" w:color="000000"/>
            </w:tcBorders>
            <w:vAlign w:val="center"/>
          </w:tcPr>
          <w:p>
            <w:pPr>
              <w:pStyle w:val="Normal"/>
              <w:widowControl/>
              <w:snapToGrid w:val="false"/>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r>
          </w:p>
          <w:p>
            <w:pPr>
              <w:pStyle w:val="Normal"/>
              <w:widowControl/>
              <w:spacing w:lineRule="auto" w:line="240"/>
              <w:rPr/>
            </w:pPr>
            <w:r>
              <w:rPr>
                <w:rFonts w:cs="Arial Narrow" w:ascii="Arial Narrow" w:hAnsi="Arial Narrow"/>
                <w:b/>
                <w:bCs/>
                <w:color w:val="000000"/>
                <w:sz w:val="18"/>
                <w:szCs w:val="18"/>
                <w:lang w:val="en-US" w:eastAsia="en-US"/>
              </w:rPr>
              <w:t>Autogara “Karincon” (Str.Suceava, nr.29A); Autogara “Niraj Prodcom” (Str.Sinaia, nr.3); Autogara “SILETINA IMPEX” (Str.Budiului, nr.95-97); Autogara “Transport Local” (Str.Bega, nr.2); Autogara “Voiajor” (Str.Gh.Doja, nr.143).</w:t>
            </w:r>
            <w:r>
              <w:rPr>
                <w:rFonts w:cs="Arial Narrow" w:ascii="Arial Narrow" w:hAnsi="Arial Narrow"/>
                <w:color w:val="000000"/>
                <w:sz w:val="18"/>
                <w:szCs w:val="18"/>
                <w:lang w:val="en-US" w:eastAsia="en-US"/>
              </w:rPr>
              <w:t xml:space="preserve"> </w:t>
            </w: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Gheorghe Doja, nr.243 (Hypermarket Auchan); Str.Gheorghe Doja, nr.300 (SC Azomureş SA); Str.Gheorghe Doja - în faţa magazinului Kaufland (ambele direcţii); Str.Gheorghe Doja - în faţa magazinului Romstal (ambele direcţii); B-dul 1 Decembrie 1918 - între imobilele nr.269-271; B-dul 1 Decembrie 1918, nr.220; B-dul 1 Decembrie 1918, nr.218; B-dul 1 Decembrie 1918 - zona Policlinica nr.2 (pe ambele sensuri); Str.Cuza Vodă - în Pia</w:t>
            </w:r>
            <w:r>
              <w:rPr>
                <w:rFonts w:cs="Arial Narrow" w:ascii="Arial Narrow" w:hAnsi="Arial Narrow"/>
                <w:color w:val="000000"/>
                <w:sz w:val="18"/>
                <w:szCs w:val="18"/>
                <w:lang w:eastAsia="en-US"/>
              </w:rPr>
              <w:t>ţ</w:t>
            </w:r>
            <w:r>
              <w:rPr>
                <w:rFonts w:cs="Arial Narrow" w:ascii="Arial Narrow" w:hAnsi="Arial Narrow"/>
                <w:color w:val="000000"/>
                <w:sz w:val="18"/>
                <w:szCs w:val="18"/>
                <w:lang w:val="en-US" w:eastAsia="en-US"/>
              </w:rPr>
              <w:t>a Bulgarilor; Str.Crinului - în spatele şcolii nr.2;  Str.Livezeni - între imobilele nr.65-67; Str.Livezeni, nr.12; Str.Livezeni - în faţa magazinului Lidl (ambele direcţii); Str.Livezeni - în faţă la Centrofarm; Str.22 Decembrie 1989, nr.49; Str.22 Decembrie 1989, nr.30A; Str.Voinicenilor, nr.83; Str.Voinicenilor, nr.94; Str.Tisei - vizavi de imobilul nr.60; Str.Tisei, nr.60; Str.Tisei - aproape de capătul străzii; Str.Decebal - în faţa şcolii nr.8, Str.Agricultorilor.</w:t>
            </w:r>
          </w:p>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oa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Toaca, nr.172, nr.276 si in fata imobilului nr.310</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ofal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 xml:space="preserve">Tofalău, nr.9 si nr.14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oldal</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La intrarea in satul Toldal (Intersecţia DJ153B cu DC154)</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onci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36B (in fata scolii genera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orb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rei Sat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07, nr.250, nr.308, nr.400, nr.478 si nr.547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Troiţ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Troiţa, nr.32 ( DC44, vizavi imobil nr.348)</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Ţigmandr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86 si nr.26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8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Ţiptelnic</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J152A (ramificatie Tiptelni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Ţop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Ţopa, nr.109; ramificatie Ţopa-Boiu</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Uil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Uila, intre imobilele nr.179-180 (vizavi de Scoala Generala Uil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Ungh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 (E60) Ungheni, nr.357 (</w:t>
            </w:r>
            <w:r>
              <w:rPr>
                <w:rFonts w:cs="Arial Narrow" w:ascii="Arial Narrow" w:hAnsi="Arial Narrow"/>
                <w:color w:val="000000"/>
                <w:sz w:val="18"/>
                <w:szCs w:val="18"/>
                <w:lang w:eastAsia="en-US"/>
              </w:rPr>
              <w:t>în faţa primăriei</w:t>
            </w:r>
            <w:r>
              <w:rPr>
                <w:rFonts w:cs="Arial Narrow" w:ascii="Arial Narrow" w:hAnsi="Arial Narrow"/>
                <w:color w:val="000000"/>
                <w:sz w:val="18"/>
                <w:szCs w:val="18"/>
                <w:lang w:val="en-US" w:eastAsia="en-US"/>
              </w:rPr>
              <w:t>), nr.110 (centru)</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Urisiu de Jo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23A (in fata magazinului satesc)</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Urisiu de Sus</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33 (in fata caminului cultur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ad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ncipală, nr.102 (scoala primar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ale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79 (în faţa morii) si nr.148A (în faţa magazin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alea Izvoarelo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2, nr.32 şi nr.153</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alea Largă</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Valea Larga, nr.29 (scoala generala clasele I-IV), nr.61, nr.216 (moara comunala) si in centrul comunei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alea Rece</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Capusului (intersectie Valea Rece); Str.Capusului (intersectie Valea Oroiulu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da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vizavi de căminul cultural (DJ135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l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Str.Principala, f.n.</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leni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Valenii, nr.140 (scoala generală), nr.272 (căminul cultural)</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lenii de Mureş</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4 (bar Zsigmond) şi vizavi, nr.34 (biserica adventistă) şi vizavi, nr.52 (pizzerie ) şi vizavi, nr.70 şi vizavi, nr.90 şi vizavi,</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lur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3, nr.27, nr.49, nr.184; Str.Principală, nr.238, nr.247 si nr.25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rgat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32A (în faţa oficiului poşt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ătav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Vătava, nr.233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7</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ânător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In centrul localitatii, vizavi de complexul comercial</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8</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ench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 xml:space="preserve">Statii: </w:t>
            </w:r>
            <w:r>
              <w:rPr>
                <w:rFonts w:cs="Arial Narrow" w:ascii="Arial Narrow" w:hAnsi="Arial Narrow"/>
                <w:color w:val="000000"/>
                <w:sz w:val="18"/>
                <w:szCs w:val="18"/>
                <w:lang w:val="en-US" w:eastAsia="en-US"/>
              </w:rPr>
              <w:t>PECO Corsa</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9</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eţc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20, nr.148 (în faţa magazinului mixt) si nr.28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0</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idrasău</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Vidrasau, nr.1 (Parc Industrial), nr.1A (Gara CFR) si nr. 52 </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iforoas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116 si nr.229</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iişoara</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111 (in fata primariei) si nr.195 (langa postul de politie)</w:t>
            </w:r>
          </w:p>
        </w:tc>
      </w:tr>
      <w:tr>
        <w:trPr>
          <w:trHeight w:val="54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oinic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DN15E, Str.Principala, nr.6, nr.44, nr.59, nr.199 ( in fata barului) si nr.270; DN15E, Str.Principala (in fata scolii general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oivodeni</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ă, nr.70, nr.97 (cămin cultural), nr.187 (bufet) si nr.474 (brutărie).</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Vulcan</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57</w:t>
            </w:r>
          </w:p>
        </w:tc>
      </w:tr>
      <w:tr>
        <w:trPr>
          <w:trHeight w:val="27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6</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Zagăr</w:t>
            </w:r>
          </w:p>
        </w:tc>
        <w:tc>
          <w:tcPr>
            <w:tcW w:w="7677" w:type="dxa"/>
            <w:tcBorders>
              <w:top w:val="single" w:sz="4" w:space="0" w:color="000000"/>
              <w:bottom w:val="single" w:sz="4"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Principala, nr.266 (sediul primariei)</w:t>
            </w:r>
          </w:p>
        </w:tc>
      </w:tr>
      <w:tr>
        <w:trPr>
          <w:trHeight w:val="540" w:hRule="atLeast"/>
        </w:trPr>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7</w:t>
            </w:r>
          </w:p>
        </w:tc>
        <w:tc>
          <w:tcPr>
            <w:tcW w:w="1560" w:type="dxa"/>
            <w:tcBorders>
              <w:top w:val="single" w:sz="4" w:space="0" w:color="000000"/>
              <w:bottom w:val="single" w:sz="12" w:space="0" w:color="000000"/>
              <w:right w:val="single" w:sz="4" w:space="0" w:color="000000"/>
            </w:tcBorders>
            <w:vAlign w:val="center"/>
          </w:tcPr>
          <w:p>
            <w:pPr>
              <w:pStyle w:val="Normal"/>
              <w:widowControl/>
              <w:spacing w:lineRule="auto" w:line="240"/>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Zau de Câmpie</w:t>
            </w:r>
          </w:p>
        </w:tc>
        <w:tc>
          <w:tcPr>
            <w:tcW w:w="7677" w:type="dxa"/>
            <w:tcBorders>
              <w:top w:val="single" w:sz="4" w:space="0" w:color="000000"/>
              <w:bottom w:val="single" w:sz="12" w:space="0" w:color="000000"/>
              <w:right w:val="single" w:sz="12" w:space="0" w:color="000000"/>
            </w:tcBorders>
            <w:vAlign w:val="center"/>
          </w:tcPr>
          <w:p>
            <w:pPr>
              <w:pStyle w:val="Normal"/>
              <w:widowControl/>
              <w:spacing w:lineRule="auto" w:line="240"/>
              <w:rPr>
                <w:rFonts w:ascii="Arial Narrow" w:hAnsi="Arial Narrow" w:cs="Arial Narrow"/>
                <w:b/>
                <w:b/>
                <w:bCs/>
                <w:color w:val="000000"/>
                <w:sz w:val="18"/>
                <w:szCs w:val="18"/>
                <w:lang w:val="en-US" w:eastAsia="en-US"/>
              </w:rPr>
            </w:pPr>
            <w:r>
              <w:rPr>
                <w:rFonts w:cs="Arial Narrow" w:ascii="Arial Narrow" w:hAnsi="Arial Narrow"/>
                <w:b/>
                <w:bCs/>
                <w:color w:val="000000"/>
                <w:sz w:val="18"/>
                <w:szCs w:val="18"/>
                <w:lang w:val="en-US" w:eastAsia="en-US"/>
              </w:rPr>
              <w:t>Statii:</w:t>
            </w:r>
            <w:r>
              <w:rPr>
                <w:rFonts w:cs="Arial Narrow" w:ascii="Arial Narrow" w:hAnsi="Arial Narrow"/>
                <w:color w:val="000000"/>
                <w:sz w:val="18"/>
                <w:szCs w:val="18"/>
                <w:lang w:val="en-US" w:eastAsia="en-US"/>
              </w:rPr>
              <w:t xml:space="preserve"> Str.Trandafirilor, nr.1 (langa caminul cultural); Str.Calarasi, nr.74 si vizavi de SC Tensor Plast SRL (fosta AGROMEC)</w:t>
            </w:r>
          </w:p>
        </w:tc>
      </w:tr>
    </w:tbl>
    <w:p>
      <w:pPr>
        <w:pStyle w:val="Normal"/>
        <w:rPr/>
      </w:pPr>
      <w:r>
        <w:rPr/>
      </w:r>
    </w:p>
    <w:p>
      <w:pPr>
        <w:pStyle w:val="Normal"/>
        <w:rPr/>
      </w:pPr>
      <w:r>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pPr>
    <w:rPr>
      <w:rFonts w:ascii="Arial" w:hAnsi="Arial" w:eastAsia="Times New Roman" w:cs="Arial"/>
      <w:color w:val="000000"/>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22:00Z</dcterms:created>
  <dc:creator>cjm</dc:creator>
  <dc:description/>
  <cp:keywords/>
  <dc:language>en-US</dc:language>
  <cp:lastModifiedBy>cjm</cp:lastModifiedBy>
  <cp:lastPrinted>2021-07-01T09:20:00Z</cp:lastPrinted>
  <dcterms:modified xsi:type="dcterms:W3CDTF">2021-07-01T06:20:00Z</dcterms:modified>
  <cp:revision>7</cp:revision>
  <dc:subject/>
  <dc:title>                                                                                    Anexa nr</dc:title>
</cp:coreProperties>
</file>