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4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EXA 3</w:t>
      </w:r>
    </w:p>
    <w:p>
      <w:pPr>
        <w:pStyle w:val="Footer"/>
        <w:spacing w:lineRule="auto" w:line="360"/>
        <w:ind w:left="700" w:firstLine="3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Sisteme existente de prealarmare /avertizare a</w:t>
      </w:r>
      <w:r>
        <w:rPr>
          <w:b/>
          <w:color w:val="000000"/>
          <w:szCs w:val="24"/>
        </w:rPr>
        <w:t xml:space="preserve"> atingerii </w:t>
      </w:r>
      <w:r>
        <w:rPr>
          <w:b/>
          <w:bCs/>
          <w:color w:val="000000"/>
          <w:szCs w:val="24"/>
        </w:rPr>
        <w:t xml:space="preserve">unor valori critice şi de alarmare </w:t>
      </w:r>
    </w:p>
    <w:p>
      <w:pPr>
        <w:pStyle w:val="Footer"/>
        <w:spacing w:lineRule="auto" w:line="360"/>
        <w:ind w:left="700" w:firstLine="3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 populaţiei în cazul evacuării</w:t>
      </w:r>
    </w:p>
    <w:p>
      <w:pPr>
        <w:pStyle w:val="Normal"/>
        <w:spacing w:lineRule="auto" w:line="360"/>
        <w:jc w:val="center"/>
        <w:rPr>
          <w:rStyle w:val="Ln2paragraf1"/>
          <w:bCs w:val="false"/>
          <w:color w:val="000000"/>
        </w:rPr>
      </w:pPr>
      <w:r>
        <w:rPr>
          <w:rStyle w:val="Ln2tparagraf"/>
          <w:b/>
          <w:color w:val="000000"/>
        </w:rPr>
        <w:t>1. Dispunerea sistemului de comunicaţii UUS prin radiotelefon</w:t>
      </w:r>
    </w:p>
    <w:p>
      <w:pPr>
        <w:pStyle w:val="Normal"/>
        <w:spacing w:lineRule="auto" w:line="360"/>
        <w:rPr>
          <w:rStyle w:val="Ln2paragraf1"/>
          <w:bCs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51765</wp:posOffset>
                </wp:positionV>
                <wp:extent cx="3314065" cy="387667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160" cy="38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9" h="6105">
                              <a:moveTo>
                                <a:pt x="1365" y="3225"/>
                              </a:moveTo>
                              <a:lnTo>
                                <a:pt x="1799" y="3166"/>
                              </a:lnTo>
                              <a:lnTo>
                                <a:pt x="2252" y="3324"/>
                              </a:lnTo>
                              <a:lnTo>
                                <a:pt x="3086" y="3626"/>
                              </a:lnTo>
                              <a:lnTo>
                                <a:pt x="2978" y="4080"/>
                              </a:lnTo>
                              <a:lnTo>
                                <a:pt x="3725" y="4851"/>
                              </a:lnTo>
                              <a:lnTo>
                                <a:pt x="4288" y="6105"/>
                              </a:lnTo>
                              <a:lnTo>
                                <a:pt x="5111" y="5163"/>
                              </a:lnTo>
                              <a:lnTo>
                                <a:pt x="5219" y="4472"/>
                              </a:lnTo>
                              <a:lnTo>
                                <a:pt x="5176" y="3692"/>
                              </a:lnTo>
                              <a:lnTo>
                                <a:pt x="4992" y="2902"/>
                              </a:lnTo>
                              <a:lnTo>
                                <a:pt x="5192" y="2186"/>
                              </a:lnTo>
                              <a:lnTo>
                                <a:pt x="5148" y="1482"/>
                              </a:lnTo>
                              <a:lnTo>
                                <a:pt x="5072" y="1016"/>
                              </a:lnTo>
                              <a:lnTo>
                                <a:pt x="4823" y="789"/>
                              </a:lnTo>
                              <a:lnTo>
                                <a:pt x="4834" y="313"/>
                              </a:lnTo>
                              <a:lnTo>
                                <a:pt x="4504" y="98"/>
                              </a:lnTo>
                              <a:lnTo>
                                <a:pt x="3682" y="0"/>
                              </a:lnTo>
                              <a:lnTo>
                                <a:pt x="3097" y="195"/>
                              </a:lnTo>
                              <a:lnTo>
                                <a:pt x="2431" y="280"/>
                              </a:lnTo>
                              <a:lnTo>
                                <a:pt x="1965" y="724"/>
                              </a:lnTo>
                              <a:lnTo>
                                <a:pt x="1754" y="1191"/>
                              </a:lnTo>
                              <a:lnTo>
                                <a:pt x="1435" y="1807"/>
                              </a:lnTo>
                              <a:lnTo>
                                <a:pt x="1451" y="2207"/>
                              </a:lnTo>
                              <a:lnTo>
                                <a:pt x="1332" y="2489"/>
                              </a:lnTo>
                              <a:lnTo>
                                <a:pt x="1072" y="2586"/>
                              </a:lnTo>
                              <a:lnTo>
                                <a:pt x="812" y="2532"/>
                              </a:lnTo>
                              <a:lnTo>
                                <a:pt x="542" y="2186"/>
                              </a:lnTo>
                              <a:lnTo>
                                <a:pt x="0" y="2554"/>
                              </a:lnTo>
                              <a:lnTo>
                                <a:pt x="0" y="2954"/>
                              </a:lnTo>
                              <a:lnTo>
                                <a:pt x="1365" y="322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9,6105" path="m1365,3225l1799,3166l2252,3324l3086,3626l2978,4080l3725,4851l4288,6105l5111,5163l5219,4472l5176,3692l4992,2902l5192,2186l5148,1482l5072,1016l4823,789l4834,313l4504,98l3682,0l3097,195l2431,280l1965,724l1754,1191l1435,1807l1451,2207l1332,2489l1072,2586l812,2532l542,2186l0,2554l0,2954l1365,3225xe" stroked="t" o:allowincell="f" style="position:absolute;margin-left:225pt;margin-top:11.95pt;width:260.9pt;height:305.2pt;mso-wrap-style:none;v-text-anchor:middle">
                <v:imagedata r:id="rId3" o:detectmouseclick="t"/>
                <v:stroke color="#969696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2327275</wp:posOffset>
                </wp:positionV>
                <wp:extent cx="2440940" cy="242633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24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4" h="3821">
                              <a:moveTo>
                                <a:pt x="0" y="3237"/>
                              </a:moveTo>
                              <a:lnTo>
                                <a:pt x="173" y="3821"/>
                              </a:lnTo>
                              <a:lnTo>
                                <a:pt x="455" y="3670"/>
                              </a:lnTo>
                              <a:lnTo>
                                <a:pt x="791" y="3204"/>
                              </a:lnTo>
                              <a:lnTo>
                                <a:pt x="1126" y="3323"/>
                              </a:lnTo>
                              <a:lnTo>
                                <a:pt x="1267" y="2955"/>
                              </a:lnTo>
                              <a:lnTo>
                                <a:pt x="1938" y="2977"/>
                              </a:lnTo>
                              <a:lnTo>
                                <a:pt x="2371" y="2717"/>
                              </a:lnTo>
                              <a:lnTo>
                                <a:pt x="2122" y="2295"/>
                              </a:lnTo>
                              <a:lnTo>
                                <a:pt x="2350" y="1927"/>
                              </a:lnTo>
                              <a:lnTo>
                                <a:pt x="2317" y="1320"/>
                              </a:lnTo>
                              <a:lnTo>
                                <a:pt x="2620" y="1732"/>
                              </a:lnTo>
                              <a:lnTo>
                                <a:pt x="2869" y="1180"/>
                              </a:lnTo>
                              <a:lnTo>
                                <a:pt x="3129" y="1050"/>
                              </a:lnTo>
                              <a:lnTo>
                                <a:pt x="3638" y="1061"/>
                              </a:lnTo>
                              <a:lnTo>
                                <a:pt x="3844" y="454"/>
                              </a:lnTo>
                              <a:lnTo>
                                <a:pt x="3367" y="281"/>
                              </a:lnTo>
                              <a:lnTo>
                                <a:pt x="2848" y="487"/>
                              </a:lnTo>
                              <a:lnTo>
                                <a:pt x="2263" y="465"/>
                              </a:lnTo>
                              <a:lnTo>
                                <a:pt x="1765" y="0"/>
                              </a:lnTo>
                              <a:lnTo>
                                <a:pt x="1375" y="184"/>
                              </a:lnTo>
                              <a:lnTo>
                                <a:pt x="845" y="563"/>
                              </a:lnTo>
                              <a:lnTo>
                                <a:pt x="1170" y="931"/>
                              </a:lnTo>
                              <a:lnTo>
                                <a:pt x="1256" y="1299"/>
                              </a:lnTo>
                              <a:lnTo>
                                <a:pt x="964" y="1569"/>
                              </a:lnTo>
                              <a:lnTo>
                                <a:pt x="628" y="1591"/>
                              </a:lnTo>
                              <a:lnTo>
                                <a:pt x="466" y="1905"/>
                              </a:lnTo>
                              <a:lnTo>
                                <a:pt x="780" y="1959"/>
                              </a:lnTo>
                              <a:lnTo>
                                <a:pt x="509" y="2630"/>
                              </a:lnTo>
                              <a:lnTo>
                                <a:pt x="422" y="2923"/>
                              </a:lnTo>
                              <a:lnTo>
                                <a:pt x="108" y="2880"/>
                              </a:lnTo>
                              <a:lnTo>
                                <a:pt x="0" y="323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4,3821" path="m0,3237l173,3821l455,3670l791,3204l1126,3323l1267,2955l1938,2977l2371,2717l2122,2295l2350,1927l2317,1320l2620,1732l2869,1180l3129,1050l3638,1061l3844,454l3367,281l2848,487l2263,465l1765,0l1375,184l845,563l1170,931l1256,1299l964,1569l628,1591l466,1905l780,1959l509,2630l422,2923l108,2880l0,3237xe" stroked="t" o:allowincell="f" style="position:absolute;margin-left:13.05pt;margin-top:183.25pt;width:192.15pt;height:191pt;mso-wrap-style:none;v-text-anchor:middle">
                <v:imagedata r:id="rId5" o:detectmouseclick="t"/>
                <v:stroke color="#969696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19605</wp:posOffset>
                </wp:positionV>
                <wp:extent cx="5943600" cy="5829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8294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51.15pt;width:467.95pt;height:458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662805</wp:posOffset>
                </wp:positionV>
                <wp:extent cx="29718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7.15pt" to="449.95pt,367.1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291705</wp:posOffset>
                </wp:positionV>
                <wp:extent cx="228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4.15pt" to="134.95pt,574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center"/>
        <w:rPr>
          <w:rStyle w:val="Ln2paragraf1"/>
          <w:bCs w:val="false"/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8502650</wp:posOffset>
                </wp:positionV>
                <wp:extent cx="224790" cy="22479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174">
                              <a:moveTo>
                                <a:pt x="0" y="174"/>
                              </a:moveTo>
                              <a:lnTo>
                                <a:pt x="0" y="0"/>
                              </a:lnTo>
                              <a:lnTo>
                                <a:pt x="354" y="0"/>
                              </a:lnTo>
                              <a:lnTo>
                                <a:pt x="354" y="174"/>
                              </a:lnTo>
                              <a:lnTo>
                                <a:pt x="0" y="174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174" path="m0,174l0,0l354,0l354,174l0,174l0,174xe" stroked="t" o:allowincell="f" style="position:absolute;margin-left:396pt;margin-top:669.5pt;width:17.65pt;height:17.6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960</wp:posOffset>
                </wp:positionH>
                <wp:positionV relativeFrom="paragraph">
                  <wp:posOffset>8192135</wp:posOffset>
                </wp:positionV>
                <wp:extent cx="224790" cy="22860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174">
                              <a:moveTo>
                                <a:pt x="0" y="174"/>
                              </a:moveTo>
                              <a:lnTo>
                                <a:pt x="0" y="0"/>
                              </a:lnTo>
                              <a:lnTo>
                                <a:pt x="354" y="0"/>
                              </a:lnTo>
                              <a:lnTo>
                                <a:pt x="354" y="174"/>
                              </a:lnTo>
                              <a:lnTo>
                                <a:pt x="0" y="174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174" path="m0,174l0,0l354,0l354,174l0,174l0,174xe" stroked="t" o:allowincell="f" style="position:absolute;margin-left:394.8pt;margin-top:645.05pt;width:17.6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82880</wp:posOffset>
                </wp:positionV>
                <wp:extent cx="7024370" cy="10692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43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92601599"/>
                            <w:bookmarkStart w:id="1" w:name="_1492498785"/>
                            <w:bookmarkStart w:id="2" w:name="_1492498772"/>
                            <w:bookmarkStart w:id="3" w:name="_1243421515"/>
                            <w:bookmarkStart w:id="4" w:name="_1243421481"/>
                            <w:bookmarkStart w:id="5" w:name="_1243421475"/>
                            <w:bookmarkStart w:id="6" w:name="_1243421460"/>
                            <w:bookmarkStart w:id="7" w:name="_1210879106"/>
                            <w:bookmarkStart w:id="8" w:name="_1210879087"/>
                            <w:bookmarkStart w:id="9" w:name="_1210878586"/>
                            <w:bookmarkStart w:id="10" w:name="_1210878564"/>
                            <w:bookmarkStart w:id="11" w:name="_1210878284"/>
                            <w:bookmarkStart w:id="12" w:name="_1210878068"/>
                            <w:bookmarkStart w:id="13" w:name="_1210878036"/>
                            <w:bookmarkStart w:id="14" w:name="_1210877725"/>
                            <w:bookmarkStart w:id="15" w:name="_1210877657"/>
                            <w:bookmarkStart w:id="16" w:name="_1115551642"/>
                            <w:bookmarkStart w:id="17" w:name="_1115551506"/>
                            <w:bookmarkStart w:id="18" w:name="_1115551456"/>
                            <w:bookmarkStart w:id="19" w:name="_1115551442"/>
                            <w:bookmarkStart w:id="20" w:name="_1115551413"/>
                            <w:bookmarkStart w:id="21" w:name="_1115550574"/>
                            <w:bookmarkStart w:id="22" w:name="_1115550361"/>
                            <w:bookmarkStart w:id="23" w:name="_1115550348"/>
                            <w:bookmarkStart w:id="24" w:name="_1115550185"/>
                            <w:bookmarkStart w:id="25" w:name="_1115549766"/>
                            <w:bookmarkStart w:id="26" w:name="_1115548753"/>
                            <w:bookmarkStart w:id="27" w:name="_1052208406"/>
                            <w:bookmarkStart w:id="28" w:name="_1052207811"/>
                            <w:bookmarkStart w:id="29" w:name="_1052119927"/>
                            <w:bookmarkStart w:id="30" w:name="_1052119234"/>
                            <w:bookmarkStart w:id="31" w:name="_1052116202"/>
                            <w:bookmarkStart w:id="32" w:name="_1052114171"/>
                            <w:bookmarkStart w:id="33" w:name="_1051892762"/>
                            <w:bookmarkStart w:id="34" w:name="_1051892701"/>
                            <w:bookmarkStart w:id="35" w:name="_1051891963"/>
                            <w:bookmarkStart w:id="36" w:name="_105189178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bookmarkEnd w:id="33"/>
                            <w:bookmarkEnd w:id="34"/>
                            <w:bookmarkEnd w:id="35"/>
                            <w:bookmarkEnd w:id="36"/>
                            <w:r>
                              <w:rPr/>
                              <w:object w:dxaOrig="7950" w:dyaOrig="100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77.3pt;height:854.7pt" filled="f" o:ole="">
                                  <v:imagedata r:id="rId9" o:title=""/>
                                </v:shape>
                                <o:OLEObject Type="Embed" ProgID="" ShapeID="ole_rId8" DrawAspect="Content" ObjectID="_1168869853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1pt;height:841.9pt;mso-wrap-distance-left:9.05pt;mso-wrap-distance-right:9.05pt;mso-wrap-distance-top:0pt;mso-wrap-distance-bottom:0pt;margin-top:-14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7" w:name="_1492601599"/>
                      <w:bookmarkStart w:id="38" w:name="_1492498785"/>
                      <w:bookmarkStart w:id="39" w:name="_1492498772"/>
                      <w:bookmarkStart w:id="40" w:name="_1243421515"/>
                      <w:bookmarkStart w:id="41" w:name="_1243421481"/>
                      <w:bookmarkStart w:id="42" w:name="_1243421475"/>
                      <w:bookmarkStart w:id="43" w:name="_1243421460"/>
                      <w:bookmarkStart w:id="44" w:name="_1210879106"/>
                      <w:bookmarkStart w:id="45" w:name="_1210879087"/>
                      <w:bookmarkStart w:id="46" w:name="_1210878586"/>
                      <w:bookmarkStart w:id="47" w:name="_1210878564"/>
                      <w:bookmarkStart w:id="48" w:name="_1210878284"/>
                      <w:bookmarkStart w:id="49" w:name="_1210878068"/>
                      <w:bookmarkStart w:id="50" w:name="_1210878036"/>
                      <w:bookmarkStart w:id="51" w:name="_1210877725"/>
                      <w:bookmarkStart w:id="52" w:name="_1210877657"/>
                      <w:bookmarkStart w:id="53" w:name="_1115551642"/>
                      <w:bookmarkStart w:id="54" w:name="_1115551506"/>
                      <w:bookmarkStart w:id="55" w:name="_1115551456"/>
                      <w:bookmarkStart w:id="56" w:name="_1115551442"/>
                      <w:bookmarkStart w:id="57" w:name="_1115551413"/>
                      <w:bookmarkStart w:id="58" w:name="_1115550574"/>
                      <w:bookmarkStart w:id="59" w:name="_1115550361"/>
                      <w:bookmarkStart w:id="60" w:name="_1115550348"/>
                      <w:bookmarkStart w:id="61" w:name="_1115550185"/>
                      <w:bookmarkStart w:id="62" w:name="_1115549766"/>
                      <w:bookmarkStart w:id="63" w:name="_1115548753"/>
                      <w:bookmarkStart w:id="64" w:name="_1052208406"/>
                      <w:bookmarkStart w:id="65" w:name="_1052207811"/>
                      <w:bookmarkStart w:id="66" w:name="_1052119927"/>
                      <w:bookmarkStart w:id="67" w:name="_1052119234"/>
                      <w:bookmarkStart w:id="68" w:name="_1052116202"/>
                      <w:bookmarkStart w:id="69" w:name="_1052114171"/>
                      <w:bookmarkStart w:id="70" w:name="_1051892762"/>
                      <w:bookmarkStart w:id="71" w:name="_1051892701"/>
                      <w:bookmarkStart w:id="72" w:name="_1051891963"/>
                      <w:bookmarkStart w:id="73" w:name="_1051891782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bookmarkEnd w:id="44"/>
                      <w:bookmarkEnd w:id="45"/>
                      <w:bookmarkEnd w:id="46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r>
                        <w:rPr/>
                        <w:object w:dxaOrig="7950" w:dyaOrig="100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77.3pt;height:854.7pt" filled="f" o:ole="">
                            <v:imagedata r:id="rId11" o:title=""/>
                          </v:shape>
                          <o:OLEObject Type="Embed" ProgID="" ShapeID="ole_rId10" DrawAspect="Content" ObjectID="_126437495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258945</wp:posOffset>
                </wp:positionV>
                <wp:extent cx="6858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5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7260590</wp:posOffset>
                </wp:positionV>
                <wp:extent cx="2971800" cy="1714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4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L E G E N D 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155575" cy="2946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04" t="-2000" r="-3704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t></w:t>
                            </w:r>
                            <w:r>
                              <w:rPr/>
                              <w:t>Puncte de retranslaţ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szCs w:val="34"/>
                                <w:lang w:val="en-US"/>
                              </w:rPr>
                              <w:drawing>
                                <wp:inline distT="0" distB="0" distL="0" distR="0">
                                  <wp:extent cx="210820" cy="28448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5" t="-66" r="-10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34"/>
                                <w:lang w:val="it-IT"/>
                              </w:rPr>
                              <w:t xml:space="preserve">   </w:t>
                            </w:r>
                            <w:r>
                              <w:rPr/>
                              <w:t>Radiotelefoane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onă cu acoperire radio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onă fără acoperire rad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571.7pt;mso-position-vertical-relative:text;margin-left:354pt;mso-position-horizontal-relative:text">
                <v:fill opacity="30801.4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L E G E N D 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drawing>
                          <wp:inline distT="0" distB="0" distL="0" distR="0">
                            <wp:extent cx="155575" cy="2946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704" t="-2000" r="-3704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t></w:t>
                      </w:r>
                      <w:r>
                        <w:rPr/>
                        <w:t>Puncte de retranslaţi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u w:val="single"/>
                        </w:rPr>
                      </w:pPr>
                      <w:r>
                        <w:rPr>
                          <w:szCs w:val="34"/>
                          <w:lang w:val="en-US"/>
                        </w:rPr>
                        <w:drawing>
                          <wp:inline distT="0" distB="0" distL="0" distR="0">
                            <wp:extent cx="210820" cy="28448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66" r="-10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34"/>
                          <w:lang w:val="it-IT"/>
                        </w:rPr>
                        <w:t xml:space="preserve">   </w:t>
                      </w:r>
                      <w:r>
                        <w:rPr/>
                        <w:t>Radiotelefoane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onă cu acoperire radio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onă fără acoperire ra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4225290</wp:posOffset>
                </wp:positionV>
                <wp:extent cx="5715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x </w:t>
                            </w: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155575" cy="29464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04" t="-2000" r="-3704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85pt;mso-wrap-distance-left:9.05pt;mso-wrap-distance-right:9.05pt;mso-wrap-distance-top:0pt;mso-wrap-distance-bottom:0pt;margin-top:332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x </w:t>
                      </w: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drawing>
                          <wp:inline distT="0" distB="0" distL="0" distR="0">
                            <wp:extent cx="155575" cy="29464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04" t="-2000" r="-3704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5141595</wp:posOffset>
                </wp:positionV>
                <wp:extent cx="340360" cy="3873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ymbolFont;Symbol" w:hAnsi="NewSymbolFont;Symbol" w:cs="NewSymbolFont;Symbo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155575" cy="2946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704" t="-2000" r="-3704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30.5pt;mso-wrap-distance-left:9.05pt;mso-wrap-distance-right:9.05pt;mso-wrap-distance-top:0pt;mso-wrap-distance-bottom:0pt;margin-top:404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ymbolFont;Symbol" w:hAnsi="NewSymbolFont;Symbol" w:cs="NewSymbolFont;Symbo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drawing>
                          <wp:inline distT="0" distB="0" distL="0" distR="0">
                            <wp:extent cx="155575" cy="29464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704" t="-2000" r="-3704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453890</wp:posOffset>
                </wp:positionV>
                <wp:extent cx="340360" cy="3873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ymbolFont;Symbol" w:hAnsi="NewSymbolFont;Symbol" w:cs="NewSymbolFont;Symbo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ymbolFont;Symbol" w:ascii="NewSymbolFont;Symbol" w:hAnsi="NewSymbolFont;Symbol"/>
                                <w:b/>
                                <w:bCs/>
                                <w:sz w:val="36"/>
                              </w:rPr>
                              <w:drawing>
                                <wp:inline distT="0" distB="0" distL="0" distR="0">
                                  <wp:extent cx="155575" cy="29464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704" t="-2000" r="-3704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30.5pt;mso-wrap-distance-left:9.05pt;mso-wrap-distance-right:9.05pt;mso-wrap-distance-top:0pt;mso-wrap-distance-bottom:0pt;margin-top:350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ymbolFont;Symbol" w:hAnsi="NewSymbolFont;Symbol" w:cs="NewSymbolFont;Symbo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ymbolFont;Symbol" w:ascii="NewSymbolFont;Symbol" w:hAnsi="NewSymbolFont;Symbol"/>
                          <w:b/>
                          <w:bCs/>
                          <w:sz w:val="36"/>
                        </w:rPr>
                        <w:drawing>
                          <wp:inline distT="0" distB="0" distL="0" distR="0">
                            <wp:extent cx="155575" cy="29464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704" t="-2000" r="-3704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jc w:val="center"/>
        <w:rPr>
          <w:rStyle w:val="Ln2paragraf1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rStyle w:val="Ln2tparagraf"/>
          <w:b/>
          <w:color w:val="000000"/>
        </w:rPr>
        <w:t>2. Dispunerea echipamentelor de înştiinţare alarmare F 1001</w:t>
      </w:r>
    </w:p>
    <w:p>
      <w:pPr>
        <w:pStyle w:val="Heading"/>
        <w:spacing w:lineRule="auto" w:line="36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608830</wp:posOffset>
                </wp:positionV>
                <wp:extent cx="1714500" cy="274383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2.9pt" to="386.95pt,578.9pt" stroked="t" o:allowincell="f" style="position:absolute;flip:x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724400</wp:posOffset>
                </wp:positionV>
                <wp:extent cx="800100" cy="1028065"/>
                <wp:effectExtent l="0" t="3810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2pt" to="233.95pt,452.9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724400</wp:posOffset>
                </wp:positionV>
                <wp:extent cx="1143000" cy="342265"/>
                <wp:effectExtent l="0" t="5080" r="19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2pt" to="233.95pt,39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4608830</wp:posOffset>
                </wp:positionV>
                <wp:extent cx="2057400" cy="114935"/>
                <wp:effectExtent l="0" t="3429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2.9pt" to="233.95pt,37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756660</wp:posOffset>
                </wp:positionV>
                <wp:extent cx="685800" cy="914400"/>
                <wp:effectExtent l="635" t="0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5.8pt" to="233.95pt,36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894330</wp:posOffset>
                </wp:positionV>
                <wp:extent cx="685800" cy="1829435"/>
                <wp:effectExtent l="5080" t="0" r="952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7.9pt" to="287.95pt,37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608830</wp:posOffset>
                </wp:positionV>
                <wp:extent cx="2171700" cy="114935"/>
                <wp:effectExtent l="635" t="3429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2.9pt" to="404.95pt,37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4609465</wp:posOffset>
                </wp:positionV>
                <wp:extent cx="228600" cy="11430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2.95pt" to="251.95pt,371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4723765</wp:posOffset>
                </wp:positionV>
                <wp:extent cx="685800" cy="2286000"/>
                <wp:effectExtent l="5080" t="1905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1.95pt" to="287.95pt,5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65445" cy="732980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4" w:name="_1210965803"/>
                            <w:bookmarkStart w:id="75" w:name="_1210964574"/>
                            <w:bookmarkStart w:id="76" w:name="_1210964290"/>
                            <w:bookmarkEnd w:id="74"/>
                            <w:bookmarkEnd w:id="75"/>
                            <w:bookmarkEnd w:id="76"/>
                            <w:r>
                              <w:rPr/>
                              <w:object w:dxaOrig="8130" w:dyaOrig="1009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15.8pt;height:569.85pt" filled="f" o:ole="">
                                  <v:imagedata r:id="rId23" o:title=""/>
                                </v:shape>
                                <o:OLEObject Type="Embed" ProgID="" ShapeID="ole_rId22" DrawAspect="Content" ObjectID="_677546086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577.15pt;mso-wrap-distance-left:9.05pt;mso-wrap-distance-right:9.05pt;mso-wrap-distance-top:0pt;mso-wrap-distance-bottom:0pt;margin-top:4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7" w:name="_1210965803"/>
                      <w:bookmarkStart w:id="78" w:name="_1210964574"/>
                      <w:bookmarkStart w:id="79" w:name="_1210964290"/>
                      <w:bookmarkEnd w:id="77"/>
                      <w:bookmarkEnd w:id="78"/>
                      <w:bookmarkEnd w:id="79"/>
                      <w:r>
                        <w:rPr/>
                        <w:object w:dxaOrig="8130" w:dyaOrig="1009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15.8pt;height:569.85pt" filled="f" o:ole="">
                            <v:imagedata r:id="rId25" o:title=""/>
                          </v:shape>
                          <o:OLEObject Type="Embed" ProgID="" ShapeID="ole_rId24" DrawAspect="Content" ObjectID="_39851055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0"/>
        </w:numPr>
        <w:spacing w:lineRule="auto" w:line="360"/>
        <w:ind w:left="720" w:hanging="0"/>
        <w:jc w:val="center"/>
        <w:rPr>
          <w:rStyle w:val="Ln2paragraf1"/>
          <w:bCs w:val="false"/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7591425</wp:posOffset>
                </wp:positionV>
                <wp:extent cx="3543300" cy="6858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L E G E N D 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6"/>
                              </w:rPr>
                              <w:t></w:t>
                            </w:r>
                            <w:r>
                              <w:rPr/>
                              <w:t xml:space="preserve"> </w:t>
                              <w:tab/>
                              <w:t>Echipament de înştiinţare şi alarmare F-1001 (O; A; 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597.7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L E G E N D 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eastAsia="Wingdings 2" w:cs="Wingdings 2" w:ascii="Wingdings 2" w:hAnsi="Wingdings 2"/>
                          <w:sz w:val="36"/>
                        </w:rPr>
                        <w:t></w:t>
                      </w:r>
                      <w:r>
                        <w:rPr/>
                        <w:t xml:space="preserve"> </w:t>
                        <w:tab/>
                        <w:t>Echipament de înştiinţare şi alarmare F-1001 (O; A; 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jc w:val="center"/>
        <w:rPr>
          <w:rStyle w:val="Ln2tparagraf"/>
          <w:b/>
          <w:b/>
          <w:color w:val="000000"/>
        </w:rPr>
      </w:pPr>
      <w:r>
        <w:rPr>
          <w:rFonts w:eastAsia="Calibri" w:cs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0790</wp:posOffset>
                </wp:positionH>
                <wp:positionV relativeFrom="paragraph">
                  <wp:posOffset>5591175</wp:posOffset>
                </wp:positionV>
                <wp:extent cx="180340" cy="1803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97.7pt;margin-top:440.25pt;width:14.15pt;height:14.1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1460</wp:posOffset>
                </wp:positionH>
                <wp:positionV relativeFrom="paragraph">
                  <wp:posOffset>3530600</wp:posOffset>
                </wp:positionV>
                <wp:extent cx="847725" cy="615315"/>
                <wp:effectExtent l="10160" t="8890" r="952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969">
                              <a:moveTo>
                                <a:pt x="0" y="969"/>
                              </a:moveTo>
                              <a:cubicBezTo>
                                <a:pt x="13" y="950"/>
                                <a:pt x="6" y="951"/>
                                <a:pt x="30" y="945"/>
                              </a:cubicBezTo>
                              <a:cubicBezTo>
                                <a:pt x="37" y="934"/>
                                <a:pt x="40" y="919"/>
                                <a:pt x="48" y="909"/>
                              </a:cubicBezTo>
                              <a:cubicBezTo>
                                <a:pt x="55" y="900"/>
                                <a:pt x="66" y="903"/>
                                <a:pt x="75" y="897"/>
                              </a:cubicBezTo>
                              <a:cubicBezTo>
                                <a:pt x="85" y="890"/>
                                <a:pt x="91" y="883"/>
                                <a:pt x="102" y="879"/>
                              </a:cubicBezTo>
                              <a:cubicBezTo>
                                <a:pt x="107" y="864"/>
                                <a:pt x="125" y="849"/>
                                <a:pt x="138" y="840"/>
                              </a:cubicBezTo>
                              <a:cubicBezTo>
                                <a:pt x="145" y="819"/>
                                <a:pt x="160" y="801"/>
                                <a:pt x="165" y="780"/>
                              </a:cubicBezTo>
                              <a:cubicBezTo>
                                <a:pt x="173" y="746"/>
                                <a:pt x="161" y="786"/>
                                <a:pt x="174" y="747"/>
                              </a:cubicBezTo>
                              <a:cubicBezTo>
                                <a:pt x="175" y="744"/>
                                <a:pt x="177" y="738"/>
                                <a:pt x="177" y="738"/>
                              </a:cubicBezTo>
                              <a:cubicBezTo>
                                <a:pt x="174" y="652"/>
                                <a:pt x="168" y="557"/>
                                <a:pt x="177" y="474"/>
                              </a:cubicBezTo>
                              <a:cubicBezTo>
                                <a:pt x="178" y="467"/>
                                <a:pt x="223" y="449"/>
                                <a:pt x="231" y="441"/>
                              </a:cubicBezTo>
                              <a:cubicBezTo>
                                <a:pt x="238" y="420"/>
                                <a:pt x="265" y="427"/>
                                <a:pt x="285" y="426"/>
                              </a:cubicBezTo>
                              <a:cubicBezTo>
                                <a:pt x="315" y="416"/>
                                <a:pt x="269" y="433"/>
                                <a:pt x="303" y="414"/>
                              </a:cubicBezTo>
                              <a:cubicBezTo>
                                <a:pt x="309" y="411"/>
                                <a:pt x="321" y="408"/>
                                <a:pt x="321" y="408"/>
                              </a:cubicBezTo>
                              <a:cubicBezTo>
                                <a:pt x="350" y="410"/>
                                <a:pt x="371" y="413"/>
                                <a:pt x="399" y="417"/>
                              </a:cubicBezTo>
                              <a:cubicBezTo>
                                <a:pt x="418" y="416"/>
                                <a:pt x="440" y="422"/>
                                <a:pt x="456" y="411"/>
                              </a:cubicBezTo>
                              <a:cubicBezTo>
                                <a:pt x="474" y="399"/>
                                <a:pt x="500" y="346"/>
                                <a:pt x="513" y="327"/>
                              </a:cubicBezTo>
                              <a:cubicBezTo>
                                <a:pt x="512" y="308"/>
                                <a:pt x="514" y="289"/>
                                <a:pt x="510" y="270"/>
                              </a:cubicBezTo>
                              <a:cubicBezTo>
                                <a:pt x="509" y="267"/>
                                <a:pt x="503" y="269"/>
                                <a:pt x="501" y="267"/>
                              </a:cubicBezTo>
                              <a:cubicBezTo>
                                <a:pt x="491" y="259"/>
                                <a:pt x="491" y="248"/>
                                <a:pt x="480" y="240"/>
                              </a:cubicBezTo>
                              <a:cubicBezTo>
                                <a:pt x="475" y="232"/>
                                <a:pt x="468" y="213"/>
                                <a:pt x="468" y="213"/>
                              </a:cubicBezTo>
                              <a:cubicBezTo>
                                <a:pt x="470" y="179"/>
                                <a:pt x="481" y="95"/>
                                <a:pt x="522" y="81"/>
                              </a:cubicBezTo>
                              <a:cubicBezTo>
                                <a:pt x="536" y="67"/>
                                <a:pt x="527" y="74"/>
                                <a:pt x="549" y="60"/>
                              </a:cubicBezTo>
                              <a:cubicBezTo>
                                <a:pt x="552" y="58"/>
                                <a:pt x="558" y="54"/>
                                <a:pt x="558" y="54"/>
                              </a:cubicBezTo>
                              <a:cubicBezTo>
                                <a:pt x="564" y="36"/>
                                <a:pt x="576" y="30"/>
                                <a:pt x="594" y="24"/>
                              </a:cubicBezTo>
                              <a:cubicBezTo>
                                <a:pt x="617" y="27"/>
                                <a:pt x="629" y="30"/>
                                <a:pt x="648" y="42"/>
                              </a:cubicBezTo>
                              <a:cubicBezTo>
                                <a:pt x="672" y="41"/>
                                <a:pt x="696" y="43"/>
                                <a:pt x="720" y="39"/>
                              </a:cubicBezTo>
                              <a:cubicBezTo>
                                <a:pt x="724" y="38"/>
                                <a:pt x="723" y="32"/>
                                <a:pt x="726" y="30"/>
                              </a:cubicBezTo>
                              <a:cubicBezTo>
                                <a:pt x="726" y="30"/>
                                <a:pt x="748" y="15"/>
                                <a:pt x="753" y="12"/>
                              </a:cubicBezTo>
                              <a:cubicBezTo>
                                <a:pt x="767" y="3"/>
                                <a:pt x="806" y="4"/>
                                <a:pt x="819" y="3"/>
                              </a:cubicBezTo>
                              <a:cubicBezTo>
                                <a:pt x="834" y="4"/>
                                <a:pt x="852" y="0"/>
                                <a:pt x="864" y="9"/>
                              </a:cubicBezTo>
                              <a:cubicBezTo>
                                <a:pt x="885" y="26"/>
                                <a:pt x="894" y="27"/>
                                <a:pt x="921" y="30"/>
                              </a:cubicBezTo>
                              <a:cubicBezTo>
                                <a:pt x="930" y="36"/>
                                <a:pt x="939" y="39"/>
                                <a:pt x="948" y="45"/>
                              </a:cubicBezTo>
                              <a:cubicBezTo>
                                <a:pt x="952" y="57"/>
                                <a:pt x="964" y="68"/>
                                <a:pt x="975" y="75"/>
                              </a:cubicBezTo>
                              <a:cubicBezTo>
                                <a:pt x="985" y="89"/>
                                <a:pt x="1002" y="99"/>
                                <a:pt x="1008" y="117"/>
                              </a:cubicBezTo>
                              <a:cubicBezTo>
                                <a:pt x="1012" y="130"/>
                                <a:pt x="1014" y="143"/>
                                <a:pt x="1017" y="156"/>
                              </a:cubicBezTo>
                              <a:cubicBezTo>
                                <a:pt x="1019" y="174"/>
                                <a:pt x="1020" y="190"/>
                                <a:pt x="1026" y="207"/>
                              </a:cubicBezTo>
                              <a:cubicBezTo>
                                <a:pt x="1028" y="224"/>
                                <a:pt x="1029" y="232"/>
                                <a:pt x="1038" y="246"/>
                              </a:cubicBezTo>
                              <a:cubicBezTo>
                                <a:pt x="1035" y="247"/>
                                <a:pt x="1030" y="246"/>
                                <a:pt x="1029" y="249"/>
                              </a:cubicBezTo>
                              <a:cubicBezTo>
                                <a:pt x="1028" y="252"/>
                                <a:pt x="1032" y="255"/>
                                <a:pt x="1032" y="258"/>
                              </a:cubicBezTo>
                              <a:cubicBezTo>
                                <a:pt x="1034" y="274"/>
                                <a:pt x="1026" y="296"/>
                                <a:pt x="1038" y="306"/>
                              </a:cubicBezTo>
                              <a:cubicBezTo>
                                <a:pt x="1044" y="311"/>
                                <a:pt x="1066" y="317"/>
                                <a:pt x="1074" y="321"/>
                              </a:cubicBezTo>
                              <a:cubicBezTo>
                                <a:pt x="1125" y="349"/>
                                <a:pt x="1120" y="348"/>
                                <a:pt x="1188" y="351"/>
                              </a:cubicBezTo>
                              <a:cubicBezTo>
                                <a:pt x="1198" y="358"/>
                                <a:pt x="1202" y="365"/>
                                <a:pt x="1212" y="372"/>
                              </a:cubicBezTo>
                              <a:cubicBezTo>
                                <a:pt x="1217" y="386"/>
                                <a:pt x="1247" y="433"/>
                                <a:pt x="1260" y="441"/>
                              </a:cubicBezTo>
                              <a:cubicBezTo>
                                <a:pt x="1274" y="461"/>
                                <a:pt x="1277" y="449"/>
                                <a:pt x="1287" y="480"/>
                              </a:cubicBezTo>
                              <a:cubicBezTo>
                                <a:pt x="1289" y="486"/>
                                <a:pt x="1305" y="486"/>
                                <a:pt x="1305" y="486"/>
                              </a:cubicBezTo>
                              <a:cubicBezTo>
                                <a:pt x="1331" y="483"/>
                                <a:pt x="1322" y="487"/>
                                <a:pt x="1335" y="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969" path="m0,969c13,950,6,951,30,945c37,934,40,919,48,909c55,900,66,903,75,897c85,890,91,883,102,879c107,864,125,849,138,840c145,819,160,801,165,780c173,746,161,786,174,747c175,744,177,738,177,738c174,652,168,557,177,474c178,467,223,449,231,441c238,420,265,427,285,426c315,416,269,433,303,414c309,411,321,408,321,408c350,410,371,413,399,417c418,416,440,422,456,411c474,399,500,346,513,327c512,308,514,289,510,270c509,267,503,269,501,267c491,259,491,248,480,240c475,232,468,213,468,213c470,179,481,95,522,81c536,67,527,74,549,60c552,58,558,54,558,54c564,36,576,30,594,24c617,27,629,30,648,42c672,41,696,43,720,39c724,38,723,32,726,30c726,30,748,15,753,12c767,3,806,4,819,3c834,4,852,0,864,9c885,26,894,27,921,30c930,36,939,39,948,45c952,57,964,68,975,75c985,89,1002,99,1008,117c1012,130,1014,143,1017,156c1019,174,1020,190,1026,207c1028,224,1029,232,1038,246c1035,247,1030,246,1029,249c1028,252,1032,255,1032,258c1034,274,1026,296,1038,306c1044,311,1066,317,1074,321c1125,349,1120,348,1188,351c1198,358,1202,365,1212,372c1217,386,1247,433,1260,441c1274,461,1277,449,1287,480c1289,486,1305,486,1305,486c1331,483,1322,487,1335,480e" stroked="t" o:allowincell="f" style="position:absolute;margin-left:219.8pt;margin-top:278pt;width:66.7pt;height:48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6645</wp:posOffset>
                </wp:positionH>
                <wp:positionV relativeFrom="paragraph">
                  <wp:posOffset>2402840</wp:posOffset>
                </wp:positionV>
                <wp:extent cx="1440180" cy="1443355"/>
                <wp:effectExtent l="3175" t="10160" r="1016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273">
                              <a:moveTo>
                                <a:pt x="10" y="2273"/>
                              </a:moveTo>
                              <a:cubicBezTo>
                                <a:pt x="31" y="2195"/>
                                <a:pt x="0" y="2270"/>
                                <a:pt x="40" y="2250"/>
                              </a:cubicBezTo>
                              <a:cubicBezTo>
                                <a:pt x="47" y="2247"/>
                                <a:pt x="40" y="2230"/>
                                <a:pt x="48" y="2228"/>
                              </a:cubicBezTo>
                              <a:cubicBezTo>
                                <a:pt x="87" y="2219"/>
                                <a:pt x="128" y="2223"/>
                                <a:pt x="168" y="2220"/>
                              </a:cubicBezTo>
                              <a:cubicBezTo>
                                <a:pt x="199" y="2210"/>
                                <a:pt x="226" y="2193"/>
                                <a:pt x="258" y="2183"/>
                              </a:cubicBezTo>
                              <a:cubicBezTo>
                                <a:pt x="264" y="2162"/>
                                <a:pt x="273" y="2146"/>
                                <a:pt x="258" y="2123"/>
                              </a:cubicBezTo>
                              <a:cubicBezTo>
                                <a:pt x="253" y="2116"/>
                                <a:pt x="242" y="2119"/>
                                <a:pt x="235" y="2115"/>
                              </a:cubicBezTo>
                              <a:cubicBezTo>
                                <a:pt x="219" y="2106"/>
                                <a:pt x="190" y="2085"/>
                                <a:pt x="190" y="2085"/>
                              </a:cubicBezTo>
                              <a:cubicBezTo>
                                <a:pt x="185" y="2078"/>
                                <a:pt x="182" y="2069"/>
                                <a:pt x="175" y="2063"/>
                              </a:cubicBezTo>
                              <a:cubicBezTo>
                                <a:pt x="169" y="2058"/>
                                <a:pt x="159" y="2061"/>
                                <a:pt x="153" y="2055"/>
                              </a:cubicBezTo>
                              <a:cubicBezTo>
                                <a:pt x="141" y="2043"/>
                                <a:pt x="139" y="2024"/>
                                <a:pt x="130" y="2010"/>
                              </a:cubicBezTo>
                              <a:cubicBezTo>
                                <a:pt x="111" y="1951"/>
                                <a:pt x="107" y="1874"/>
                                <a:pt x="160" y="1838"/>
                              </a:cubicBezTo>
                              <a:cubicBezTo>
                                <a:pt x="163" y="1805"/>
                                <a:pt x="166" y="1773"/>
                                <a:pt x="168" y="1740"/>
                              </a:cubicBezTo>
                              <a:cubicBezTo>
                                <a:pt x="174" y="1643"/>
                                <a:pt x="147" y="1611"/>
                                <a:pt x="213" y="1568"/>
                              </a:cubicBezTo>
                              <a:cubicBezTo>
                                <a:pt x="222" y="1540"/>
                                <a:pt x="228" y="1504"/>
                                <a:pt x="243" y="1478"/>
                              </a:cubicBezTo>
                              <a:cubicBezTo>
                                <a:pt x="252" y="1462"/>
                                <a:pt x="263" y="1448"/>
                                <a:pt x="273" y="1433"/>
                              </a:cubicBezTo>
                              <a:cubicBezTo>
                                <a:pt x="278" y="1425"/>
                                <a:pt x="288" y="1410"/>
                                <a:pt x="288" y="1410"/>
                              </a:cubicBezTo>
                              <a:cubicBezTo>
                                <a:pt x="309" y="1345"/>
                                <a:pt x="275" y="1456"/>
                                <a:pt x="303" y="1335"/>
                              </a:cubicBezTo>
                              <a:cubicBezTo>
                                <a:pt x="317" y="1275"/>
                                <a:pt x="338" y="1214"/>
                                <a:pt x="355" y="1155"/>
                              </a:cubicBezTo>
                              <a:cubicBezTo>
                                <a:pt x="369" y="1106"/>
                                <a:pt x="379" y="1055"/>
                                <a:pt x="408" y="1013"/>
                              </a:cubicBezTo>
                              <a:cubicBezTo>
                                <a:pt x="430" y="939"/>
                                <a:pt x="396" y="1043"/>
                                <a:pt x="430" y="968"/>
                              </a:cubicBezTo>
                              <a:cubicBezTo>
                                <a:pt x="457" y="909"/>
                                <a:pt x="454" y="885"/>
                                <a:pt x="528" y="863"/>
                              </a:cubicBezTo>
                              <a:cubicBezTo>
                                <a:pt x="540" y="823"/>
                                <a:pt x="560" y="782"/>
                                <a:pt x="595" y="758"/>
                              </a:cubicBezTo>
                              <a:cubicBezTo>
                                <a:pt x="621" y="720"/>
                                <a:pt x="639" y="678"/>
                                <a:pt x="678" y="653"/>
                              </a:cubicBezTo>
                              <a:cubicBezTo>
                                <a:pt x="702" y="617"/>
                                <a:pt x="746" y="591"/>
                                <a:pt x="760" y="548"/>
                              </a:cubicBezTo>
                              <a:cubicBezTo>
                                <a:pt x="765" y="533"/>
                                <a:pt x="762" y="512"/>
                                <a:pt x="775" y="503"/>
                              </a:cubicBezTo>
                              <a:cubicBezTo>
                                <a:pt x="790" y="493"/>
                                <a:pt x="820" y="473"/>
                                <a:pt x="820" y="473"/>
                              </a:cubicBezTo>
                              <a:cubicBezTo>
                                <a:pt x="841" y="441"/>
                                <a:pt x="867" y="424"/>
                                <a:pt x="903" y="413"/>
                              </a:cubicBezTo>
                              <a:cubicBezTo>
                                <a:pt x="917" y="404"/>
                                <a:pt x="936" y="402"/>
                                <a:pt x="948" y="390"/>
                              </a:cubicBezTo>
                              <a:cubicBezTo>
                                <a:pt x="1007" y="331"/>
                                <a:pt x="950" y="354"/>
                                <a:pt x="1000" y="338"/>
                              </a:cubicBezTo>
                              <a:cubicBezTo>
                                <a:pt x="1023" y="302"/>
                                <a:pt x="1041" y="299"/>
                                <a:pt x="1083" y="285"/>
                              </a:cubicBezTo>
                              <a:cubicBezTo>
                                <a:pt x="1090" y="283"/>
                                <a:pt x="1105" y="278"/>
                                <a:pt x="1105" y="278"/>
                              </a:cubicBezTo>
                              <a:cubicBezTo>
                                <a:pt x="1167" y="283"/>
                                <a:pt x="1206" y="295"/>
                                <a:pt x="1263" y="285"/>
                              </a:cubicBezTo>
                              <a:cubicBezTo>
                                <a:pt x="1258" y="278"/>
                                <a:pt x="1246" y="272"/>
                                <a:pt x="1248" y="263"/>
                              </a:cubicBezTo>
                              <a:cubicBezTo>
                                <a:pt x="1252" y="244"/>
                                <a:pt x="1299" y="263"/>
                                <a:pt x="1300" y="263"/>
                              </a:cubicBezTo>
                              <a:cubicBezTo>
                                <a:pt x="1334" y="313"/>
                                <a:pt x="1310" y="291"/>
                                <a:pt x="1420" y="278"/>
                              </a:cubicBezTo>
                              <a:cubicBezTo>
                                <a:pt x="1454" y="274"/>
                                <a:pt x="1482" y="243"/>
                                <a:pt x="1510" y="225"/>
                              </a:cubicBezTo>
                              <a:cubicBezTo>
                                <a:pt x="1548" y="200"/>
                                <a:pt x="1570" y="192"/>
                                <a:pt x="1615" y="180"/>
                              </a:cubicBezTo>
                              <a:cubicBezTo>
                                <a:pt x="1710" y="188"/>
                                <a:pt x="1766" y="209"/>
                                <a:pt x="1855" y="233"/>
                              </a:cubicBezTo>
                              <a:cubicBezTo>
                                <a:pt x="1910" y="230"/>
                                <a:pt x="1966" y="234"/>
                                <a:pt x="2020" y="225"/>
                              </a:cubicBezTo>
                              <a:cubicBezTo>
                                <a:pt x="2028" y="224"/>
                                <a:pt x="2022" y="209"/>
                                <a:pt x="2028" y="203"/>
                              </a:cubicBezTo>
                              <a:cubicBezTo>
                                <a:pt x="2031" y="200"/>
                                <a:pt x="2070" y="189"/>
                                <a:pt x="2073" y="188"/>
                              </a:cubicBezTo>
                              <a:cubicBezTo>
                                <a:pt x="2078" y="180"/>
                                <a:pt x="2082" y="172"/>
                                <a:pt x="2088" y="165"/>
                              </a:cubicBezTo>
                              <a:cubicBezTo>
                                <a:pt x="2094" y="159"/>
                                <a:pt x="2104" y="157"/>
                                <a:pt x="2110" y="150"/>
                              </a:cubicBezTo>
                              <a:cubicBezTo>
                                <a:pt x="2133" y="122"/>
                                <a:pt x="2108" y="116"/>
                                <a:pt x="2148" y="90"/>
                              </a:cubicBezTo>
                              <a:cubicBezTo>
                                <a:pt x="2150" y="83"/>
                                <a:pt x="2150" y="73"/>
                                <a:pt x="2155" y="68"/>
                              </a:cubicBezTo>
                              <a:cubicBezTo>
                                <a:pt x="2162" y="61"/>
                                <a:pt x="2212" y="41"/>
                                <a:pt x="2223" y="38"/>
                              </a:cubicBezTo>
                              <a:cubicBezTo>
                                <a:pt x="2238" y="28"/>
                                <a:pt x="2258" y="0"/>
                                <a:pt x="226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273" path="m10,2273c31,2195,0,2270,40,2250c47,2247,40,2230,48,2228c87,2219,128,2223,168,2220c199,2210,226,2193,258,2183c264,2162,273,2146,258,2123c253,2116,242,2119,235,2115c219,2106,190,2085,190,2085c185,2078,182,2069,175,2063c169,2058,159,2061,153,2055c141,2043,139,2024,130,2010c111,1951,107,1874,160,1838c163,1805,166,1773,168,1740c174,1643,147,1611,213,1568c222,1540,228,1504,243,1478c252,1462,263,1448,273,1433c278,1425,288,1410,288,1410c309,1345,275,1456,303,1335c317,1275,338,1214,355,1155c369,1106,379,1055,408,1013c430,939,396,1043,430,968c457,909,454,885,528,863c540,823,560,782,595,758c621,720,639,678,678,653c702,617,746,591,760,548c765,533,762,512,775,503c790,493,820,473,820,473c841,441,867,424,903,413c917,404,936,402,948,390c1007,331,950,354,1000,338c1023,302,1041,299,1083,285c1090,283,1105,278,1105,278c1167,283,1206,295,1263,285c1258,278,1246,272,1248,263c1252,244,1299,263,1300,263c1334,313,1310,291,1420,278c1454,274,1482,243,1510,225c1548,200,1570,192,1615,180c1710,188,1766,209,1855,233c1910,230,1966,234,2020,225c2028,224,2022,209,2028,203c2031,200,2070,189,2073,188c2078,180,2082,172,2088,165c2094,159,2104,157,2110,150c2133,122,2108,116,2148,90c2150,83,2150,73,2155,68c2162,61,2212,41,2223,38c2238,28,2258,0,2268,0e" stroked="t" o:allowincell="f" style="position:absolute;margin-left:286.35pt;margin-top:189.2pt;width:113.35pt;height:113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6">
                <wp:simplePos x="0" y="0"/>
                <wp:positionH relativeFrom="column">
                  <wp:posOffset>5053965</wp:posOffset>
                </wp:positionH>
                <wp:positionV relativeFrom="paragraph">
                  <wp:posOffset>2223135</wp:posOffset>
                </wp:positionV>
                <wp:extent cx="934085" cy="408305"/>
                <wp:effectExtent l="0" t="0" r="762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1" h="643">
                              <a:moveTo>
                                <a:pt x="88" y="43"/>
                              </a:moveTo>
                              <a:cubicBezTo>
                                <a:pt x="105" y="68"/>
                                <a:pt x="119" y="132"/>
                                <a:pt x="103" y="43"/>
                              </a:cubicBezTo>
                              <a:cubicBezTo>
                                <a:pt x="82" y="113"/>
                                <a:pt x="114" y="0"/>
                                <a:pt x="88" y="171"/>
                              </a:cubicBezTo>
                              <a:cubicBezTo>
                                <a:pt x="86" y="187"/>
                                <a:pt x="82" y="203"/>
                                <a:pt x="73" y="216"/>
                              </a:cubicBezTo>
                              <a:cubicBezTo>
                                <a:pt x="63" y="231"/>
                                <a:pt x="43" y="261"/>
                                <a:pt x="43" y="261"/>
                              </a:cubicBezTo>
                              <a:cubicBezTo>
                                <a:pt x="113" y="307"/>
                                <a:pt x="0" y="237"/>
                                <a:pt x="111" y="283"/>
                              </a:cubicBezTo>
                              <a:cubicBezTo>
                                <a:pt x="152" y="300"/>
                                <a:pt x="167" y="325"/>
                                <a:pt x="208" y="336"/>
                              </a:cubicBezTo>
                              <a:cubicBezTo>
                                <a:pt x="216" y="358"/>
                                <a:pt x="213" y="383"/>
                                <a:pt x="223" y="403"/>
                              </a:cubicBezTo>
                              <a:cubicBezTo>
                                <a:pt x="233" y="422"/>
                                <a:pt x="281" y="423"/>
                                <a:pt x="291" y="426"/>
                              </a:cubicBezTo>
                              <a:cubicBezTo>
                                <a:pt x="397" y="453"/>
                                <a:pt x="276" y="432"/>
                                <a:pt x="381" y="448"/>
                              </a:cubicBezTo>
                              <a:cubicBezTo>
                                <a:pt x="420" y="462"/>
                                <a:pt x="456" y="483"/>
                                <a:pt x="493" y="501"/>
                              </a:cubicBezTo>
                              <a:cubicBezTo>
                                <a:pt x="521" y="514"/>
                                <a:pt x="554" y="514"/>
                                <a:pt x="583" y="523"/>
                              </a:cubicBezTo>
                              <a:cubicBezTo>
                                <a:pt x="601" y="521"/>
                                <a:pt x="620" y="523"/>
                                <a:pt x="636" y="516"/>
                              </a:cubicBezTo>
                              <a:cubicBezTo>
                                <a:pt x="644" y="512"/>
                                <a:pt x="643" y="498"/>
                                <a:pt x="651" y="493"/>
                              </a:cubicBezTo>
                              <a:cubicBezTo>
                                <a:pt x="664" y="485"/>
                                <a:pt x="681" y="483"/>
                                <a:pt x="696" y="478"/>
                              </a:cubicBezTo>
                              <a:cubicBezTo>
                                <a:pt x="703" y="476"/>
                                <a:pt x="718" y="471"/>
                                <a:pt x="718" y="471"/>
                              </a:cubicBezTo>
                              <a:cubicBezTo>
                                <a:pt x="726" y="466"/>
                                <a:pt x="735" y="462"/>
                                <a:pt x="741" y="456"/>
                              </a:cubicBezTo>
                              <a:cubicBezTo>
                                <a:pt x="747" y="450"/>
                                <a:pt x="748" y="438"/>
                                <a:pt x="756" y="433"/>
                              </a:cubicBezTo>
                              <a:cubicBezTo>
                                <a:pt x="778" y="419"/>
                                <a:pt x="821" y="415"/>
                                <a:pt x="846" y="411"/>
                              </a:cubicBezTo>
                              <a:cubicBezTo>
                                <a:pt x="868" y="413"/>
                                <a:pt x="892" y="410"/>
                                <a:pt x="913" y="418"/>
                              </a:cubicBezTo>
                              <a:cubicBezTo>
                                <a:pt x="929" y="424"/>
                                <a:pt x="923" y="452"/>
                                <a:pt x="936" y="463"/>
                              </a:cubicBezTo>
                              <a:cubicBezTo>
                                <a:pt x="967" y="490"/>
                                <a:pt x="973" y="490"/>
                                <a:pt x="1003" y="501"/>
                              </a:cubicBezTo>
                              <a:cubicBezTo>
                                <a:pt x="1056" y="498"/>
                                <a:pt x="1120" y="468"/>
                                <a:pt x="1161" y="501"/>
                              </a:cubicBezTo>
                              <a:cubicBezTo>
                                <a:pt x="1167" y="506"/>
                                <a:pt x="1163" y="517"/>
                                <a:pt x="1168" y="523"/>
                              </a:cubicBezTo>
                              <a:cubicBezTo>
                                <a:pt x="1174" y="530"/>
                                <a:pt x="1183" y="533"/>
                                <a:pt x="1191" y="538"/>
                              </a:cubicBezTo>
                              <a:cubicBezTo>
                                <a:pt x="1196" y="546"/>
                                <a:pt x="1200" y="554"/>
                                <a:pt x="1206" y="561"/>
                              </a:cubicBezTo>
                              <a:cubicBezTo>
                                <a:pt x="1212" y="567"/>
                                <a:pt x="1222" y="569"/>
                                <a:pt x="1228" y="576"/>
                              </a:cubicBezTo>
                              <a:cubicBezTo>
                                <a:pt x="1240" y="591"/>
                                <a:pt x="1244" y="625"/>
                                <a:pt x="1251" y="643"/>
                              </a:cubicBezTo>
                              <a:cubicBezTo>
                                <a:pt x="1271" y="641"/>
                                <a:pt x="1322" y="643"/>
                                <a:pt x="1348" y="628"/>
                              </a:cubicBezTo>
                              <a:cubicBezTo>
                                <a:pt x="1364" y="619"/>
                                <a:pt x="1393" y="598"/>
                                <a:pt x="1393" y="598"/>
                              </a:cubicBezTo>
                              <a:cubicBezTo>
                                <a:pt x="1402" y="574"/>
                                <a:pt x="1431" y="531"/>
                                <a:pt x="1431" y="531"/>
                              </a:cubicBezTo>
                              <a:cubicBezTo>
                                <a:pt x="1448" y="475"/>
                                <a:pt x="1423" y="540"/>
                                <a:pt x="1461" y="493"/>
                              </a:cubicBezTo>
                              <a:cubicBezTo>
                                <a:pt x="1471" y="481"/>
                                <a:pt x="1468" y="454"/>
                                <a:pt x="1468" y="44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1,643" path="m88,43c105,68,119,132,103,43c82,113,114,0,88,171c86,187,82,203,73,216c63,231,43,261,43,261c113,307,0,237,111,283c152,300,167,325,208,336c216,358,213,383,223,403c233,422,281,423,291,426c397,453,276,432,381,448c420,462,456,483,493,501c521,514,554,514,583,523c601,521,620,523,636,516c644,512,643,498,651,493c664,485,681,483,696,478c703,476,718,471,718,471c726,466,735,462,741,456c747,450,748,438,756,433c778,419,821,415,846,411c868,413,892,410,913,418c929,424,923,452,936,463c967,490,973,490,1003,501c1056,498,1120,468,1161,501c1167,506,1163,517,1168,523c1174,530,1183,533,1191,538c1196,546,1200,554,1206,561c1212,567,1222,569,1228,576c1240,591,1244,625,1251,643c1271,641,1322,643,1348,628c1364,619,1393,598,1393,598c1402,574,1431,531,1431,531c1448,475,1423,540,1461,493c1471,481,1468,454,1468,441e" stroked="t" o:allowincell="f" style="position:absolute;margin-left:397.95pt;margin-top:175.05pt;width:73.5pt;height:3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37">
                <wp:simplePos x="0" y="0"/>
                <wp:positionH relativeFrom="column">
                  <wp:posOffset>5788660</wp:posOffset>
                </wp:positionH>
                <wp:positionV relativeFrom="paragraph">
                  <wp:posOffset>2665095</wp:posOffset>
                </wp:positionV>
                <wp:extent cx="270510" cy="1156335"/>
                <wp:effectExtent l="0" t="1016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15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821">
                              <a:moveTo>
                                <a:pt x="116" y="0"/>
                              </a:moveTo>
                              <a:cubicBezTo>
                                <a:pt x="99" y="52"/>
                                <a:pt x="116" y="40"/>
                                <a:pt x="79" y="52"/>
                              </a:cubicBezTo>
                              <a:cubicBezTo>
                                <a:pt x="62" y="78"/>
                                <a:pt x="56" y="97"/>
                                <a:pt x="49" y="127"/>
                              </a:cubicBezTo>
                              <a:cubicBezTo>
                                <a:pt x="50" y="180"/>
                                <a:pt x="0" y="376"/>
                                <a:pt x="86" y="435"/>
                              </a:cubicBezTo>
                              <a:cubicBezTo>
                                <a:pt x="91" y="442"/>
                                <a:pt x="93" y="452"/>
                                <a:pt x="101" y="457"/>
                              </a:cubicBezTo>
                              <a:cubicBezTo>
                                <a:pt x="114" y="465"/>
                                <a:pt x="131" y="467"/>
                                <a:pt x="146" y="472"/>
                              </a:cubicBezTo>
                              <a:cubicBezTo>
                                <a:pt x="171" y="480"/>
                                <a:pt x="189" y="494"/>
                                <a:pt x="214" y="502"/>
                              </a:cubicBezTo>
                              <a:cubicBezTo>
                                <a:pt x="229" y="512"/>
                                <a:pt x="244" y="522"/>
                                <a:pt x="259" y="532"/>
                              </a:cubicBezTo>
                              <a:cubicBezTo>
                                <a:pt x="266" y="536"/>
                                <a:pt x="262" y="548"/>
                                <a:pt x="266" y="555"/>
                              </a:cubicBezTo>
                              <a:cubicBezTo>
                                <a:pt x="270" y="563"/>
                                <a:pt x="277" y="569"/>
                                <a:pt x="281" y="577"/>
                              </a:cubicBezTo>
                              <a:cubicBezTo>
                                <a:pt x="305" y="618"/>
                                <a:pt x="332" y="688"/>
                                <a:pt x="341" y="735"/>
                              </a:cubicBezTo>
                              <a:cubicBezTo>
                                <a:pt x="339" y="765"/>
                                <a:pt x="338" y="795"/>
                                <a:pt x="334" y="825"/>
                              </a:cubicBezTo>
                              <a:cubicBezTo>
                                <a:pt x="333" y="833"/>
                                <a:pt x="326" y="839"/>
                                <a:pt x="326" y="847"/>
                              </a:cubicBezTo>
                              <a:cubicBezTo>
                                <a:pt x="326" y="898"/>
                                <a:pt x="347" y="949"/>
                                <a:pt x="364" y="997"/>
                              </a:cubicBezTo>
                              <a:cubicBezTo>
                                <a:pt x="355" y="1038"/>
                                <a:pt x="348" y="1050"/>
                                <a:pt x="319" y="1080"/>
                              </a:cubicBezTo>
                              <a:cubicBezTo>
                                <a:pt x="306" y="1117"/>
                                <a:pt x="296" y="1148"/>
                                <a:pt x="341" y="1162"/>
                              </a:cubicBezTo>
                              <a:cubicBezTo>
                                <a:pt x="356" y="1172"/>
                                <a:pt x="371" y="1182"/>
                                <a:pt x="386" y="1192"/>
                              </a:cubicBezTo>
                              <a:cubicBezTo>
                                <a:pt x="394" y="1197"/>
                                <a:pt x="409" y="1207"/>
                                <a:pt x="409" y="1207"/>
                              </a:cubicBezTo>
                              <a:cubicBezTo>
                                <a:pt x="426" y="1264"/>
                                <a:pt x="403" y="1311"/>
                                <a:pt x="356" y="1342"/>
                              </a:cubicBezTo>
                              <a:cubicBezTo>
                                <a:pt x="350" y="1361"/>
                                <a:pt x="349" y="1372"/>
                                <a:pt x="334" y="1387"/>
                              </a:cubicBezTo>
                              <a:cubicBezTo>
                                <a:pt x="327" y="1393"/>
                                <a:pt x="311" y="1393"/>
                                <a:pt x="311" y="1402"/>
                              </a:cubicBezTo>
                              <a:cubicBezTo>
                                <a:pt x="311" y="1410"/>
                                <a:pt x="326" y="1397"/>
                                <a:pt x="334" y="1395"/>
                              </a:cubicBezTo>
                              <a:cubicBezTo>
                                <a:pt x="341" y="1387"/>
                                <a:pt x="350" y="1381"/>
                                <a:pt x="356" y="1372"/>
                              </a:cubicBezTo>
                              <a:cubicBezTo>
                                <a:pt x="360" y="1366"/>
                                <a:pt x="369" y="1344"/>
                                <a:pt x="364" y="1350"/>
                              </a:cubicBezTo>
                              <a:cubicBezTo>
                                <a:pt x="352" y="1363"/>
                                <a:pt x="344" y="1380"/>
                                <a:pt x="334" y="1395"/>
                              </a:cubicBezTo>
                              <a:cubicBezTo>
                                <a:pt x="329" y="1402"/>
                                <a:pt x="319" y="1417"/>
                                <a:pt x="319" y="1417"/>
                              </a:cubicBezTo>
                              <a:cubicBezTo>
                                <a:pt x="310" y="1452"/>
                                <a:pt x="297" y="1486"/>
                                <a:pt x="289" y="1522"/>
                              </a:cubicBezTo>
                              <a:cubicBezTo>
                                <a:pt x="277" y="1821"/>
                                <a:pt x="343" y="1683"/>
                                <a:pt x="259" y="1725"/>
                              </a:cubicBezTo>
                              <a:cubicBezTo>
                                <a:pt x="256" y="1727"/>
                                <a:pt x="254" y="1730"/>
                                <a:pt x="251" y="173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821" path="m116,0c99,52,116,40,79,52c62,78,56,97,49,127c50,180,0,376,86,435c91,442,93,452,101,457c114,465,131,467,146,472c171,480,189,494,214,502c229,512,244,522,259,532c266,536,262,548,266,555c270,563,277,569,281,577c305,618,332,688,341,735c339,765,338,795,334,825c333,833,326,839,326,847c326,898,347,949,364,997c355,1038,348,1050,319,1080c306,1117,296,1148,341,1162c356,1172,371,1182,386,1192c394,1197,409,1207,409,1207c426,1264,403,1311,356,1342c350,1361,349,1372,334,1387c327,1393,311,1393,311,1402c311,1410,326,1397,334,1395c341,1387,350,1381,356,1372c360,1366,369,1344,364,1350c352,1363,344,1380,334,1395c329,1402,319,1417,319,1417c310,1452,297,1486,289,1522c277,1821,343,1683,259,1725c256,1727,254,1730,251,1732e" stroked="t" o:allowincell="f" style="position:absolute;margin-left:455.8pt;margin-top:209.85pt;width:21.25pt;height:9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7400</wp:posOffset>
                </wp:positionH>
                <wp:positionV relativeFrom="paragraph">
                  <wp:posOffset>3774440</wp:posOffset>
                </wp:positionV>
                <wp:extent cx="284480" cy="1538605"/>
                <wp:effectExtent l="9525" t="10160" r="698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5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2423">
                              <a:moveTo>
                                <a:pt x="165" y="0"/>
                              </a:moveTo>
                              <a:cubicBezTo>
                                <a:pt x="155" y="49"/>
                                <a:pt x="103" y="107"/>
                                <a:pt x="180" y="128"/>
                              </a:cubicBezTo>
                              <a:cubicBezTo>
                                <a:pt x="206" y="146"/>
                                <a:pt x="215" y="159"/>
                                <a:pt x="225" y="188"/>
                              </a:cubicBezTo>
                              <a:cubicBezTo>
                                <a:pt x="217" y="233"/>
                                <a:pt x="216" y="245"/>
                                <a:pt x="180" y="270"/>
                              </a:cubicBezTo>
                              <a:cubicBezTo>
                                <a:pt x="175" y="278"/>
                                <a:pt x="172" y="287"/>
                                <a:pt x="165" y="293"/>
                              </a:cubicBezTo>
                              <a:cubicBezTo>
                                <a:pt x="159" y="298"/>
                                <a:pt x="148" y="294"/>
                                <a:pt x="142" y="300"/>
                              </a:cubicBezTo>
                              <a:cubicBezTo>
                                <a:pt x="136" y="306"/>
                                <a:pt x="139" y="316"/>
                                <a:pt x="135" y="323"/>
                              </a:cubicBezTo>
                              <a:cubicBezTo>
                                <a:pt x="123" y="347"/>
                                <a:pt x="119" y="346"/>
                                <a:pt x="97" y="360"/>
                              </a:cubicBezTo>
                              <a:cubicBezTo>
                                <a:pt x="95" y="395"/>
                                <a:pt x="98" y="431"/>
                                <a:pt x="90" y="465"/>
                              </a:cubicBezTo>
                              <a:cubicBezTo>
                                <a:pt x="80" y="506"/>
                                <a:pt x="24" y="554"/>
                                <a:pt x="7" y="600"/>
                              </a:cubicBezTo>
                              <a:cubicBezTo>
                                <a:pt x="10" y="618"/>
                                <a:pt x="4" y="639"/>
                                <a:pt x="15" y="653"/>
                              </a:cubicBezTo>
                              <a:cubicBezTo>
                                <a:pt x="25" y="665"/>
                                <a:pt x="45" y="663"/>
                                <a:pt x="60" y="668"/>
                              </a:cubicBezTo>
                              <a:cubicBezTo>
                                <a:pt x="101" y="681"/>
                                <a:pt x="140" y="699"/>
                                <a:pt x="180" y="713"/>
                              </a:cubicBezTo>
                              <a:cubicBezTo>
                                <a:pt x="223" y="756"/>
                                <a:pt x="201" y="730"/>
                                <a:pt x="240" y="788"/>
                              </a:cubicBezTo>
                              <a:cubicBezTo>
                                <a:pt x="245" y="795"/>
                                <a:pt x="255" y="810"/>
                                <a:pt x="255" y="810"/>
                              </a:cubicBezTo>
                              <a:cubicBezTo>
                                <a:pt x="257" y="830"/>
                                <a:pt x="258" y="850"/>
                                <a:pt x="262" y="870"/>
                              </a:cubicBezTo>
                              <a:cubicBezTo>
                                <a:pt x="265" y="885"/>
                                <a:pt x="277" y="915"/>
                                <a:pt x="277" y="915"/>
                              </a:cubicBezTo>
                              <a:cubicBezTo>
                                <a:pt x="275" y="968"/>
                                <a:pt x="274" y="1020"/>
                                <a:pt x="270" y="1073"/>
                              </a:cubicBezTo>
                              <a:cubicBezTo>
                                <a:pt x="268" y="1092"/>
                                <a:pt x="242" y="1112"/>
                                <a:pt x="270" y="1133"/>
                              </a:cubicBezTo>
                              <a:cubicBezTo>
                                <a:pt x="292" y="1150"/>
                                <a:pt x="325" y="1141"/>
                                <a:pt x="352" y="1148"/>
                              </a:cubicBezTo>
                              <a:cubicBezTo>
                                <a:pt x="397" y="1177"/>
                                <a:pt x="397" y="1208"/>
                                <a:pt x="405" y="1260"/>
                              </a:cubicBezTo>
                              <a:cubicBezTo>
                                <a:pt x="417" y="1258"/>
                                <a:pt x="433" y="1262"/>
                                <a:pt x="442" y="1253"/>
                              </a:cubicBezTo>
                              <a:cubicBezTo>
                                <a:pt x="448" y="1247"/>
                                <a:pt x="427" y="1242"/>
                                <a:pt x="420" y="1245"/>
                              </a:cubicBezTo>
                              <a:cubicBezTo>
                                <a:pt x="410" y="1249"/>
                                <a:pt x="400" y="1281"/>
                                <a:pt x="397" y="1290"/>
                              </a:cubicBezTo>
                              <a:cubicBezTo>
                                <a:pt x="387" y="1320"/>
                                <a:pt x="387" y="1331"/>
                                <a:pt x="360" y="1350"/>
                              </a:cubicBezTo>
                              <a:cubicBezTo>
                                <a:pt x="355" y="1358"/>
                                <a:pt x="352" y="1367"/>
                                <a:pt x="345" y="1373"/>
                              </a:cubicBezTo>
                              <a:cubicBezTo>
                                <a:pt x="339" y="1378"/>
                                <a:pt x="328" y="1374"/>
                                <a:pt x="322" y="1380"/>
                              </a:cubicBezTo>
                              <a:cubicBezTo>
                                <a:pt x="316" y="1386"/>
                                <a:pt x="320" y="1397"/>
                                <a:pt x="315" y="1403"/>
                              </a:cubicBezTo>
                              <a:cubicBezTo>
                                <a:pt x="309" y="1410"/>
                                <a:pt x="300" y="1413"/>
                                <a:pt x="292" y="1418"/>
                              </a:cubicBezTo>
                              <a:cubicBezTo>
                                <a:pt x="278" y="1463"/>
                                <a:pt x="248" y="1541"/>
                                <a:pt x="307" y="1560"/>
                              </a:cubicBezTo>
                              <a:cubicBezTo>
                                <a:pt x="342" y="1612"/>
                                <a:pt x="331" y="1588"/>
                                <a:pt x="345" y="1628"/>
                              </a:cubicBezTo>
                              <a:cubicBezTo>
                                <a:pt x="340" y="1742"/>
                                <a:pt x="350" y="1767"/>
                                <a:pt x="322" y="1845"/>
                              </a:cubicBezTo>
                              <a:cubicBezTo>
                                <a:pt x="327" y="1966"/>
                                <a:pt x="328" y="2022"/>
                                <a:pt x="352" y="2123"/>
                              </a:cubicBezTo>
                              <a:cubicBezTo>
                                <a:pt x="350" y="2160"/>
                                <a:pt x="351" y="2198"/>
                                <a:pt x="345" y="2235"/>
                              </a:cubicBezTo>
                              <a:cubicBezTo>
                                <a:pt x="333" y="2308"/>
                                <a:pt x="182" y="2301"/>
                                <a:pt x="150" y="2303"/>
                              </a:cubicBezTo>
                              <a:cubicBezTo>
                                <a:pt x="114" y="2314"/>
                                <a:pt x="106" y="2349"/>
                                <a:pt x="75" y="2370"/>
                              </a:cubicBezTo>
                              <a:cubicBezTo>
                                <a:pt x="62" y="2389"/>
                                <a:pt x="24" y="2423"/>
                                <a:pt x="0" y="242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2423" path="m165,0c155,49,103,107,180,128c206,146,215,159,225,188c217,233,216,245,180,270c175,278,172,287,165,293c159,298,148,294,142,300c136,306,139,316,135,323c123,347,119,346,97,360c95,395,98,431,90,465c80,506,24,554,7,600c10,618,4,639,15,653c25,665,45,663,60,668c101,681,140,699,180,713c223,756,201,730,240,788c245,795,255,810,255,810c257,830,258,850,262,870c265,885,277,915,277,915c275,968,274,1020,270,1073c268,1092,242,1112,270,1133c292,1150,325,1141,352,1148c397,1177,397,1208,405,1260c417,1258,433,1262,442,1253c448,1247,427,1242,420,1245c410,1249,400,1281,397,1290c387,1320,387,1331,360,1350c355,1358,352,1367,345,1373c339,1378,328,1374,322,1380c316,1386,320,1397,315,1403c309,1410,300,1413,292,1418c278,1463,248,1541,307,1560c342,1612,331,1588,345,1628c340,1742,350,1767,322,1845c327,1966,328,2022,352,2123c350,2160,351,2198,345,2235c333,2308,182,2301,150,2303c114,2314,106,2349,75,2370c62,2389,24,2423,0,2423e" stroked="t" o:allowincell="f" style="position:absolute;margin-left:462pt;margin-top:297.2pt;width:22.35pt;height:121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4120</wp:posOffset>
                </wp:positionH>
                <wp:positionV relativeFrom="paragraph">
                  <wp:posOffset>5317490</wp:posOffset>
                </wp:positionV>
                <wp:extent cx="847725" cy="714375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125">
                              <a:moveTo>
                                <a:pt x="1335" y="0"/>
                              </a:moveTo>
                              <a:cubicBezTo>
                                <a:pt x="1322" y="56"/>
                                <a:pt x="1311" y="125"/>
                                <a:pt x="1260" y="158"/>
                              </a:cubicBezTo>
                              <a:cubicBezTo>
                                <a:pt x="1242" y="214"/>
                                <a:pt x="1269" y="145"/>
                                <a:pt x="1230" y="195"/>
                              </a:cubicBezTo>
                              <a:cubicBezTo>
                                <a:pt x="1225" y="201"/>
                                <a:pt x="1227" y="211"/>
                                <a:pt x="1223" y="218"/>
                              </a:cubicBezTo>
                              <a:cubicBezTo>
                                <a:pt x="1199" y="262"/>
                                <a:pt x="1153" y="340"/>
                                <a:pt x="1110" y="368"/>
                              </a:cubicBezTo>
                              <a:cubicBezTo>
                                <a:pt x="1092" y="424"/>
                                <a:pt x="1119" y="355"/>
                                <a:pt x="1080" y="405"/>
                              </a:cubicBezTo>
                              <a:cubicBezTo>
                                <a:pt x="1039" y="457"/>
                                <a:pt x="1116" y="400"/>
                                <a:pt x="1050" y="443"/>
                              </a:cubicBezTo>
                              <a:cubicBezTo>
                                <a:pt x="1015" y="495"/>
                                <a:pt x="1035" y="478"/>
                                <a:pt x="998" y="503"/>
                              </a:cubicBezTo>
                              <a:cubicBezTo>
                                <a:pt x="977" y="560"/>
                                <a:pt x="1008" y="490"/>
                                <a:pt x="968" y="540"/>
                              </a:cubicBezTo>
                              <a:cubicBezTo>
                                <a:pt x="963" y="546"/>
                                <a:pt x="965" y="556"/>
                                <a:pt x="960" y="563"/>
                              </a:cubicBezTo>
                              <a:cubicBezTo>
                                <a:pt x="954" y="572"/>
                                <a:pt x="945" y="578"/>
                                <a:pt x="938" y="585"/>
                              </a:cubicBezTo>
                              <a:cubicBezTo>
                                <a:pt x="918" y="642"/>
                                <a:pt x="946" y="576"/>
                                <a:pt x="908" y="623"/>
                              </a:cubicBezTo>
                              <a:cubicBezTo>
                                <a:pt x="903" y="629"/>
                                <a:pt x="904" y="638"/>
                                <a:pt x="900" y="645"/>
                              </a:cubicBezTo>
                              <a:cubicBezTo>
                                <a:pt x="874" y="692"/>
                                <a:pt x="840" y="735"/>
                                <a:pt x="810" y="780"/>
                              </a:cubicBezTo>
                              <a:cubicBezTo>
                                <a:pt x="789" y="811"/>
                                <a:pt x="779" y="844"/>
                                <a:pt x="743" y="855"/>
                              </a:cubicBezTo>
                              <a:cubicBezTo>
                                <a:pt x="729" y="864"/>
                                <a:pt x="711" y="867"/>
                                <a:pt x="698" y="878"/>
                              </a:cubicBezTo>
                              <a:cubicBezTo>
                                <a:pt x="691" y="884"/>
                                <a:pt x="690" y="895"/>
                                <a:pt x="683" y="900"/>
                              </a:cubicBezTo>
                              <a:cubicBezTo>
                                <a:pt x="671" y="909"/>
                                <a:pt x="630" y="925"/>
                                <a:pt x="615" y="930"/>
                              </a:cubicBezTo>
                              <a:cubicBezTo>
                                <a:pt x="600" y="928"/>
                                <a:pt x="584" y="930"/>
                                <a:pt x="570" y="923"/>
                              </a:cubicBezTo>
                              <a:cubicBezTo>
                                <a:pt x="562" y="919"/>
                                <a:pt x="562" y="906"/>
                                <a:pt x="555" y="900"/>
                              </a:cubicBezTo>
                              <a:cubicBezTo>
                                <a:pt x="523" y="872"/>
                                <a:pt x="519" y="873"/>
                                <a:pt x="488" y="863"/>
                              </a:cubicBezTo>
                              <a:cubicBezTo>
                                <a:pt x="428" y="865"/>
                                <a:pt x="366" y="856"/>
                                <a:pt x="308" y="870"/>
                              </a:cubicBezTo>
                              <a:cubicBezTo>
                                <a:pt x="287" y="875"/>
                                <a:pt x="268" y="944"/>
                                <a:pt x="263" y="960"/>
                              </a:cubicBezTo>
                              <a:cubicBezTo>
                                <a:pt x="239" y="1033"/>
                                <a:pt x="162" y="1050"/>
                                <a:pt x="98" y="1058"/>
                              </a:cubicBezTo>
                              <a:cubicBezTo>
                                <a:pt x="56" y="1120"/>
                                <a:pt x="112" y="1047"/>
                                <a:pt x="60" y="1088"/>
                              </a:cubicBezTo>
                              <a:cubicBezTo>
                                <a:pt x="53" y="1093"/>
                                <a:pt x="52" y="1104"/>
                                <a:pt x="45" y="1110"/>
                              </a:cubicBezTo>
                              <a:cubicBezTo>
                                <a:pt x="33" y="1120"/>
                                <a:pt x="0" y="1125"/>
                                <a:pt x="0" y="112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125" path="m1335,0c1322,56,1311,125,1260,158c1242,214,1269,145,1230,195c1225,201,1227,211,1223,218c1199,262,1153,340,1110,368c1092,424,1119,355,1080,405c1039,457,1116,400,1050,443c1015,495,1035,478,998,503c977,560,1008,490,968,540c963,546,965,556,960,563c954,572,945,578,938,585c918,642,946,576,908,623c903,629,904,638,900,645c874,692,840,735,810,780c789,811,779,844,743,855c729,864,711,867,698,878c691,884,690,895,683,900c671,909,630,925,615,930c600,928,584,930,570,923c562,919,562,906,555,900c523,872,519,873,488,863c428,865,366,856,308,870c287,875,268,944,263,960c239,1033,162,1050,98,1058c56,1120,112,1047,60,1088c53,1093,52,1104,45,1110c33,1120,0,1125,0,1125e" stroked="t" o:allowincell="f" style="position:absolute;margin-left:395.6pt;margin-top:418.7pt;width:66.7pt;height:5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9580</wp:posOffset>
                </wp:positionH>
                <wp:positionV relativeFrom="paragraph">
                  <wp:posOffset>6801485</wp:posOffset>
                </wp:positionV>
                <wp:extent cx="438150" cy="550545"/>
                <wp:effectExtent l="0" t="10160" r="635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867">
                              <a:moveTo>
                                <a:pt x="64" y="867"/>
                              </a:moveTo>
                              <a:cubicBezTo>
                                <a:pt x="40" y="851"/>
                                <a:pt x="32" y="813"/>
                                <a:pt x="25" y="786"/>
                              </a:cubicBezTo>
                              <a:cubicBezTo>
                                <a:pt x="21" y="752"/>
                                <a:pt x="0" y="685"/>
                                <a:pt x="40" y="672"/>
                              </a:cubicBezTo>
                              <a:cubicBezTo>
                                <a:pt x="66" y="633"/>
                                <a:pt x="125" y="619"/>
                                <a:pt x="163" y="594"/>
                              </a:cubicBezTo>
                              <a:cubicBezTo>
                                <a:pt x="164" y="591"/>
                                <a:pt x="165" y="588"/>
                                <a:pt x="166" y="585"/>
                              </a:cubicBezTo>
                              <a:cubicBezTo>
                                <a:pt x="168" y="582"/>
                                <a:pt x="171" y="579"/>
                                <a:pt x="172" y="576"/>
                              </a:cubicBezTo>
                              <a:cubicBezTo>
                                <a:pt x="175" y="570"/>
                                <a:pt x="178" y="558"/>
                                <a:pt x="178" y="558"/>
                              </a:cubicBezTo>
                              <a:cubicBezTo>
                                <a:pt x="176" y="540"/>
                                <a:pt x="178" y="526"/>
                                <a:pt x="163" y="516"/>
                              </a:cubicBezTo>
                              <a:cubicBezTo>
                                <a:pt x="154" y="502"/>
                                <a:pt x="142" y="503"/>
                                <a:pt x="127" y="498"/>
                              </a:cubicBezTo>
                              <a:cubicBezTo>
                                <a:pt x="117" y="484"/>
                                <a:pt x="122" y="492"/>
                                <a:pt x="115" y="471"/>
                              </a:cubicBezTo>
                              <a:cubicBezTo>
                                <a:pt x="113" y="465"/>
                                <a:pt x="109" y="453"/>
                                <a:pt x="109" y="453"/>
                              </a:cubicBezTo>
                              <a:cubicBezTo>
                                <a:pt x="110" y="438"/>
                                <a:pt x="109" y="423"/>
                                <a:pt x="112" y="408"/>
                              </a:cubicBezTo>
                              <a:cubicBezTo>
                                <a:pt x="115" y="395"/>
                                <a:pt x="148" y="393"/>
                                <a:pt x="148" y="393"/>
                              </a:cubicBezTo>
                              <a:cubicBezTo>
                                <a:pt x="154" y="393"/>
                                <a:pt x="188" y="392"/>
                                <a:pt x="202" y="399"/>
                              </a:cubicBezTo>
                              <a:cubicBezTo>
                                <a:pt x="211" y="403"/>
                                <a:pt x="229" y="411"/>
                                <a:pt x="229" y="411"/>
                              </a:cubicBezTo>
                              <a:cubicBezTo>
                                <a:pt x="235" y="420"/>
                                <a:pt x="253" y="432"/>
                                <a:pt x="253" y="432"/>
                              </a:cubicBezTo>
                              <a:cubicBezTo>
                                <a:pt x="267" y="431"/>
                                <a:pt x="283" y="436"/>
                                <a:pt x="295" y="429"/>
                              </a:cubicBezTo>
                              <a:cubicBezTo>
                                <a:pt x="302" y="425"/>
                                <a:pt x="296" y="413"/>
                                <a:pt x="298" y="405"/>
                              </a:cubicBezTo>
                              <a:cubicBezTo>
                                <a:pt x="300" y="397"/>
                                <a:pt x="307" y="394"/>
                                <a:pt x="313" y="390"/>
                              </a:cubicBezTo>
                              <a:cubicBezTo>
                                <a:pt x="319" y="373"/>
                                <a:pt x="329" y="379"/>
                                <a:pt x="346" y="381"/>
                              </a:cubicBezTo>
                              <a:cubicBezTo>
                                <a:pt x="369" y="389"/>
                                <a:pt x="342" y="377"/>
                                <a:pt x="361" y="393"/>
                              </a:cubicBezTo>
                              <a:cubicBezTo>
                                <a:pt x="367" y="398"/>
                                <a:pt x="380" y="402"/>
                                <a:pt x="388" y="405"/>
                              </a:cubicBezTo>
                              <a:cubicBezTo>
                                <a:pt x="393" y="419"/>
                                <a:pt x="403" y="439"/>
                                <a:pt x="415" y="447"/>
                              </a:cubicBezTo>
                              <a:cubicBezTo>
                                <a:pt x="422" y="458"/>
                                <a:pt x="422" y="477"/>
                                <a:pt x="430" y="486"/>
                              </a:cubicBezTo>
                              <a:cubicBezTo>
                                <a:pt x="433" y="490"/>
                                <a:pt x="451" y="496"/>
                                <a:pt x="457" y="498"/>
                              </a:cubicBezTo>
                              <a:cubicBezTo>
                                <a:pt x="496" y="497"/>
                                <a:pt x="535" y="498"/>
                                <a:pt x="574" y="495"/>
                              </a:cubicBezTo>
                              <a:cubicBezTo>
                                <a:pt x="584" y="494"/>
                                <a:pt x="600" y="486"/>
                                <a:pt x="610" y="483"/>
                              </a:cubicBezTo>
                              <a:cubicBezTo>
                                <a:pt x="616" y="481"/>
                                <a:pt x="628" y="477"/>
                                <a:pt x="628" y="477"/>
                              </a:cubicBezTo>
                              <a:cubicBezTo>
                                <a:pt x="632" y="471"/>
                                <a:pt x="643" y="457"/>
                                <a:pt x="649" y="453"/>
                              </a:cubicBezTo>
                              <a:cubicBezTo>
                                <a:pt x="654" y="450"/>
                                <a:pt x="667" y="447"/>
                                <a:pt x="667" y="447"/>
                              </a:cubicBezTo>
                              <a:cubicBezTo>
                                <a:pt x="671" y="434"/>
                                <a:pt x="678" y="424"/>
                                <a:pt x="682" y="411"/>
                              </a:cubicBezTo>
                              <a:cubicBezTo>
                                <a:pt x="683" y="408"/>
                                <a:pt x="685" y="402"/>
                                <a:pt x="685" y="402"/>
                              </a:cubicBezTo>
                              <a:cubicBezTo>
                                <a:pt x="684" y="378"/>
                                <a:pt x="690" y="321"/>
                                <a:pt x="655" y="309"/>
                              </a:cubicBezTo>
                              <a:cubicBezTo>
                                <a:pt x="653" y="306"/>
                                <a:pt x="652" y="302"/>
                                <a:pt x="649" y="300"/>
                              </a:cubicBezTo>
                              <a:cubicBezTo>
                                <a:pt x="647" y="298"/>
                                <a:pt x="642" y="299"/>
                                <a:pt x="640" y="297"/>
                              </a:cubicBezTo>
                              <a:cubicBezTo>
                                <a:pt x="638" y="295"/>
                                <a:pt x="639" y="290"/>
                                <a:pt x="637" y="288"/>
                              </a:cubicBezTo>
                              <a:cubicBezTo>
                                <a:pt x="629" y="280"/>
                                <a:pt x="602" y="275"/>
                                <a:pt x="595" y="273"/>
                              </a:cubicBezTo>
                              <a:cubicBezTo>
                                <a:pt x="572" y="267"/>
                                <a:pt x="554" y="256"/>
                                <a:pt x="532" y="249"/>
                              </a:cubicBezTo>
                              <a:cubicBezTo>
                                <a:pt x="516" y="244"/>
                                <a:pt x="501" y="234"/>
                                <a:pt x="487" y="225"/>
                              </a:cubicBezTo>
                              <a:cubicBezTo>
                                <a:pt x="481" y="221"/>
                                <a:pt x="469" y="213"/>
                                <a:pt x="469" y="213"/>
                              </a:cubicBezTo>
                              <a:cubicBezTo>
                                <a:pt x="459" y="199"/>
                                <a:pt x="464" y="207"/>
                                <a:pt x="457" y="186"/>
                              </a:cubicBezTo>
                              <a:cubicBezTo>
                                <a:pt x="455" y="180"/>
                                <a:pt x="451" y="168"/>
                                <a:pt x="451" y="168"/>
                              </a:cubicBezTo>
                              <a:cubicBezTo>
                                <a:pt x="485" y="157"/>
                                <a:pt x="474" y="119"/>
                                <a:pt x="499" y="111"/>
                              </a:cubicBezTo>
                              <a:cubicBezTo>
                                <a:pt x="509" y="101"/>
                                <a:pt x="520" y="89"/>
                                <a:pt x="532" y="81"/>
                              </a:cubicBezTo>
                              <a:cubicBezTo>
                                <a:pt x="538" y="72"/>
                                <a:pt x="553" y="60"/>
                                <a:pt x="562" y="54"/>
                              </a:cubicBezTo>
                              <a:cubicBezTo>
                                <a:pt x="565" y="49"/>
                                <a:pt x="575" y="34"/>
                                <a:pt x="580" y="27"/>
                              </a:cubicBezTo>
                              <a:cubicBezTo>
                                <a:pt x="582" y="24"/>
                                <a:pt x="586" y="18"/>
                                <a:pt x="586" y="18"/>
                              </a:cubicBezTo>
                              <a:cubicBezTo>
                                <a:pt x="587" y="12"/>
                                <a:pt x="589" y="0"/>
                                <a:pt x="58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867" path="m64,867c40,851,32,813,25,786c21,752,0,685,40,672c66,633,125,619,163,594c164,591,165,588,166,585c168,582,171,579,172,576c175,570,178,558,178,558c176,540,178,526,163,516c154,502,142,503,127,498c117,484,122,492,115,471c113,465,109,453,109,453c110,438,109,423,112,408c115,395,148,393,148,393c154,393,188,392,202,399c211,403,229,411,229,411c235,420,253,432,253,432c267,431,283,436,295,429c302,425,296,413,298,405c300,397,307,394,313,390c319,373,329,379,346,381c369,389,342,377,361,393c367,398,380,402,388,405c393,419,403,439,415,447c422,458,422,477,430,486c433,490,451,496,457,498c496,497,535,498,574,495c584,494,600,486,610,483c616,481,628,477,628,477c632,471,643,457,649,453c654,450,667,447,667,447c671,434,678,424,682,411c683,408,685,402,685,402c684,378,690,321,655,309c653,306,652,302,649,300c647,298,642,299,640,297c638,295,639,290,637,288c629,280,602,275,595,273c572,267,554,256,532,249c516,244,501,234,487,225c481,221,469,213,469,213c459,199,464,207,457,186c455,180,451,168,451,168c485,157,474,119,499,111c509,101,520,89,532,81c538,72,553,60,562,54c565,49,575,34,580,27c582,24,586,18,586,18c587,12,589,0,589,0e" stroked="t" o:allowincell="f" style="position:absolute;margin-left:335.4pt;margin-top:535.55pt;width:34.45pt;height:4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5020</wp:posOffset>
                </wp:positionH>
                <wp:positionV relativeFrom="paragraph">
                  <wp:posOffset>6729095</wp:posOffset>
                </wp:positionV>
                <wp:extent cx="47625" cy="116205"/>
                <wp:effectExtent l="10795" t="1079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83">
                              <a:moveTo>
                                <a:pt x="75" y="0"/>
                              </a:moveTo>
                              <a:cubicBezTo>
                                <a:pt x="73" y="6"/>
                                <a:pt x="71" y="12"/>
                                <a:pt x="69" y="18"/>
                              </a:cubicBezTo>
                              <a:cubicBezTo>
                                <a:pt x="68" y="21"/>
                                <a:pt x="66" y="27"/>
                                <a:pt x="66" y="27"/>
                              </a:cubicBezTo>
                              <a:cubicBezTo>
                                <a:pt x="64" y="63"/>
                                <a:pt x="70" y="124"/>
                                <a:pt x="36" y="147"/>
                              </a:cubicBezTo>
                              <a:cubicBezTo>
                                <a:pt x="30" y="156"/>
                                <a:pt x="15" y="168"/>
                                <a:pt x="6" y="174"/>
                              </a:cubicBezTo>
                              <a:cubicBezTo>
                                <a:pt x="4" y="177"/>
                                <a:pt x="0" y="183"/>
                                <a:pt x="0" y="1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83" path="m75,0c73,6,71,12,69,18c68,21,66,27,66,27c64,63,70,124,36,147c30,156,15,168,6,174c4,177,0,183,0,183e" stroked="t" o:allowincell="f" style="position:absolute;margin-left:362.6pt;margin-top:529.85pt;width:3.7pt;height:9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2600</wp:posOffset>
                </wp:positionH>
                <wp:positionV relativeFrom="paragraph">
                  <wp:posOffset>7348220</wp:posOffset>
                </wp:positionV>
                <wp:extent cx="935355" cy="596265"/>
                <wp:effectExtent l="10795" t="10160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3" h="939">
                              <a:moveTo>
                                <a:pt x="1473" y="939"/>
                              </a:moveTo>
                              <a:cubicBezTo>
                                <a:pt x="1458" y="929"/>
                                <a:pt x="1443" y="925"/>
                                <a:pt x="1428" y="915"/>
                              </a:cubicBezTo>
                              <a:cubicBezTo>
                                <a:pt x="1411" y="904"/>
                                <a:pt x="1386" y="906"/>
                                <a:pt x="1368" y="894"/>
                              </a:cubicBezTo>
                              <a:cubicBezTo>
                                <a:pt x="1354" y="872"/>
                                <a:pt x="1337" y="875"/>
                                <a:pt x="1311" y="873"/>
                              </a:cubicBezTo>
                              <a:cubicBezTo>
                                <a:pt x="1295" y="868"/>
                                <a:pt x="1279" y="868"/>
                                <a:pt x="1263" y="864"/>
                              </a:cubicBezTo>
                              <a:cubicBezTo>
                                <a:pt x="1257" y="862"/>
                                <a:pt x="1245" y="858"/>
                                <a:pt x="1245" y="858"/>
                              </a:cubicBezTo>
                              <a:cubicBezTo>
                                <a:pt x="1226" y="859"/>
                                <a:pt x="1207" y="859"/>
                                <a:pt x="1188" y="861"/>
                              </a:cubicBezTo>
                              <a:cubicBezTo>
                                <a:pt x="1172" y="862"/>
                                <a:pt x="1179" y="886"/>
                                <a:pt x="1155" y="894"/>
                              </a:cubicBezTo>
                              <a:cubicBezTo>
                                <a:pt x="1138" y="888"/>
                                <a:pt x="1147" y="872"/>
                                <a:pt x="1134" y="864"/>
                              </a:cubicBezTo>
                              <a:cubicBezTo>
                                <a:pt x="1122" y="857"/>
                                <a:pt x="1079" y="843"/>
                                <a:pt x="1065" y="840"/>
                              </a:cubicBezTo>
                              <a:cubicBezTo>
                                <a:pt x="1039" y="823"/>
                                <a:pt x="988" y="833"/>
                                <a:pt x="963" y="834"/>
                              </a:cubicBezTo>
                              <a:cubicBezTo>
                                <a:pt x="946" y="840"/>
                                <a:pt x="944" y="855"/>
                                <a:pt x="930" y="864"/>
                              </a:cubicBezTo>
                              <a:cubicBezTo>
                                <a:pt x="925" y="901"/>
                                <a:pt x="923" y="894"/>
                                <a:pt x="885" y="891"/>
                              </a:cubicBezTo>
                              <a:cubicBezTo>
                                <a:pt x="871" y="870"/>
                                <a:pt x="884" y="885"/>
                                <a:pt x="837" y="879"/>
                              </a:cubicBezTo>
                              <a:cubicBezTo>
                                <a:pt x="827" y="878"/>
                                <a:pt x="819" y="870"/>
                                <a:pt x="810" y="867"/>
                              </a:cubicBezTo>
                              <a:cubicBezTo>
                                <a:pt x="749" y="870"/>
                                <a:pt x="764" y="871"/>
                                <a:pt x="726" y="879"/>
                              </a:cubicBezTo>
                              <a:cubicBezTo>
                                <a:pt x="692" y="901"/>
                                <a:pt x="634" y="857"/>
                                <a:pt x="600" y="846"/>
                              </a:cubicBezTo>
                              <a:cubicBezTo>
                                <a:pt x="566" y="795"/>
                                <a:pt x="572" y="805"/>
                                <a:pt x="501" y="801"/>
                              </a:cubicBezTo>
                              <a:cubicBezTo>
                                <a:pt x="500" y="798"/>
                                <a:pt x="500" y="794"/>
                                <a:pt x="498" y="792"/>
                              </a:cubicBezTo>
                              <a:cubicBezTo>
                                <a:pt x="496" y="789"/>
                                <a:pt x="491" y="789"/>
                                <a:pt x="489" y="786"/>
                              </a:cubicBezTo>
                              <a:cubicBezTo>
                                <a:pt x="471" y="757"/>
                                <a:pt x="494" y="776"/>
                                <a:pt x="474" y="762"/>
                              </a:cubicBezTo>
                              <a:cubicBezTo>
                                <a:pt x="462" y="744"/>
                                <a:pt x="457" y="720"/>
                                <a:pt x="450" y="699"/>
                              </a:cubicBezTo>
                              <a:cubicBezTo>
                                <a:pt x="442" y="675"/>
                                <a:pt x="452" y="661"/>
                                <a:pt x="432" y="648"/>
                              </a:cubicBezTo>
                              <a:cubicBezTo>
                                <a:pt x="427" y="634"/>
                                <a:pt x="423" y="625"/>
                                <a:pt x="417" y="612"/>
                              </a:cubicBezTo>
                              <a:cubicBezTo>
                                <a:pt x="407" y="590"/>
                                <a:pt x="410" y="576"/>
                                <a:pt x="384" y="567"/>
                              </a:cubicBezTo>
                              <a:cubicBezTo>
                                <a:pt x="375" y="558"/>
                                <a:pt x="374" y="548"/>
                                <a:pt x="366" y="540"/>
                              </a:cubicBezTo>
                              <a:cubicBezTo>
                                <a:pt x="350" y="524"/>
                                <a:pt x="310" y="524"/>
                                <a:pt x="291" y="522"/>
                              </a:cubicBezTo>
                              <a:cubicBezTo>
                                <a:pt x="281" y="519"/>
                                <a:pt x="260" y="513"/>
                                <a:pt x="252" y="507"/>
                              </a:cubicBezTo>
                              <a:cubicBezTo>
                                <a:pt x="246" y="503"/>
                                <a:pt x="234" y="495"/>
                                <a:pt x="234" y="495"/>
                              </a:cubicBezTo>
                              <a:cubicBezTo>
                                <a:pt x="209" y="458"/>
                                <a:pt x="210" y="418"/>
                                <a:pt x="201" y="375"/>
                              </a:cubicBezTo>
                              <a:cubicBezTo>
                                <a:pt x="197" y="354"/>
                                <a:pt x="186" y="325"/>
                                <a:pt x="165" y="318"/>
                              </a:cubicBezTo>
                              <a:cubicBezTo>
                                <a:pt x="148" y="301"/>
                                <a:pt x="114" y="305"/>
                                <a:pt x="90" y="297"/>
                              </a:cubicBezTo>
                              <a:cubicBezTo>
                                <a:pt x="80" y="282"/>
                                <a:pt x="74" y="266"/>
                                <a:pt x="69" y="249"/>
                              </a:cubicBezTo>
                              <a:cubicBezTo>
                                <a:pt x="67" y="243"/>
                                <a:pt x="63" y="231"/>
                                <a:pt x="63" y="231"/>
                              </a:cubicBezTo>
                              <a:cubicBezTo>
                                <a:pt x="66" y="174"/>
                                <a:pt x="60" y="153"/>
                                <a:pt x="105" y="123"/>
                              </a:cubicBezTo>
                              <a:cubicBezTo>
                                <a:pt x="110" y="115"/>
                                <a:pt x="117" y="96"/>
                                <a:pt x="117" y="96"/>
                              </a:cubicBezTo>
                              <a:cubicBezTo>
                                <a:pt x="116" y="87"/>
                                <a:pt x="119" y="77"/>
                                <a:pt x="114" y="69"/>
                              </a:cubicBezTo>
                              <a:cubicBezTo>
                                <a:pt x="112" y="66"/>
                                <a:pt x="89" y="61"/>
                                <a:pt x="84" y="60"/>
                              </a:cubicBezTo>
                              <a:cubicBezTo>
                                <a:pt x="78" y="58"/>
                                <a:pt x="66" y="54"/>
                                <a:pt x="66" y="54"/>
                              </a:cubicBezTo>
                              <a:cubicBezTo>
                                <a:pt x="60" y="45"/>
                                <a:pt x="45" y="33"/>
                                <a:pt x="36" y="27"/>
                              </a:cubicBezTo>
                              <a:cubicBezTo>
                                <a:pt x="27" y="14"/>
                                <a:pt x="14" y="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3,939" path="m1473,939c1458,929,1443,925,1428,915c1411,904,1386,906,1368,894c1354,872,1337,875,1311,873c1295,868,1279,868,1263,864c1257,862,1245,858,1245,858c1226,859,1207,859,1188,861c1172,862,1179,886,1155,894c1138,888,1147,872,1134,864c1122,857,1079,843,1065,840c1039,823,988,833,963,834c946,840,944,855,930,864c925,901,923,894,885,891c871,870,884,885,837,879c827,878,819,870,810,867c749,870,764,871,726,879c692,901,634,857,600,846c566,795,572,805,501,801c500,798,500,794,498,792c496,789,491,789,489,786c471,757,494,776,474,762c462,744,457,720,450,699c442,675,452,661,432,648c427,634,423,625,417,612c407,590,410,576,384,567c375,558,374,548,366,540c350,524,310,524,291,522c281,519,260,513,252,507c246,503,234,495,234,495c209,458,210,418,201,375c197,354,186,325,165,318c148,301,114,305,90,297c80,282,74,266,69,249c67,243,63,231,63,231c66,174,60,153,105,123c110,115,117,96,117,96c116,87,119,77,114,69c112,66,89,61,84,60c78,58,66,54,66,54c60,45,45,33,36,27c27,14,14,7,0,0e" stroked="t" o:allowincell="f" style="position:absolute;margin-left:338pt;margin-top:578.6pt;width:73.6pt;height:46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2240</wp:posOffset>
                </wp:positionH>
                <wp:positionV relativeFrom="paragraph">
                  <wp:posOffset>7938770</wp:posOffset>
                </wp:positionV>
                <wp:extent cx="581025" cy="523875"/>
                <wp:effectExtent l="10160" t="10160" r="889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825">
                              <a:moveTo>
                                <a:pt x="915" y="825"/>
                              </a:moveTo>
                              <a:cubicBezTo>
                                <a:pt x="909" y="815"/>
                                <a:pt x="899" y="811"/>
                                <a:pt x="894" y="801"/>
                              </a:cubicBezTo>
                              <a:cubicBezTo>
                                <a:pt x="886" y="784"/>
                                <a:pt x="888" y="756"/>
                                <a:pt x="870" y="744"/>
                              </a:cubicBezTo>
                              <a:cubicBezTo>
                                <a:pt x="860" y="737"/>
                                <a:pt x="851" y="733"/>
                                <a:pt x="843" y="723"/>
                              </a:cubicBezTo>
                              <a:cubicBezTo>
                                <a:pt x="834" y="712"/>
                                <a:pt x="830" y="696"/>
                                <a:pt x="819" y="687"/>
                              </a:cubicBezTo>
                              <a:cubicBezTo>
                                <a:pt x="798" y="669"/>
                                <a:pt x="738" y="672"/>
                                <a:pt x="738" y="672"/>
                              </a:cubicBezTo>
                              <a:cubicBezTo>
                                <a:pt x="726" y="669"/>
                                <a:pt x="718" y="667"/>
                                <a:pt x="708" y="660"/>
                              </a:cubicBezTo>
                              <a:cubicBezTo>
                                <a:pt x="695" y="661"/>
                                <a:pt x="682" y="660"/>
                                <a:pt x="669" y="663"/>
                              </a:cubicBezTo>
                              <a:cubicBezTo>
                                <a:pt x="662" y="665"/>
                                <a:pt x="658" y="673"/>
                                <a:pt x="651" y="675"/>
                              </a:cubicBezTo>
                              <a:cubicBezTo>
                                <a:pt x="626" y="683"/>
                                <a:pt x="620" y="684"/>
                                <a:pt x="591" y="687"/>
                              </a:cubicBezTo>
                              <a:cubicBezTo>
                                <a:pt x="583" y="710"/>
                                <a:pt x="575" y="721"/>
                                <a:pt x="552" y="729"/>
                              </a:cubicBezTo>
                              <a:cubicBezTo>
                                <a:pt x="512" y="722"/>
                                <a:pt x="540" y="733"/>
                                <a:pt x="531" y="663"/>
                              </a:cubicBezTo>
                              <a:cubicBezTo>
                                <a:pt x="529" y="647"/>
                                <a:pt x="502" y="634"/>
                                <a:pt x="489" y="630"/>
                              </a:cubicBezTo>
                              <a:cubicBezTo>
                                <a:pt x="487" y="627"/>
                                <a:pt x="486" y="623"/>
                                <a:pt x="483" y="621"/>
                              </a:cubicBezTo>
                              <a:cubicBezTo>
                                <a:pt x="481" y="619"/>
                                <a:pt x="476" y="620"/>
                                <a:pt x="474" y="618"/>
                              </a:cubicBezTo>
                              <a:cubicBezTo>
                                <a:pt x="472" y="616"/>
                                <a:pt x="472" y="612"/>
                                <a:pt x="471" y="609"/>
                              </a:cubicBezTo>
                              <a:cubicBezTo>
                                <a:pt x="466" y="598"/>
                                <a:pt x="457" y="591"/>
                                <a:pt x="447" y="585"/>
                              </a:cubicBezTo>
                              <a:cubicBezTo>
                                <a:pt x="440" y="572"/>
                                <a:pt x="429" y="560"/>
                                <a:pt x="417" y="552"/>
                              </a:cubicBezTo>
                              <a:cubicBezTo>
                                <a:pt x="405" y="535"/>
                                <a:pt x="378" y="517"/>
                                <a:pt x="357" y="510"/>
                              </a:cubicBezTo>
                              <a:cubicBezTo>
                                <a:pt x="349" y="502"/>
                                <a:pt x="330" y="489"/>
                                <a:pt x="330" y="489"/>
                              </a:cubicBezTo>
                              <a:cubicBezTo>
                                <a:pt x="323" y="478"/>
                                <a:pt x="317" y="478"/>
                                <a:pt x="306" y="471"/>
                              </a:cubicBezTo>
                              <a:cubicBezTo>
                                <a:pt x="300" y="462"/>
                                <a:pt x="290" y="454"/>
                                <a:pt x="285" y="444"/>
                              </a:cubicBezTo>
                              <a:cubicBezTo>
                                <a:pt x="276" y="424"/>
                                <a:pt x="276" y="386"/>
                                <a:pt x="252" y="378"/>
                              </a:cubicBezTo>
                              <a:cubicBezTo>
                                <a:pt x="247" y="363"/>
                                <a:pt x="245" y="332"/>
                                <a:pt x="234" y="321"/>
                              </a:cubicBezTo>
                              <a:cubicBezTo>
                                <a:pt x="221" y="308"/>
                                <a:pt x="211" y="292"/>
                                <a:pt x="201" y="276"/>
                              </a:cubicBezTo>
                              <a:cubicBezTo>
                                <a:pt x="188" y="256"/>
                                <a:pt x="189" y="236"/>
                                <a:pt x="168" y="222"/>
                              </a:cubicBezTo>
                              <a:cubicBezTo>
                                <a:pt x="161" y="201"/>
                                <a:pt x="166" y="209"/>
                                <a:pt x="156" y="195"/>
                              </a:cubicBezTo>
                              <a:cubicBezTo>
                                <a:pt x="148" y="153"/>
                                <a:pt x="122" y="116"/>
                                <a:pt x="99" y="81"/>
                              </a:cubicBezTo>
                              <a:cubicBezTo>
                                <a:pt x="93" y="73"/>
                                <a:pt x="88" y="48"/>
                                <a:pt x="78" y="45"/>
                              </a:cubicBezTo>
                              <a:cubicBezTo>
                                <a:pt x="62" y="40"/>
                                <a:pt x="47" y="31"/>
                                <a:pt x="30" y="27"/>
                              </a:cubicBezTo>
                              <a:cubicBezTo>
                                <a:pt x="19" y="20"/>
                                <a:pt x="9" y="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825" path="m915,825c909,815,899,811,894,801c886,784,888,756,870,744c860,737,851,733,843,723c834,712,830,696,819,687c798,669,738,672,738,672c726,669,718,667,708,660c695,661,682,660,669,663c662,665,658,673,651,675c626,683,620,684,591,687c583,710,575,721,552,729c512,722,540,733,531,663c529,647,502,634,489,630c487,627,486,623,483,621c481,619,476,620,474,618c472,616,472,612,471,609c466,598,457,591,447,585c440,572,429,560,417,552c405,535,378,517,357,510c349,502,330,489,330,489c323,478,317,478,306,471c300,462,290,454,285,444c276,424,276,386,252,378c247,363,245,332,234,321c221,308,211,292,201,276c188,256,189,236,168,222c161,201,166,209,156,195c148,153,122,116,99,81c93,73,88,48,78,45c62,40,47,31,30,27c19,20,9,9,0,0e" stroked="t" o:allowincell="f" style="position:absolute;margin-left:411.2pt;margin-top:625.1pt;width:45.7pt;height:4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8900</wp:posOffset>
                </wp:positionH>
                <wp:positionV relativeFrom="paragraph">
                  <wp:posOffset>8416925</wp:posOffset>
                </wp:positionV>
                <wp:extent cx="358140" cy="109220"/>
                <wp:effectExtent l="9525" t="9525" r="1016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172">
                              <a:moveTo>
                                <a:pt x="564" y="0"/>
                              </a:moveTo>
                              <a:cubicBezTo>
                                <a:pt x="534" y="5"/>
                                <a:pt x="513" y="18"/>
                                <a:pt x="483" y="21"/>
                              </a:cubicBezTo>
                              <a:cubicBezTo>
                                <a:pt x="460" y="29"/>
                                <a:pt x="469" y="66"/>
                                <a:pt x="456" y="84"/>
                              </a:cubicBezTo>
                              <a:cubicBezTo>
                                <a:pt x="449" y="94"/>
                                <a:pt x="440" y="106"/>
                                <a:pt x="435" y="117"/>
                              </a:cubicBezTo>
                              <a:cubicBezTo>
                                <a:pt x="432" y="124"/>
                                <a:pt x="429" y="147"/>
                                <a:pt x="420" y="153"/>
                              </a:cubicBezTo>
                              <a:cubicBezTo>
                                <a:pt x="411" y="159"/>
                                <a:pt x="386" y="167"/>
                                <a:pt x="375" y="171"/>
                              </a:cubicBezTo>
                              <a:cubicBezTo>
                                <a:pt x="329" y="170"/>
                                <a:pt x="283" y="172"/>
                                <a:pt x="237" y="168"/>
                              </a:cubicBezTo>
                              <a:cubicBezTo>
                                <a:pt x="233" y="168"/>
                                <a:pt x="234" y="161"/>
                                <a:pt x="231" y="159"/>
                              </a:cubicBezTo>
                              <a:cubicBezTo>
                                <a:pt x="226" y="156"/>
                                <a:pt x="213" y="153"/>
                                <a:pt x="213" y="153"/>
                              </a:cubicBezTo>
                              <a:cubicBezTo>
                                <a:pt x="202" y="137"/>
                                <a:pt x="201" y="132"/>
                                <a:pt x="183" y="126"/>
                              </a:cubicBezTo>
                              <a:cubicBezTo>
                                <a:pt x="161" y="127"/>
                                <a:pt x="139" y="125"/>
                                <a:pt x="117" y="129"/>
                              </a:cubicBezTo>
                              <a:cubicBezTo>
                                <a:pt x="110" y="130"/>
                                <a:pt x="111" y="144"/>
                                <a:pt x="108" y="147"/>
                              </a:cubicBezTo>
                              <a:cubicBezTo>
                                <a:pt x="103" y="152"/>
                                <a:pt x="96" y="154"/>
                                <a:pt x="90" y="156"/>
                              </a:cubicBezTo>
                              <a:cubicBezTo>
                                <a:pt x="78" y="160"/>
                                <a:pt x="27" y="162"/>
                                <a:pt x="27" y="162"/>
                              </a:cubicBezTo>
                              <a:cubicBezTo>
                                <a:pt x="4" y="165"/>
                                <a:pt x="12" y="162"/>
                                <a:pt x="0" y="16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172" path="m564,0c534,5,513,18,483,21c460,29,469,66,456,84c449,94,440,106,435,117c432,124,429,147,420,153c411,159,386,167,375,171c329,170,283,172,237,168c233,168,234,161,231,159c226,156,213,153,213,153c202,137,201,132,183,126c161,127,139,125,117,129c110,130,111,144,108,147c103,152,96,154,90,156c78,160,27,162,27,162c4,165,12,162,0,168e" stroked="t" o:allowincell="f" style="position:absolute;margin-left:407pt;margin-top:662.75pt;width:28.15pt;height: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8403590</wp:posOffset>
                </wp:positionV>
                <wp:extent cx="74930" cy="27305"/>
                <wp:effectExtent l="6985" t="10160" r="1016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43">
                              <a:moveTo>
                                <a:pt x="4" y="42"/>
                              </a:moveTo>
                              <a:cubicBezTo>
                                <a:pt x="26" y="35"/>
                                <a:pt x="0" y="43"/>
                                <a:pt x="46" y="36"/>
                              </a:cubicBezTo>
                              <a:cubicBezTo>
                                <a:pt x="65" y="33"/>
                                <a:pt x="88" y="18"/>
                                <a:pt x="106" y="12"/>
                              </a:cubicBezTo>
                              <a:cubicBezTo>
                                <a:pt x="113" y="1"/>
                                <a:pt x="109" y="5"/>
                                <a:pt x="11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43" path="m4,42c26,35,0,43,46,36c65,33,88,18,106,12c113,1,109,5,118,0e" stroked="t" o:allowincell="f" style="position:absolute;margin-left:432pt;margin-top:661.7pt;width:5.85pt;height: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2800</wp:posOffset>
                </wp:positionH>
                <wp:positionV relativeFrom="paragraph">
                  <wp:posOffset>8521700</wp:posOffset>
                </wp:positionV>
                <wp:extent cx="559435" cy="592455"/>
                <wp:effectExtent l="6350" t="10160" r="952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933">
                              <a:moveTo>
                                <a:pt x="17" y="933"/>
                              </a:moveTo>
                              <a:cubicBezTo>
                                <a:pt x="12" y="919"/>
                                <a:pt x="0" y="911"/>
                                <a:pt x="11" y="894"/>
                              </a:cubicBezTo>
                              <a:cubicBezTo>
                                <a:pt x="13" y="891"/>
                                <a:pt x="19" y="892"/>
                                <a:pt x="23" y="891"/>
                              </a:cubicBezTo>
                              <a:cubicBezTo>
                                <a:pt x="29" y="889"/>
                                <a:pt x="41" y="885"/>
                                <a:pt x="41" y="885"/>
                              </a:cubicBezTo>
                              <a:cubicBezTo>
                                <a:pt x="45" y="872"/>
                                <a:pt x="59" y="863"/>
                                <a:pt x="71" y="855"/>
                              </a:cubicBezTo>
                              <a:cubicBezTo>
                                <a:pt x="77" y="846"/>
                                <a:pt x="92" y="834"/>
                                <a:pt x="101" y="828"/>
                              </a:cubicBezTo>
                              <a:cubicBezTo>
                                <a:pt x="103" y="822"/>
                                <a:pt x="103" y="815"/>
                                <a:pt x="107" y="810"/>
                              </a:cubicBezTo>
                              <a:cubicBezTo>
                                <a:pt x="109" y="807"/>
                                <a:pt x="112" y="804"/>
                                <a:pt x="113" y="801"/>
                              </a:cubicBezTo>
                              <a:cubicBezTo>
                                <a:pt x="116" y="795"/>
                                <a:pt x="117" y="789"/>
                                <a:pt x="119" y="783"/>
                              </a:cubicBezTo>
                              <a:cubicBezTo>
                                <a:pt x="120" y="780"/>
                                <a:pt x="122" y="774"/>
                                <a:pt x="122" y="774"/>
                              </a:cubicBezTo>
                              <a:cubicBezTo>
                                <a:pt x="125" y="752"/>
                                <a:pt x="135" y="720"/>
                                <a:pt x="125" y="699"/>
                              </a:cubicBezTo>
                              <a:cubicBezTo>
                                <a:pt x="122" y="693"/>
                                <a:pt x="113" y="695"/>
                                <a:pt x="107" y="693"/>
                              </a:cubicBezTo>
                              <a:cubicBezTo>
                                <a:pt x="93" y="689"/>
                                <a:pt x="80" y="686"/>
                                <a:pt x="68" y="678"/>
                              </a:cubicBezTo>
                              <a:cubicBezTo>
                                <a:pt x="64" y="665"/>
                                <a:pt x="52" y="657"/>
                                <a:pt x="44" y="645"/>
                              </a:cubicBezTo>
                              <a:cubicBezTo>
                                <a:pt x="42" y="642"/>
                                <a:pt x="38" y="636"/>
                                <a:pt x="38" y="636"/>
                              </a:cubicBezTo>
                              <a:cubicBezTo>
                                <a:pt x="39" y="621"/>
                                <a:pt x="39" y="606"/>
                                <a:pt x="41" y="591"/>
                              </a:cubicBezTo>
                              <a:cubicBezTo>
                                <a:pt x="43" y="581"/>
                                <a:pt x="50" y="573"/>
                                <a:pt x="53" y="564"/>
                              </a:cubicBezTo>
                              <a:cubicBezTo>
                                <a:pt x="61" y="540"/>
                                <a:pt x="69" y="516"/>
                                <a:pt x="77" y="492"/>
                              </a:cubicBezTo>
                              <a:cubicBezTo>
                                <a:pt x="83" y="475"/>
                                <a:pt x="88" y="459"/>
                                <a:pt x="92" y="441"/>
                              </a:cubicBezTo>
                              <a:cubicBezTo>
                                <a:pt x="94" y="435"/>
                                <a:pt x="98" y="423"/>
                                <a:pt x="98" y="423"/>
                              </a:cubicBezTo>
                              <a:cubicBezTo>
                                <a:pt x="103" y="385"/>
                                <a:pt x="114" y="361"/>
                                <a:pt x="125" y="327"/>
                              </a:cubicBezTo>
                              <a:cubicBezTo>
                                <a:pt x="130" y="312"/>
                                <a:pt x="130" y="303"/>
                                <a:pt x="143" y="294"/>
                              </a:cubicBezTo>
                              <a:cubicBezTo>
                                <a:pt x="151" y="270"/>
                                <a:pt x="139" y="298"/>
                                <a:pt x="155" y="282"/>
                              </a:cubicBezTo>
                              <a:cubicBezTo>
                                <a:pt x="171" y="266"/>
                                <a:pt x="143" y="278"/>
                                <a:pt x="167" y="270"/>
                              </a:cubicBezTo>
                              <a:cubicBezTo>
                                <a:pt x="179" y="251"/>
                                <a:pt x="214" y="235"/>
                                <a:pt x="236" y="225"/>
                              </a:cubicBezTo>
                              <a:cubicBezTo>
                                <a:pt x="245" y="221"/>
                                <a:pt x="254" y="219"/>
                                <a:pt x="263" y="216"/>
                              </a:cubicBezTo>
                              <a:cubicBezTo>
                                <a:pt x="266" y="215"/>
                                <a:pt x="272" y="213"/>
                                <a:pt x="272" y="213"/>
                              </a:cubicBezTo>
                              <a:cubicBezTo>
                                <a:pt x="301" y="184"/>
                                <a:pt x="318" y="191"/>
                                <a:pt x="353" y="174"/>
                              </a:cubicBezTo>
                              <a:cubicBezTo>
                                <a:pt x="382" y="160"/>
                                <a:pt x="334" y="177"/>
                                <a:pt x="380" y="162"/>
                              </a:cubicBezTo>
                              <a:cubicBezTo>
                                <a:pt x="383" y="161"/>
                                <a:pt x="389" y="159"/>
                                <a:pt x="389" y="159"/>
                              </a:cubicBezTo>
                              <a:cubicBezTo>
                                <a:pt x="406" y="133"/>
                                <a:pt x="438" y="112"/>
                                <a:pt x="467" y="102"/>
                              </a:cubicBezTo>
                              <a:cubicBezTo>
                                <a:pt x="473" y="93"/>
                                <a:pt x="480" y="88"/>
                                <a:pt x="488" y="81"/>
                              </a:cubicBezTo>
                              <a:cubicBezTo>
                                <a:pt x="493" y="76"/>
                                <a:pt x="500" y="73"/>
                                <a:pt x="506" y="69"/>
                              </a:cubicBezTo>
                              <a:cubicBezTo>
                                <a:pt x="509" y="67"/>
                                <a:pt x="515" y="63"/>
                                <a:pt x="515" y="63"/>
                              </a:cubicBezTo>
                              <a:cubicBezTo>
                                <a:pt x="526" y="46"/>
                                <a:pt x="552" y="34"/>
                                <a:pt x="572" y="30"/>
                              </a:cubicBezTo>
                              <a:cubicBezTo>
                                <a:pt x="637" y="33"/>
                                <a:pt x="624" y="30"/>
                                <a:pt x="665" y="57"/>
                              </a:cubicBezTo>
                              <a:cubicBezTo>
                                <a:pt x="665" y="57"/>
                                <a:pt x="687" y="64"/>
                                <a:pt x="692" y="66"/>
                              </a:cubicBezTo>
                              <a:cubicBezTo>
                                <a:pt x="695" y="67"/>
                                <a:pt x="701" y="69"/>
                                <a:pt x="701" y="69"/>
                              </a:cubicBezTo>
                              <a:cubicBezTo>
                                <a:pt x="734" y="68"/>
                                <a:pt x="767" y="68"/>
                                <a:pt x="800" y="66"/>
                              </a:cubicBezTo>
                              <a:cubicBezTo>
                                <a:pt x="810" y="65"/>
                                <a:pt x="827" y="51"/>
                                <a:pt x="827" y="51"/>
                              </a:cubicBezTo>
                              <a:cubicBezTo>
                                <a:pt x="833" y="42"/>
                                <a:pt x="851" y="30"/>
                                <a:pt x="851" y="30"/>
                              </a:cubicBezTo>
                              <a:cubicBezTo>
                                <a:pt x="858" y="19"/>
                                <a:pt x="864" y="19"/>
                                <a:pt x="875" y="12"/>
                              </a:cubicBezTo>
                              <a:cubicBezTo>
                                <a:pt x="878" y="2"/>
                                <a:pt x="876" y="5"/>
                                <a:pt x="88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933" path="m17,933c12,919,0,911,11,894c13,891,19,892,23,891c29,889,41,885,41,885c45,872,59,863,71,855c77,846,92,834,101,828c103,822,103,815,107,810c109,807,112,804,113,801c116,795,117,789,119,783c120,780,122,774,122,774c125,752,135,720,125,699c122,693,113,695,107,693c93,689,80,686,68,678c64,665,52,657,44,645c42,642,38,636,38,636c39,621,39,606,41,591c43,581,50,573,53,564c61,540,69,516,77,492c83,475,88,459,92,441c94,435,98,423,98,423c103,385,114,361,125,327c130,312,130,303,143,294c151,270,139,298,155,282c171,266,143,278,167,270c179,251,214,235,236,225c245,221,254,219,263,216c266,215,272,213,272,213c301,184,318,191,353,174c382,160,334,177,380,162c383,161,389,159,389,159c406,133,438,112,467,102c473,93,480,88,488,81c493,76,500,73,506,69c509,67,515,63,515,63c526,46,552,34,572,30c637,33,624,30,665,57c665,57,687,64,692,66c695,67,701,69,701,69c734,68,767,68,800,66c810,65,827,51,827,51c833,42,851,30,851,30c858,19,864,19,875,12c878,2,876,5,881,0e" stroked="t" o:allowincell="f" style="position:absolute;margin-left:364pt;margin-top:671pt;width:44pt;height:46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4485</wp:posOffset>
                </wp:positionH>
                <wp:positionV relativeFrom="paragraph">
                  <wp:posOffset>8728710</wp:posOffset>
                </wp:positionV>
                <wp:extent cx="485775" cy="213995"/>
                <wp:effectExtent l="10160" t="6985" r="952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337">
                              <a:moveTo>
                                <a:pt x="765" y="325"/>
                              </a:moveTo>
                              <a:cubicBezTo>
                                <a:pt x="751" y="335"/>
                                <a:pt x="751" y="337"/>
                                <a:pt x="726" y="328"/>
                              </a:cubicBezTo>
                              <a:cubicBezTo>
                                <a:pt x="723" y="327"/>
                                <a:pt x="725" y="321"/>
                                <a:pt x="723" y="319"/>
                              </a:cubicBezTo>
                              <a:cubicBezTo>
                                <a:pt x="715" y="311"/>
                                <a:pt x="696" y="301"/>
                                <a:pt x="696" y="301"/>
                              </a:cubicBezTo>
                              <a:cubicBezTo>
                                <a:pt x="689" y="290"/>
                                <a:pt x="689" y="284"/>
                                <a:pt x="678" y="277"/>
                              </a:cubicBezTo>
                              <a:cubicBezTo>
                                <a:pt x="666" y="259"/>
                                <a:pt x="645" y="253"/>
                                <a:pt x="624" y="250"/>
                              </a:cubicBezTo>
                              <a:cubicBezTo>
                                <a:pt x="618" y="248"/>
                                <a:pt x="612" y="245"/>
                                <a:pt x="606" y="244"/>
                              </a:cubicBezTo>
                              <a:cubicBezTo>
                                <a:pt x="601" y="243"/>
                                <a:pt x="596" y="242"/>
                                <a:pt x="591" y="241"/>
                              </a:cubicBezTo>
                              <a:cubicBezTo>
                                <a:pt x="585" y="239"/>
                                <a:pt x="573" y="235"/>
                                <a:pt x="573" y="235"/>
                              </a:cubicBezTo>
                              <a:cubicBezTo>
                                <a:pt x="566" y="224"/>
                                <a:pt x="566" y="218"/>
                                <a:pt x="555" y="211"/>
                              </a:cubicBezTo>
                              <a:cubicBezTo>
                                <a:pt x="546" y="197"/>
                                <a:pt x="542" y="182"/>
                                <a:pt x="537" y="166"/>
                              </a:cubicBezTo>
                              <a:cubicBezTo>
                                <a:pt x="535" y="160"/>
                                <a:pt x="533" y="154"/>
                                <a:pt x="531" y="148"/>
                              </a:cubicBezTo>
                              <a:cubicBezTo>
                                <a:pt x="530" y="145"/>
                                <a:pt x="528" y="139"/>
                                <a:pt x="528" y="139"/>
                              </a:cubicBezTo>
                              <a:cubicBezTo>
                                <a:pt x="524" y="107"/>
                                <a:pt x="521" y="74"/>
                                <a:pt x="513" y="43"/>
                              </a:cubicBezTo>
                              <a:cubicBezTo>
                                <a:pt x="511" y="33"/>
                                <a:pt x="494" y="36"/>
                                <a:pt x="486" y="31"/>
                              </a:cubicBezTo>
                              <a:cubicBezTo>
                                <a:pt x="480" y="27"/>
                                <a:pt x="468" y="19"/>
                                <a:pt x="468" y="19"/>
                              </a:cubicBezTo>
                              <a:cubicBezTo>
                                <a:pt x="418" y="21"/>
                                <a:pt x="401" y="25"/>
                                <a:pt x="354" y="22"/>
                              </a:cubicBezTo>
                              <a:cubicBezTo>
                                <a:pt x="352" y="19"/>
                                <a:pt x="351" y="15"/>
                                <a:pt x="348" y="13"/>
                              </a:cubicBezTo>
                              <a:cubicBezTo>
                                <a:pt x="343" y="10"/>
                                <a:pt x="330" y="7"/>
                                <a:pt x="330" y="7"/>
                              </a:cubicBezTo>
                              <a:cubicBezTo>
                                <a:pt x="302" y="8"/>
                                <a:pt x="269" y="0"/>
                                <a:pt x="246" y="16"/>
                              </a:cubicBezTo>
                              <a:cubicBezTo>
                                <a:pt x="237" y="22"/>
                                <a:pt x="219" y="34"/>
                                <a:pt x="219" y="34"/>
                              </a:cubicBezTo>
                              <a:cubicBezTo>
                                <a:pt x="212" y="45"/>
                                <a:pt x="199" y="51"/>
                                <a:pt x="186" y="55"/>
                              </a:cubicBezTo>
                              <a:cubicBezTo>
                                <a:pt x="163" y="52"/>
                                <a:pt x="155" y="47"/>
                                <a:pt x="135" y="40"/>
                              </a:cubicBezTo>
                              <a:cubicBezTo>
                                <a:pt x="117" y="41"/>
                                <a:pt x="99" y="39"/>
                                <a:pt x="81" y="43"/>
                              </a:cubicBezTo>
                              <a:cubicBezTo>
                                <a:pt x="77" y="44"/>
                                <a:pt x="78" y="49"/>
                                <a:pt x="75" y="52"/>
                              </a:cubicBezTo>
                              <a:cubicBezTo>
                                <a:pt x="67" y="60"/>
                                <a:pt x="50" y="66"/>
                                <a:pt x="39" y="70"/>
                              </a:cubicBezTo>
                              <a:cubicBezTo>
                                <a:pt x="31" y="78"/>
                                <a:pt x="18" y="94"/>
                                <a:pt x="9" y="97"/>
                              </a:cubicBezTo>
                              <a:cubicBezTo>
                                <a:pt x="2" y="107"/>
                                <a:pt x="7" y="106"/>
                                <a:pt x="0" y="10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337" path="m765,325c751,335,751,337,726,328c723,327,725,321,723,319c715,311,696,301,696,301c689,290,689,284,678,277c666,259,645,253,624,250c618,248,612,245,606,244c601,243,596,242,591,241c585,239,573,235,573,235c566,224,566,218,555,211c546,197,542,182,537,166c535,160,533,154,531,148c530,145,528,139,528,139c524,107,521,74,513,43c511,33,494,36,486,31c480,27,468,19,468,19c418,21,401,25,354,22c352,19,351,15,348,13c343,10,330,7,330,7c302,8,269,0,246,16c237,22,219,34,219,34c212,45,199,51,186,55c163,52,155,47,135,40c117,41,99,39,81,43c77,44,78,49,75,52c67,60,50,66,39,70c31,78,18,94,9,97c2,107,7,106,0,106e" stroked="t" o:allowincell="f" style="position:absolute;margin-left:325.55pt;margin-top:687.3pt;width:38.2pt;height:16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695</wp:posOffset>
                </wp:positionH>
                <wp:positionV relativeFrom="paragraph">
                  <wp:posOffset>8794115</wp:posOffset>
                </wp:positionV>
                <wp:extent cx="228600" cy="6286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9">
                              <a:moveTo>
                                <a:pt x="360" y="0"/>
                              </a:moveTo>
                              <a:cubicBezTo>
                                <a:pt x="357" y="9"/>
                                <a:pt x="345" y="37"/>
                                <a:pt x="336" y="45"/>
                              </a:cubicBezTo>
                              <a:cubicBezTo>
                                <a:pt x="331" y="50"/>
                                <a:pt x="324" y="53"/>
                                <a:pt x="318" y="57"/>
                              </a:cubicBezTo>
                              <a:cubicBezTo>
                                <a:pt x="315" y="59"/>
                                <a:pt x="309" y="63"/>
                                <a:pt x="309" y="63"/>
                              </a:cubicBezTo>
                              <a:cubicBezTo>
                                <a:pt x="305" y="69"/>
                                <a:pt x="294" y="84"/>
                                <a:pt x="288" y="87"/>
                              </a:cubicBezTo>
                              <a:cubicBezTo>
                                <a:pt x="275" y="94"/>
                                <a:pt x="265" y="90"/>
                                <a:pt x="252" y="99"/>
                              </a:cubicBezTo>
                              <a:cubicBezTo>
                                <a:pt x="230" y="96"/>
                                <a:pt x="224" y="98"/>
                                <a:pt x="210" y="84"/>
                              </a:cubicBezTo>
                              <a:cubicBezTo>
                                <a:pt x="203" y="63"/>
                                <a:pt x="205" y="55"/>
                                <a:pt x="183" y="48"/>
                              </a:cubicBezTo>
                              <a:cubicBezTo>
                                <a:pt x="177" y="38"/>
                                <a:pt x="164" y="28"/>
                                <a:pt x="153" y="24"/>
                              </a:cubicBezTo>
                              <a:cubicBezTo>
                                <a:pt x="143" y="10"/>
                                <a:pt x="150" y="16"/>
                                <a:pt x="129" y="9"/>
                              </a:cubicBezTo>
                              <a:cubicBezTo>
                                <a:pt x="123" y="7"/>
                                <a:pt x="111" y="3"/>
                                <a:pt x="111" y="3"/>
                              </a:cubicBezTo>
                              <a:cubicBezTo>
                                <a:pt x="98" y="4"/>
                                <a:pt x="81" y="0"/>
                                <a:pt x="72" y="9"/>
                              </a:cubicBezTo>
                              <a:cubicBezTo>
                                <a:pt x="64" y="17"/>
                                <a:pt x="65" y="26"/>
                                <a:pt x="54" y="33"/>
                              </a:cubicBezTo>
                              <a:cubicBezTo>
                                <a:pt x="46" y="57"/>
                                <a:pt x="58" y="29"/>
                                <a:pt x="42" y="45"/>
                              </a:cubicBezTo>
                              <a:cubicBezTo>
                                <a:pt x="7" y="80"/>
                                <a:pt x="46" y="52"/>
                                <a:pt x="21" y="69"/>
                              </a:cubicBezTo>
                              <a:cubicBezTo>
                                <a:pt x="15" y="86"/>
                                <a:pt x="19" y="90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9" path="m360,0c357,9,345,37,336,45c331,50,324,53,318,57c315,59,309,63,309,63c305,69,294,84,288,87c275,94,265,90,252,99c230,96,224,98,210,84c203,63,205,55,183,48c177,38,164,28,153,24c143,10,150,16,129,9c123,7,111,3,111,3c98,4,81,0,72,9c64,17,65,26,54,33c46,57,58,29,42,45c7,80,46,52,21,69c15,86,19,90,0,90e" stroked="t" o:allowincell="f" style="position:absolute;margin-left:307.85pt;margin-top:692.45pt;width:17.95pt;height:4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2845</wp:posOffset>
                </wp:positionH>
                <wp:positionV relativeFrom="paragraph">
                  <wp:posOffset>8864600</wp:posOffset>
                </wp:positionV>
                <wp:extent cx="193040" cy="46990"/>
                <wp:effectExtent l="9525" t="9525" r="1016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74">
                              <a:moveTo>
                                <a:pt x="304" y="0"/>
                              </a:moveTo>
                              <a:cubicBezTo>
                                <a:pt x="277" y="9"/>
                                <a:pt x="286" y="33"/>
                                <a:pt x="274" y="51"/>
                              </a:cubicBezTo>
                              <a:cubicBezTo>
                                <a:pt x="269" y="59"/>
                                <a:pt x="247" y="63"/>
                                <a:pt x="247" y="63"/>
                              </a:cubicBezTo>
                              <a:cubicBezTo>
                                <a:pt x="234" y="62"/>
                                <a:pt x="221" y="62"/>
                                <a:pt x="208" y="60"/>
                              </a:cubicBezTo>
                              <a:cubicBezTo>
                                <a:pt x="197" y="58"/>
                                <a:pt x="191" y="43"/>
                                <a:pt x="181" y="39"/>
                              </a:cubicBezTo>
                              <a:cubicBezTo>
                                <a:pt x="172" y="35"/>
                                <a:pt x="163" y="33"/>
                                <a:pt x="154" y="30"/>
                              </a:cubicBezTo>
                              <a:cubicBezTo>
                                <a:pt x="151" y="29"/>
                                <a:pt x="145" y="27"/>
                                <a:pt x="145" y="27"/>
                              </a:cubicBezTo>
                              <a:cubicBezTo>
                                <a:pt x="113" y="28"/>
                                <a:pt x="51" y="7"/>
                                <a:pt x="34" y="42"/>
                              </a:cubicBezTo>
                              <a:cubicBezTo>
                                <a:pt x="31" y="48"/>
                                <a:pt x="31" y="57"/>
                                <a:pt x="25" y="60"/>
                              </a:cubicBezTo>
                              <a:cubicBezTo>
                                <a:pt x="0" y="74"/>
                                <a:pt x="1" y="57"/>
                                <a:pt x="1" y="6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74" path="m304,0c277,9,286,33,274,51c269,59,247,63,247,63c234,62,221,62,208,60c197,58,191,43,181,39c172,35,163,33,154,30c151,29,145,27,145,27c113,28,51,7,34,42c31,48,31,57,25,60c0,74,1,57,1,69e" stroked="t" o:allowincell="f" style="position:absolute;margin-left:292.35pt;margin-top:698pt;width:15.15pt;height:3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3290</wp:posOffset>
                </wp:positionH>
                <wp:positionV relativeFrom="paragraph">
                  <wp:posOffset>8443595</wp:posOffset>
                </wp:positionV>
                <wp:extent cx="250190" cy="520065"/>
                <wp:effectExtent l="3810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819">
                              <a:moveTo>
                                <a:pt x="394" y="735"/>
                              </a:moveTo>
                              <a:cubicBezTo>
                                <a:pt x="391" y="733"/>
                                <a:pt x="388" y="727"/>
                                <a:pt x="385" y="729"/>
                              </a:cubicBezTo>
                              <a:cubicBezTo>
                                <a:pt x="381" y="732"/>
                                <a:pt x="383" y="739"/>
                                <a:pt x="382" y="744"/>
                              </a:cubicBezTo>
                              <a:cubicBezTo>
                                <a:pt x="382" y="744"/>
                                <a:pt x="368" y="789"/>
                                <a:pt x="367" y="789"/>
                              </a:cubicBezTo>
                              <a:cubicBezTo>
                                <a:pt x="361" y="793"/>
                                <a:pt x="349" y="801"/>
                                <a:pt x="349" y="801"/>
                              </a:cubicBezTo>
                              <a:cubicBezTo>
                                <a:pt x="342" y="812"/>
                                <a:pt x="336" y="812"/>
                                <a:pt x="325" y="819"/>
                              </a:cubicBezTo>
                              <a:cubicBezTo>
                                <a:pt x="276" y="815"/>
                                <a:pt x="298" y="815"/>
                                <a:pt x="268" y="795"/>
                              </a:cubicBezTo>
                              <a:cubicBezTo>
                                <a:pt x="265" y="786"/>
                                <a:pt x="243" y="759"/>
                                <a:pt x="235" y="753"/>
                              </a:cubicBezTo>
                              <a:cubicBezTo>
                                <a:pt x="228" y="742"/>
                                <a:pt x="216" y="730"/>
                                <a:pt x="205" y="723"/>
                              </a:cubicBezTo>
                              <a:cubicBezTo>
                                <a:pt x="198" y="703"/>
                                <a:pt x="208" y="725"/>
                                <a:pt x="193" y="708"/>
                              </a:cubicBezTo>
                              <a:cubicBezTo>
                                <a:pt x="188" y="703"/>
                                <a:pt x="181" y="690"/>
                                <a:pt x="181" y="690"/>
                              </a:cubicBezTo>
                              <a:cubicBezTo>
                                <a:pt x="178" y="674"/>
                                <a:pt x="181" y="665"/>
                                <a:pt x="166" y="660"/>
                              </a:cubicBezTo>
                              <a:cubicBezTo>
                                <a:pt x="162" y="654"/>
                                <a:pt x="155" y="651"/>
                                <a:pt x="151" y="645"/>
                              </a:cubicBezTo>
                              <a:cubicBezTo>
                                <a:pt x="139" y="626"/>
                                <a:pt x="128" y="594"/>
                                <a:pt x="118" y="573"/>
                              </a:cubicBezTo>
                              <a:cubicBezTo>
                                <a:pt x="113" y="562"/>
                                <a:pt x="102" y="557"/>
                                <a:pt x="97" y="546"/>
                              </a:cubicBezTo>
                              <a:cubicBezTo>
                                <a:pt x="84" y="517"/>
                                <a:pt x="67" y="492"/>
                                <a:pt x="49" y="465"/>
                              </a:cubicBezTo>
                              <a:cubicBezTo>
                                <a:pt x="36" y="446"/>
                                <a:pt x="32" y="422"/>
                                <a:pt x="19" y="402"/>
                              </a:cubicBezTo>
                              <a:cubicBezTo>
                                <a:pt x="13" y="393"/>
                                <a:pt x="10" y="369"/>
                                <a:pt x="10" y="369"/>
                              </a:cubicBezTo>
                              <a:cubicBezTo>
                                <a:pt x="12" y="328"/>
                                <a:pt x="0" y="310"/>
                                <a:pt x="28" y="291"/>
                              </a:cubicBezTo>
                              <a:cubicBezTo>
                                <a:pt x="37" y="264"/>
                                <a:pt x="39" y="235"/>
                                <a:pt x="43" y="207"/>
                              </a:cubicBezTo>
                              <a:cubicBezTo>
                                <a:pt x="44" y="146"/>
                                <a:pt x="42" y="85"/>
                                <a:pt x="46" y="24"/>
                              </a:cubicBezTo>
                              <a:cubicBezTo>
                                <a:pt x="46" y="23"/>
                                <a:pt x="61" y="11"/>
                                <a:pt x="6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819" path="m394,735c391,733,388,727,385,729c381,732,383,739,382,744c382,744,368,789,367,789c361,793,349,801,349,801c342,812,336,812,325,819c276,815,298,815,268,795c265,786,243,759,235,753c228,742,216,730,205,723c198,703,208,725,193,708c188,703,181,690,181,690c178,674,181,665,166,660c162,654,155,651,151,645c139,626,128,594,118,573c113,562,102,557,97,546c84,517,67,492,49,465c36,446,32,422,19,402c13,393,10,369,10,369c12,328,0,310,28,291c37,264,39,235,43,207c44,146,42,85,46,24c46,23,61,11,61,0e" stroked="t" o:allowincell="f" style="position:absolute;margin-left:272.7pt;margin-top:664.85pt;width:19.65pt;height:4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9155</wp:posOffset>
                </wp:positionH>
                <wp:positionV relativeFrom="paragraph">
                  <wp:posOffset>7994015</wp:posOffset>
                </wp:positionV>
                <wp:extent cx="130810" cy="451485"/>
                <wp:effectExtent l="9525" t="10160" r="444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711">
                              <a:moveTo>
                                <a:pt x="153" y="711"/>
                              </a:moveTo>
                              <a:cubicBezTo>
                                <a:pt x="160" y="700"/>
                                <a:pt x="160" y="694"/>
                                <a:pt x="171" y="687"/>
                              </a:cubicBezTo>
                              <a:cubicBezTo>
                                <a:pt x="172" y="684"/>
                                <a:pt x="172" y="680"/>
                                <a:pt x="174" y="678"/>
                              </a:cubicBezTo>
                              <a:cubicBezTo>
                                <a:pt x="176" y="675"/>
                                <a:pt x="181" y="675"/>
                                <a:pt x="183" y="672"/>
                              </a:cubicBezTo>
                              <a:cubicBezTo>
                                <a:pt x="186" y="667"/>
                                <a:pt x="187" y="660"/>
                                <a:pt x="189" y="654"/>
                              </a:cubicBezTo>
                              <a:cubicBezTo>
                                <a:pt x="190" y="651"/>
                                <a:pt x="192" y="645"/>
                                <a:pt x="192" y="645"/>
                              </a:cubicBezTo>
                              <a:cubicBezTo>
                                <a:pt x="188" y="358"/>
                                <a:pt x="206" y="499"/>
                                <a:pt x="168" y="384"/>
                              </a:cubicBezTo>
                              <a:cubicBezTo>
                                <a:pt x="169" y="358"/>
                                <a:pt x="161" y="329"/>
                                <a:pt x="174" y="306"/>
                              </a:cubicBezTo>
                              <a:cubicBezTo>
                                <a:pt x="179" y="297"/>
                                <a:pt x="189" y="289"/>
                                <a:pt x="192" y="279"/>
                              </a:cubicBezTo>
                              <a:cubicBezTo>
                                <a:pt x="194" y="273"/>
                                <a:pt x="198" y="261"/>
                                <a:pt x="198" y="261"/>
                              </a:cubicBezTo>
                              <a:cubicBezTo>
                                <a:pt x="197" y="234"/>
                                <a:pt x="199" y="207"/>
                                <a:pt x="195" y="180"/>
                              </a:cubicBezTo>
                              <a:cubicBezTo>
                                <a:pt x="193" y="169"/>
                                <a:pt x="168" y="159"/>
                                <a:pt x="168" y="159"/>
                              </a:cubicBezTo>
                              <a:cubicBezTo>
                                <a:pt x="160" y="134"/>
                                <a:pt x="173" y="171"/>
                                <a:pt x="153" y="138"/>
                              </a:cubicBezTo>
                              <a:cubicBezTo>
                                <a:pt x="147" y="128"/>
                                <a:pt x="148" y="113"/>
                                <a:pt x="138" y="105"/>
                              </a:cubicBezTo>
                              <a:cubicBezTo>
                                <a:pt x="130" y="99"/>
                                <a:pt x="120" y="96"/>
                                <a:pt x="111" y="90"/>
                              </a:cubicBezTo>
                              <a:cubicBezTo>
                                <a:pt x="108" y="88"/>
                                <a:pt x="102" y="84"/>
                                <a:pt x="102" y="84"/>
                              </a:cubicBezTo>
                              <a:cubicBezTo>
                                <a:pt x="95" y="73"/>
                                <a:pt x="89" y="73"/>
                                <a:pt x="78" y="66"/>
                              </a:cubicBezTo>
                              <a:cubicBezTo>
                                <a:pt x="64" y="45"/>
                                <a:pt x="72" y="52"/>
                                <a:pt x="57" y="42"/>
                              </a:cubicBezTo>
                              <a:cubicBezTo>
                                <a:pt x="48" y="14"/>
                                <a:pt x="29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711" path="m153,711c160,700,160,694,171,687c172,684,172,680,174,678c176,675,181,675,183,672c186,667,187,660,189,654c190,651,192,645,192,645c188,358,206,499,168,384c169,358,161,329,174,306c179,297,189,289,192,279c194,273,198,261,198,261c197,234,199,207,195,180c193,169,168,159,168,159c160,134,173,171,153,138c147,128,148,113,138,105c130,99,120,96,111,90c108,88,102,84,102,84c95,73,89,73,78,66c64,45,72,52,57,42c48,14,29,0,0,0e" stroked="t" o:allowincell="f" style="position:absolute;margin-left:267.65pt;margin-top:629.45pt;width:10.25pt;height:35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7725</wp:posOffset>
                </wp:positionH>
                <wp:positionV relativeFrom="paragraph">
                  <wp:posOffset>7786370</wp:posOffset>
                </wp:positionV>
                <wp:extent cx="123190" cy="203835"/>
                <wp:effectExtent l="8255" t="10160" r="508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21">
                              <a:moveTo>
                                <a:pt x="21" y="321"/>
                              </a:moveTo>
                              <a:cubicBezTo>
                                <a:pt x="6" y="316"/>
                                <a:pt x="13" y="321"/>
                                <a:pt x="6" y="300"/>
                              </a:cubicBezTo>
                              <a:cubicBezTo>
                                <a:pt x="5" y="297"/>
                                <a:pt x="3" y="291"/>
                                <a:pt x="3" y="291"/>
                              </a:cubicBezTo>
                              <a:cubicBezTo>
                                <a:pt x="4" y="280"/>
                                <a:pt x="0" y="268"/>
                                <a:pt x="6" y="258"/>
                              </a:cubicBezTo>
                              <a:cubicBezTo>
                                <a:pt x="9" y="253"/>
                                <a:pt x="18" y="256"/>
                                <a:pt x="24" y="255"/>
                              </a:cubicBezTo>
                              <a:cubicBezTo>
                                <a:pt x="45" y="250"/>
                                <a:pt x="61" y="240"/>
                                <a:pt x="84" y="237"/>
                              </a:cubicBezTo>
                              <a:cubicBezTo>
                                <a:pt x="96" y="233"/>
                                <a:pt x="108" y="231"/>
                                <a:pt x="120" y="228"/>
                              </a:cubicBezTo>
                              <a:cubicBezTo>
                                <a:pt x="128" y="223"/>
                                <a:pt x="147" y="216"/>
                                <a:pt x="147" y="216"/>
                              </a:cubicBezTo>
                              <a:cubicBezTo>
                                <a:pt x="157" y="202"/>
                                <a:pt x="160" y="183"/>
                                <a:pt x="174" y="174"/>
                              </a:cubicBezTo>
                              <a:cubicBezTo>
                                <a:pt x="188" y="154"/>
                                <a:pt x="194" y="121"/>
                                <a:pt x="171" y="105"/>
                              </a:cubicBezTo>
                              <a:cubicBezTo>
                                <a:pt x="161" y="90"/>
                                <a:pt x="168" y="98"/>
                                <a:pt x="147" y="84"/>
                              </a:cubicBezTo>
                              <a:cubicBezTo>
                                <a:pt x="144" y="82"/>
                                <a:pt x="138" y="78"/>
                                <a:pt x="138" y="78"/>
                              </a:cubicBezTo>
                              <a:cubicBezTo>
                                <a:pt x="123" y="56"/>
                                <a:pt x="93" y="36"/>
                                <a:pt x="12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321" path="m21,321c6,316,13,321,6,300c5,297,3,291,3,291c4,280,0,268,6,258c9,253,18,256,24,255c45,250,61,240,84,237c96,233,108,231,120,228c128,223,147,216,147,216c157,202,160,183,174,174c188,154,194,121,171,105c161,90,168,98,147,84c144,82,138,78,138,78c123,56,93,36,129,0e" stroked="t" o:allowincell="f" style="position:absolute;margin-left:266.75pt;margin-top:613.1pt;width:9.65pt;height:1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5345</wp:posOffset>
                </wp:positionH>
                <wp:positionV relativeFrom="paragraph">
                  <wp:posOffset>7961630</wp:posOffset>
                </wp:positionV>
                <wp:extent cx="57150" cy="78105"/>
                <wp:effectExtent l="9525" t="10160" r="1079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3">
                              <a:moveTo>
                                <a:pt x="0" y="0"/>
                              </a:moveTo>
                              <a:cubicBezTo>
                                <a:pt x="4" y="34"/>
                                <a:pt x="18" y="46"/>
                                <a:pt x="39" y="72"/>
                              </a:cubicBezTo>
                              <a:cubicBezTo>
                                <a:pt x="44" y="78"/>
                                <a:pt x="48" y="85"/>
                                <a:pt x="54" y="90"/>
                              </a:cubicBezTo>
                              <a:cubicBezTo>
                                <a:pt x="59" y="95"/>
                                <a:pt x="72" y="102"/>
                                <a:pt x="72" y="102"/>
                              </a:cubicBezTo>
                              <a:cubicBezTo>
                                <a:pt x="78" y="111"/>
                                <a:pt x="86" y="114"/>
                                <a:pt x="90" y="12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3" path="m0,0c4,34,18,46,39,72c44,78,48,85,54,90c59,95,72,102,72,102c78,111,86,114,90,123e" stroked="t" o:allowincell="f" style="position:absolute;margin-left:267.35pt;margin-top:626.9pt;width:4.45pt;height:6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8620</wp:posOffset>
                </wp:positionH>
                <wp:positionV relativeFrom="paragraph">
                  <wp:posOffset>7664450</wp:posOffset>
                </wp:positionV>
                <wp:extent cx="554355" cy="156845"/>
                <wp:effectExtent l="10160" t="10160" r="762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47">
                              <a:moveTo>
                                <a:pt x="843" y="225"/>
                              </a:moveTo>
                              <a:cubicBezTo>
                                <a:pt x="849" y="202"/>
                                <a:pt x="864" y="187"/>
                                <a:pt x="870" y="159"/>
                              </a:cubicBezTo>
                              <a:cubicBezTo>
                                <a:pt x="869" y="135"/>
                                <a:pt x="873" y="110"/>
                                <a:pt x="867" y="87"/>
                              </a:cubicBezTo>
                              <a:cubicBezTo>
                                <a:pt x="865" y="78"/>
                                <a:pt x="840" y="78"/>
                                <a:pt x="840" y="78"/>
                              </a:cubicBezTo>
                              <a:cubicBezTo>
                                <a:pt x="826" y="57"/>
                                <a:pt x="834" y="64"/>
                                <a:pt x="819" y="54"/>
                              </a:cubicBezTo>
                              <a:cubicBezTo>
                                <a:pt x="813" y="45"/>
                                <a:pt x="795" y="33"/>
                                <a:pt x="795" y="33"/>
                              </a:cubicBezTo>
                              <a:cubicBezTo>
                                <a:pt x="786" y="20"/>
                                <a:pt x="776" y="15"/>
                                <a:pt x="771" y="0"/>
                              </a:cubicBezTo>
                              <a:cubicBezTo>
                                <a:pt x="759" y="4"/>
                                <a:pt x="754" y="20"/>
                                <a:pt x="750" y="33"/>
                              </a:cubicBezTo>
                              <a:cubicBezTo>
                                <a:pt x="743" y="80"/>
                                <a:pt x="738" y="72"/>
                                <a:pt x="708" y="102"/>
                              </a:cubicBezTo>
                              <a:cubicBezTo>
                                <a:pt x="702" y="121"/>
                                <a:pt x="688" y="147"/>
                                <a:pt x="669" y="153"/>
                              </a:cubicBezTo>
                              <a:cubicBezTo>
                                <a:pt x="662" y="174"/>
                                <a:pt x="640" y="177"/>
                                <a:pt x="621" y="180"/>
                              </a:cubicBezTo>
                              <a:cubicBezTo>
                                <a:pt x="642" y="166"/>
                                <a:pt x="632" y="170"/>
                                <a:pt x="648" y="165"/>
                              </a:cubicBezTo>
                              <a:cubicBezTo>
                                <a:pt x="649" y="162"/>
                                <a:pt x="654" y="156"/>
                                <a:pt x="651" y="156"/>
                              </a:cubicBezTo>
                              <a:cubicBezTo>
                                <a:pt x="647" y="156"/>
                                <a:pt x="648" y="163"/>
                                <a:pt x="645" y="165"/>
                              </a:cubicBezTo>
                              <a:cubicBezTo>
                                <a:pt x="640" y="168"/>
                                <a:pt x="627" y="171"/>
                                <a:pt x="627" y="171"/>
                              </a:cubicBezTo>
                              <a:cubicBezTo>
                                <a:pt x="617" y="187"/>
                                <a:pt x="628" y="208"/>
                                <a:pt x="609" y="216"/>
                              </a:cubicBezTo>
                              <a:cubicBezTo>
                                <a:pt x="594" y="223"/>
                                <a:pt x="579" y="226"/>
                                <a:pt x="564" y="234"/>
                              </a:cubicBezTo>
                              <a:cubicBezTo>
                                <a:pt x="558" y="238"/>
                                <a:pt x="546" y="246"/>
                                <a:pt x="546" y="246"/>
                              </a:cubicBezTo>
                              <a:cubicBezTo>
                                <a:pt x="523" y="245"/>
                                <a:pt x="500" y="247"/>
                                <a:pt x="477" y="243"/>
                              </a:cubicBezTo>
                              <a:cubicBezTo>
                                <a:pt x="473" y="242"/>
                                <a:pt x="474" y="236"/>
                                <a:pt x="471" y="234"/>
                              </a:cubicBezTo>
                              <a:cubicBezTo>
                                <a:pt x="466" y="229"/>
                                <a:pt x="460" y="224"/>
                                <a:pt x="453" y="222"/>
                              </a:cubicBezTo>
                              <a:cubicBezTo>
                                <a:pt x="447" y="220"/>
                                <a:pt x="435" y="216"/>
                                <a:pt x="435" y="216"/>
                              </a:cubicBezTo>
                              <a:cubicBezTo>
                                <a:pt x="427" y="204"/>
                                <a:pt x="429" y="184"/>
                                <a:pt x="417" y="174"/>
                              </a:cubicBezTo>
                              <a:cubicBezTo>
                                <a:pt x="412" y="170"/>
                                <a:pt x="405" y="169"/>
                                <a:pt x="399" y="165"/>
                              </a:cubicBezTo>
                              <a:cubicBezTo>
                                <a:pt x="381" y="138"/>
                                <a:pt x="360" y="128"/>
                                <a:pt x="333" y="114"/>
                              </a:cubicBezTo>
                              <a:cubicBezTo>
                                <a:pt x="327" y="111"/>
                                <a:pt x="321" y="108"/>
                                <a:pt x="315" y="105"/>
                              </a:cubicBezTo>
                              <a:cubicBezTo>
                                <a:pt x="309" y="102"/>
                                <a:pt x="297" y="99"/>
                                <a:pt x="297" y="99"/>
                              </a:cubicBezTo>
                              <a:cubicBezTo>
                                <a:pt x="281" y="100"/>
                                <a:pt x="265" y="98"/>
                                <a:pt x="249" y="102"/>
                              </a:cubicBezTo>
                              <a:cubicBezTo>
                                <a:pt x="246" y="103"/>
                                <a:pt x="248" y="109"/>
                                <a:pt x="246" y="111"/>
                              </a:cubicBezTo>
                              <a:cubicBezTo>
                                <a:pt x="241" y="116"/>
                                <a:pt x="235" y="121"/>
                                <a:pt x="228" y="123"/>
                              </a:cubicBezTo>
                              <a:cubicBezTo>
                                <a:pt x="211" y="129"/>
                                <a:pt x="222" y="126"/>
                                <a:pt x="195" y="129"/>
                              </a:cubicBezTo>
                              <a:cubicBezTo>
                                <a:pt x="185" y="132"/>
                                <a:pt x="168" y="144"/>
                                <a:pt x="168" y="144"/>
                              </a:cubicBezTo>
                              <a:cubicBezTo>
                                <a:pt x="161" y="155"/>
                                <a:pt x="156" y="161"/>
                                <a:pt x="144" y="165"/>
                              </a:cubicBezTo>
                              <a:cubicBezTo>
                                <a:pt x="137" y="176"/>
                                <a:pt x="141" y="174"/>
                                <a:pt x="129" y="177"/>
                              </a:cubicBezTo>
                              <a:cubicBezTo>
                                <a:pt x="121" y="179"/>
                                <a:pt x="105" y="183"/>
                                <a:pt x="105" y="183"/>
                              </a:cubicBezTo>
                              <a:cubicBezTo>
                                <a:pt x="84" y="182"/>
                                <a:pt x="63" y="184"/>
                                <a:pt x="42" y="180"/>
                              </a:cubicBezTo>
                              <a:cubicBezTo>
                                <a:pt x="39" y="179"/>
                                <a:pt x="42" y="171"/>
                                <a:pt x="39" y="171"/>
                              </a:cubicBezTo>
                              <a:cubicBezTo>
                                <a:pt x="35" y="171"/>
                                <a:pt x="36" y="178"/>
                                <a:pt x="33" y="180"/>
                              </a:cubicBezTo>
                              <a:cubicBezTo>
                                <a:pt x="26" y="185"/>
                                <a:pt x="5" y="183"/>
                                <a:pt x="0" y="1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47" path="m843,225c849,202,864,187,870,159c869,135,873,110,867,87c865,78,840,78,840,78c826,57,834,64,819,54c813,45,795,33,795,33c786,20,776,15,771,0c759,4,754,20,750,33c743,80,738,72,708,102c702,121,688,147,669,153c662,174,640,177,621,180c642,166,632,170,648,165c649,162,654,156,651,156c647,156,648,163,645,165c640,168,627,171,627,171c617,187,628,208,609,216c594,223,579,226,564,234c558,238,546,246,546,246c523,245,500,247,477,243c473,242,474,236,471,234c466,229,460,224,453,222c447,220,435,216,435,216c427,204,429,184,417,174c412,170,405,169,399,165c381,138,360,128,333,114c327,111,321,108,315,105c309,102,297,99,297,99c281,100,265,98,249,102c246,103,248,109,246,111c241,116,235,121,228,123c211,129,222,126,195,129c185,132,168,144,168,144c161,155,156,161,144,165c137,176,141,174,129,177c121,179,105,183,105,183c84,182,63,184,42,180c39,179,42,171,39,171c35,171,36,178,33,180c26,185,5,183,0,183e" stroked="t" o:allowincell="f" style="position:absolute;margin-left:230.6pt;margin-top:603.5pt;width:43.6pt;height:12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0375</wp:posOffset>
                </wp:positionH>
                <wp:positionV relativeFrom="paragraph">
                  <wp:posOffset>7647305</wp:posOffset>
                </wp:positionV>
                <wp:extent cx="1203960" cy="21336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6" h="336">
                              <a:moveTo>
                                <a:pt x="1896" y="219"/>
                              </a:moveTo>
                              <a:cubicBezTo>
                                <a:pt x="1895" y="219"/>
                                <a:pt x="1875" y="223"/>
                                <a:pt x="1872" y="225"/>
                              </a:cubicBezTo>
                              <a:cubicBezTo>
                                <a:pt x="1869" y="227"/>
                                <a:pt x="1869" y="232"/>
                                <a:pt x="1866" y="234"/>
                              </a:cubicBezTo>
                              <a:cubicBezTo>
                                <a:pt x="1861" y="237"/>
                                <a:pt x="1853" y="236"/>
                                <a:pt x="1848" y="240"/>
                              </a:cubicBezTo>
                              <a:cubicBezTo>
                                <a:pt x="1842" y="244"/>
                                <a:pt x="1830" y="252"/>
                                <a:pt x="1830" y="252"/>
                              </a:cubicBezTo>
                              <a:cubicBezTo>
                                <a:pt x="1818" y="270"/>
                                <a:pt x="1796" y="268"/>
                                <a:pt x="1776" y="270"/>
                              </a:cubicBezTo>
                              <a:cubicBezTo>
                                <a:pt x="1737" y="268"/>
                                <a:pt x="1698" y="263"/>
                                <a:pt x="1659" y="267"/>
                              </a:cubicBezTo>
                              <a:cubicBezTo>
                                <a:pt x="1651" y="279"/>
                                <a:pt x="1650" y="292"/>
                                <a:pt x="1635" y="297"/>
                              </a:cubicBezTo>
                              <a:cubicBezTo>
                                <a:pt x="1626" y="310"/>
                                <a:pt x="1609" y="321"/>
                                <a:pt x="1596" y="330"/>
                              </a:cubicBezTo>
                              <a:cubicBezTo>
                                <a:pt x="1591" y="334"/>
                                <a:pt x="1578" y="336"/>
                                <a:pt x="1578" y="336"/>
                              </a:cubicBezTo>
                              <a:cubicBezTo>
                                <a:pt x="1537" y="331"/>
                                <a:pt x="1555" y="329"/>
                                <a:pt x="1530" y="315"/>
                              </a:cubicBezTo>
                              <a:cubicBezTo>
                                <a:pt x="1524" y="311"/>
                                <a:pt x="1518" y="307"/>
                                <a:pt x="1512" y="303"/>
                              </a:cubicBezTo>
                              <a:cubicBezTo>
                                <a:pt x="1509" y="301"/>
                                <a:pt x="1503" y="297"/>
                                <a:pt x="1503" y="297"/>
                              </a:cubicBezTo>
                              <a:cubicBezTo>
                                <a:pt x="1493" y="282"/>
                                <a:pt x="1475" y="282"/>
                                <a:pt x="1458" y="276"/>
                              </a:cubicBezTo>
                              <a:cubicBezTo>
                                <a:pt x="1438" y="277"/>
                                <a:pt x="1418" y="275"/>
                                <a:pt x="1398" y="279"/>
                              </a:cubicBezTo>
                              <a:cubicBezTo>
                                <a:pt x="1394" y="280"/>
                                <a:pt x="1395" y="286"/>
                                <a:pt x="1392" y="288"/>
                              </a:cubicBezTo>
                              <a:cubicBezTo>
                                <a:pt x="1382" y="295"/>
                                <a:pt x="1362" y="298"/>
                                <a:pt x="1350" y="300"/>
                              </a:cubicBezTo>
                              <a:cubicBezTo>
                                <a:pt x="1338" y="299"/>
                                <a:pt x="1326" y="300"/>
                                <a:pt x="1314" y="297"/>
                              </a:cubicBezTo>
                              <a:cubicBezTo>
                                <a:pt x="1307" y="295"/>
                                <a:pt x="1302" y="289"/>
                                <a:pt x="1296" y="285"/>
                              </a:cubicBezTo>
                              <a:cubicBezTo>
                                <a:pt x="1275" y="271"/>
                                <a:pt x="1245" y="272"/>
                                <a:pt x="1224" y="258"/>
                              </a:cubicBezTo>
                              <a:cubicBezTo>
                                <a:pt x="1213" y="241"/>
                                <a:pt x="1204" y="236"/>
                                <a:pt x="1188" y="225"/>
                              </a:cubicBezTo>
                              <a:cubicBezTo>
                                <a:pt x="1184" y="214"/>
                                <a:pt x="1174" y="201"/>
                                <a:pt x="1164" y="195"/>
                              </a:cubicBezTo>
                              <a:cubicBezTo>
                                <a:pt x="1162" y="192"/>
                                <a:pt x="1161" y="189"/>
                                <a:pt x="1158" y="186"/>
                              </a:cubicBezTo>
                              <a:cubicBezTo>
                                <a:pt x="1155" y="183"/>
                                <a:pt x="1151" y="183"/>
                                <a:pt x="1149" y="180"/>
                              </a:cubicBezTo>
                              <a:cubicBezTo>
                                <a:pt x="1147" y="178"/>
                                <a:pt x="1149" y="173"/>
                                <a:pt x="1146" y="171"/>
                              </a:cubicBezTo>
                              <a:cubicBezTo>
                                <a:pt x="1141" y="167"/>
                                <a:pt x="1134" y="167"/>
                                <a:pt x="1128" y="165"/>
                              </a:cubicBezTo>
                              <a:cubicBezTo>
                                <a:pt x="1125" y="164"/>
                                <a:pt x="1119" y="162"/>
                                <a:pt x="1119" y="162"/>
                              </a:cubicBezTo>
                              <a:cubicBezTo>
                                <a:pt x="1107" y="163"/>
                                <a:pt x="1095" y="163"/>
                                <a:pt x="1083" y="165"/>
                              </a:cubicBezTo>
                              <a:cubicBezTo>
                                <a:pt x="1072" y="167"/>
                                <a:pt x="1066" y="188"/>
                                <a:pt x="1056" y="195"/>
                              </a:cubicBezTo>
                              <a:cubicBezTo>
                                <a:pt x="1052" y="207"/>
                                <a:pt x="1040" y="218"/>
                                <a:pt x="1029" y="225"/>
                              </a:cubicBezTo>
                              <a:cubicBezTo>
                                <a:pt x="1020" y="242"/>
                                <a:pt x="1009" y="270"/>
                                <a:pt x="990" y="276"/>
                              </a:cubicBezTo>
                              <a:cubicBezTo>
                                <a:pt x="987" y="286"/>
                                <a:pt x="974" y="296"/>
                                <a:pt x="963" y="300"/>
                              </a:cubicBezTo>
                              <a:cubicBezTo>
                                <a:pt x="959" y="307"/>
                                <a:pt x="957" y="315"/>
                                <a:pt x="951" y="321"/>
                              </a:cubicBezTo>
                              <a:cubicBezTo>
                                <a:pt x="946" y="326"/>
                                <a:pt x="933" y="333"/>
                                <a:pt x="933" y="333"/>
                              </a:cubicBezTo>
                              <a:cubicBezTo>
                                <a:pt x="896" y="330"/>
                                <a:pt x="888" y="324"/>
                                <a:pt x="858" y="318"/>
                              </a:cubicBezTo>
                              <a:cubicBezTo>
                                <a:pt x="826" y="321"/>
                                <a:pt x="800" y="327"/>
                                <a:pt x="768" y="330"/>
                              </a:cubicBezTo>
                              <a:cubicBezTo>
                                <a:pt x="742" y="329"/>
                                <a:pt x="716" y="332"/>
                                <a:pt x="690" y="327"/>
                              </a:cubicBezTo>
                              <a:cubicBezTo>
                                <a:pt x="683" y="326"/>
                                <a:pt x="687" y="311"/>
                                <a:pt x="681" y="306"/>
                              </a:cubicBezTo>
                              <a:cubicBezTo>
                                <a:pt x="658" y="287"/>
                                <a:pt x="608" y="292"/>
                                <a:pt x="582" y="288"/>
                              </a:cubicBezTo>
                              <a:cubicBezTo>
                                <a:pt x="555" y="279"/>
                                <a:pt x="583" y="287"/>
                                <a:pt x="519" y="282"/>
                              </a:cubicBezTo>
                              <a:cubicBezTo>
                                <a:pt x="500" y="280"/>
                                <a:pt x="481" y="271"/>
                                <a:pt x="462" y="270"/>
                              </a:cubicBezTo>
                              <a:cubicBezTo>
                                <a:pt x="440" y="268"/>
                                <a:pt x="418" y="268"/>
                                <a:pt x="396" y="267"/>
                              </a:cubicBezTo>
                              <a:cubicBezTo>
                                <a:pt x="385" y="266"/>
                                <a:pt x="374" y="265"/>
                                <a:pt x="363" y="264"/>
                              </a:cubicBezTo>
                              <a:cubicBezTo>
                                <a:pt x="340" y="256"/>
                                <a:pt x="319" y="254"/>
                                <a:pt x="294" y="252"/>
                              </a:cubicBezTo>
                              <a:cubicBezTo>
                                <a:pt x="278" y="241"/>
                                <a:pt x="258" y="231"/>
                                <a:pt x="240" y="225"/>
                              </a:cubicBezTo>
                              <a:cubicBezTo>
                                <a:pt x="238" y="222"/>
                                <a:pt x="237" y="218"/>
                                <a:pt x="234" y="216"/>
                              </a:cubicBezTo>
                              <a:cubicBezTo>
                                <a:pt x="232" y="214"/>
                                <a:pt x="227" y="216"/>
                                <a:pt x="225" y="213"/>
                              </a:cubicBezTo>
                              <a:cubicBezTo>
                                <a:pt x="221" y="208"/>
                                <a:pt x="221" y="201"/>
                                <a:pt x="219" y="195"/>
                              </a:cubicBezTo>
                              <a:cubicBezTo>
                                <a:pt x="218" y="192"/>
                                <a:pt x="216" y="186"/>
                                <a:pt x="216" y="186"/>
                              </a:cubicBezTo>
                              <a:cubicBezTo>
                                <a:pt x="215" y="174"/>
                                <a:pt x="215" y="162"/>
                                <a:pt x="213" y="150"/>
                              </a:cubicBezTo>
                              <a:cubicBezTo>
                                <a:pt x="212" y="144"/>
                                <a:pt x="207" y="132"/>
                                <a:pt x="207" y="132"/>
                              </a:cubicBezTo>
                              <a:cubicBezTo>
                                <a:pt x="202" y="97"/>
                                <a:pt x="190" y="51"/>
                                <a:pt x="153" y="39"/>
                              </a:cubicBezTo>
                              <a:cubicBezTo>
                                <a:pt x="144" y="30"/>
                                <a:pt x="141" y="22"/>
                                <a:pt x="129" y="18"/>
                              </a:cubicBezTo>
                              <a:cubicBezTo>
                                <a:pt x="119" y="4"/>
                                <a:pt x="126" y="10"/>
                                <a:pt x="105" y="3"/>
                              </a:cubicBezTo>
                              <a:cubicBezTo>
                                <a:pt x="102" y="2"/>
                                <a:pt x="96" y="0"/>
                                <a:pt x="96" y="0"/>
                              </a:cubicBezTo>
                              <a:cubicBezTo>
                                <a:pt x="58" y="3"/>
                                <a:pt x="62" y="6"/>
                                <a:pt x="36" y="24"/>
                              </a:cubicBezTo>
                              <a:cubicBezTo>
                                <a:pt x="32" y="30"/>
                                <a:pt x="25" y="33"/>
                                <a:pt x="21" y="39"/>
                              </a:cubicBezTo>
                              <a:cubicBezTo>
                                <a:pt x="15" y="48"/>
                                <a:pt x="9" y="69"/>
                                <a:pt x="6" y="78"/>
                              </a:cubicBezTo>
                              <a:cubicBezTo>
                                <a:pt x="4" y="85"/>
                                <a:pt x="0" y="99"/>
                                <a:pt x="0" y="9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6,336" path="m1896,219c1895,219,1875,223,1872,225c1869,227,1869,232,1866,234c1861,237,1853,236,1848,240c1842,244,1830,252,1830,252c1818,270,1796,268,1776,270c1737,268,1698,263,1659,267c1651,279,1650,292,1635,297c1626,310,1609,321,1596,330c1591,334,1578,336,1578,336c1537,331,1555,329,1530,315c1524,311,1518,307,1512,303c1509,301,1503,297,1503,297c1493,282,1475,282,1458,276c1438,277,1418,275,1398,279c1394,280,1395,286,1392,288c1382,295,1362,298,1350,300c1338,299,1326,300,1314,297c1307,295,1302,289,1296,285c1275,271,1245,272,1224,258c1213,241,1204,236,1188,225c1184,214,1174,201,1164,195c1162,192,1161,189,1158,186c1155,183,1151,183,1149,180c1147,178,1149,173,1146,171c1141,167,1134,167,1128,165c1125,164,1119,162,1119,162c1107,163,1095,163,1083,165c1072,167,1066,188,1056,195c1052,207,1040,218,1029,225c1020,242,1009,270,990,276c987,286,974,296,963,300c959,307,957,315,951,321c946,326,933,333,933,333c896,330,888,324,858,318c826,321,800,327,768,330c742,329,716,332,690,327c683,326,687,311,681,306c658,287,608,292,582,288c555,279,583,287,519,282c500,280,481,271,462,270c440,268,418,268,396,267c385,266,374,265,363,264c340,256,319,254,294,252c278,241,258,231,240,225c238,222,237,218,234,216c232,214,227,216,225,213c221,208,221,201,219,195c218,192,216,186,216,186c215,174,215,162,213,150c212,144,207,132,207,132c202,97,190,51,153,39c144,30,141,22,129,18c119,4,126,10,105,3c102,2,96,0,96,0c58,3,62,6,36,24c32,30,25,33,21,39c15,48,9,69,6,78c4,85,0,99,0,99e" stroked="t" o:allowincell="f" style="position:absolute;margin-left:136.25pt;margin-top:602.15pt;width:94.75pt;height:16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0825</wp:posOffset>
                </wp:positionH>
                <wp:positionV relativeFrom="paragraph">
                  <wp:posOffset>7698740</wp:posOffset>
                </wp:positionV>
                <wp:extent cx="215265" cy="266700"/>
                <wp:effectExtent l="10160" t="9525" r="9525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20">
                              <a:moveTo>
                                <a:pt x="0" y="420"/>
                              </a:moveTo>
                              <a:cubicBezTo>
                                <a:pt x="14" y="418"/>
                                <a:pt x="32" y="418"/>
                                <a:pt x="45" y="411"/>
                              </a:cubicBezTo>
                              <a:cubicBezTo>
                                <a:pt x="51" y="408"/>
                                <a:pt x="65" y="397"/>
                                <a:pt x="72" y="396"/>
                              </a:cubicBezTo>
                              <a:cubicBezTo>
                                <a:pt x="106" y="393"/>
                                <a:pt x="140" y="394"/>
                                <a:pt x="174" y="393"/>
                              </a:cubicBezTo>
                              <a:cubicBezTo>
                                <a:pt x="188" y="388"/>
                                <a:pt x="199" y="382"/>
                                <a:pt x="204" y="366"/>
                              </a:cubicBezTo>
                              <a:cubicBezTo>
                                <a:pt x="206" y="360"/>
                                <a:pt x="210" y="348"/>
                                <a:pt x="210" y="348"/>
                              </a:cubicBezTo>
                              <a:cubicBezTo>
                                <a:pt x="200" y="333"/>
                                <a:pt x="200" y="313"/>
                                <a:pt x="180" y="306"/>
                              </a:cubicBezTo>
                              <a:cubicBezTo>
                                <a:pt x="164" y="282"/>
                                <a:pt x="185" y="311"/>
                                <a:pt x="165" y="291"/>
                              </a:cubicBezTo>
                              <a:cubicBezTo>
                                <a:pt x="153" y="279"/>
                                <a:pt x="150" y="256"/>
                                <a:pt x="147" y="240"/>
                              </a:cubicBezTo>
                              <a:cubicBezTo>
                                <a:pt x="153" y="146"/>
                                <a:pt x="152" y="174"/>
                                <a:pt x="270" y="171"/>
                              </a:cubicBezTo>
                              <a:cubicBezTo>
                                <a:pt x="285" y="166"/>
                                <a:pt x="294" y="157"/>
                                <a:pt x="303" y="144"/>
                              </a:cubicBezTo>
                              <a:cubicBezTo>
                                <a:pt x="308" y="117"/>
                                <a:pt x="315" y="89"/>
                                <a:pt x="330" y="66"/>
                              </a:cubicBezTo>
                              <a:cubicBezTo>
                                <a:pt x="335" y="44"/>
                                <a:pt x="339" y="22"/>
                                <a:pt x="33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420" path="m0,420c14,418,32,418,45,411c51,408,65,397,72,396c106,393,140,394,174,393c188,388,199,382,204,366c206,360,210,348,210,348c200,333,200,313,180,306c164,282,185,311,165,291c153,279,150,256,147,240c153,146,152,174,270,171c285,166,294,157,303,144c308,117,315,89,330,66c335,44,339,22,339,0e" stroked="t" o:allowincell="f" style="position:absolute;margin-left:119.75pt;margin-top:606.2pt;width:16.9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9810</wp:posOffset>
                </wp:positionH>
                <wp:positionV relativeFrom="paragraph">
                  <wp:posOffset>7279005</wp:posOffset>
                </wp:positionV>
                <wp:extent cx="581025" cy="524510"/>
                <wp:effectExtent l="10160" t="8890" r="889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826">
                              <a:moveTo>
                                <a:pt x="915" y="826"/>
                              </a:moveTo>
                              <a:cubicBezTo>
                                <a:pt x="909" y="822"/>
                                <a:pt x="902" y="822"/>
                                <a:pt x="897" y="817"/>
                              </a:cubicBezTo>
                              <a:cubicBezTo>
                                <a:pt x="881" y="801"/>
                                <a:pt x="909" y="813"/>
                                <a:pt x="885" y="805"/>
                              </a:cubicBezTo>
                              <a:cubicBezTo>
                                <a:pt x="878" y="794"/>
                                <a:pt x="875" y="785"/>
                                <a:pt x="864" y="778"/>
                              </a:cubicBezTo>
                              <a:cubicBezTo>
                                <a:pt x="857" y="767"/>
                                <a:pt x="844" y="761"/>
                                <a:pt x="831" y="757"/>
                              </a:cubicBezTo>
                              <a:cubicBezTo>
                                <a:pt x="814" y="740"/>
                                <a:pt x="790" y="742"/>
                                <a:pt x="768" y="736"/>
                              </a:cubicBezTo>
                              <a:cubicBezTo>
                                <a:pt x="747" y="722"/>
                                <a:pt x="747" y="682"/>
                                <a:pt x="720" y="673"/>
                              </a:cubicBezTo>
                              <a:cubicBezTo>
                                <a:pt x="709" y="662"/>
                                <a:pt x="698" y="660"/>
                                <a:pt x="684" y="655"/>
                              </a:cubicBezTo>
                              <a:cubicBezTo>
                                <a:pt x="678" y="653"/>
                                <a:pt x="666" y="649"/>
                                <a:pt x="666" y="649"/>
                              </a:cubicBezTo>
                              <a:cubicBezTo>
                                <a:pt x="643" y="651"/>
                                <a:pt x="629" y="651"/>
                                <a:pt x="609" y="658"/>
                              </a:cubicBezTo>
                              <a:cubicBezTo>
                                <a:pt x="589" y="657"/>
                                <a:pt x="569" y="659"/>
                                <a:pt x="549" y="655"/>
                              </a:cubicBezTo>
                              <a:cubicBezTo>
                                <a:pt x="543" y="654"/>
                                <a:pt x="534" y="624"/>
                                <a:pt x="531" y="619"/>
                              </a:cubicBezTo>
                              <a:cubicBezTo>
                                <a:pt x="526" y="609"/>
                                <a:pt x="507" y="598"/>
                                <a:pt x="507" y="598"/>
                              </a:cubicBezTo>
                              <a:cubicBezTo>
                                <a:pt x="493" y="577"/>
                                <a:pt x="497" y="587"/>
                                <a:pt x="492" y="568"/>
                              </a:cubicBezTo>
                              <a:cubicBezTo>
                                <a:pt x="490" y="546"/>
                                <a:pt x="490" y="527"/>
                                <a:pt x="471" y="514"/>
                              </a:cubicBezTo>
                              <a:cubicBezTo>
                                <a:pt x="461" y="484"/>
                                <a:pt x="448" y="446"/>
                                <a:pt x="426" y="424"/>
                              </a:cubicBezTo>
                              <a:cubicBezTo>
                                <a:pt x="421" y="409"/>
                                <a:pt x="424" y="391"/>
                                <a:pt x="417" y="376"/>
                              </a:cubicBezTo>
                              <a:cubicBezTo>
                                <a:pt x="405" y="353"/>
                                <a:pt x="385" y="334"/>
                                <a:pt x="375" y="310"/>
                              </a:cubicBezTo>
                              <a:cubicBezTo>
                                <a:pt x="366" y="289"/>
                                <a:pt x="371" y="263"/>
                                <a:pt x="351" y="250"/>
                              </a:cubicBezTo>
                              <a:cubicBezTo>
                                <a:pt x="346" y="236"/>
                                <a:pt x="327" y="198"/>
                                <a:pt x="312" y="193"/>
                              </a:cubicBezTo>
                              <a:cubicBezTo>
                                <a:pt x="302" y="178"/>
                                <a:pt x="309" y="186"/>
                                <a:pt x="288" y="172"/>
                              </a:cubicBezTo>
                              <a:cubicBezTo>
                                <a:pt x="285" y="170"/>
                                <a:pt x="279" y="166"/>
                                <a:pt x="279" y="166"/>
                              </a:cubicBezTo>
                              <a:cubicBezTo>
                                <a:pt x="273" y="157"/>
                                <a:pt x="255" y="145"/>
                                <a:pt x="255" y="145"/>
                              </a:cubicBezTo>
                              <a:cubicBezTo>
                                <a:pt x="248" y="134"/>
                                <a:pt x="242" y="134"/>
                                <a:pt x="231" y="127"/>
                              </a:cubicBezTo>
                              <a:cubicBezTo>
                                <a:pt x="226" y="111"/>
                                <a:pt x="222" y="94"/>
                                <a:pt x="204" y="88"/>
                              </a:cubicBezTo>
                              <a:cubicBezTo>
                                <a:pt x="201" y="83"/>
                                <a:pt x="191" y="68"/>
                                <a:pt x="186" y="61"/>
                              </a:cubicBezTo>
                              <a:cubicBezTo>
                                <a:pt x="175" y="45"/>
                                <a:pt x="182" y="30"/>
                                <a:pt x="165" y="19"/>
                              </a:cubicBezTo>
                              <a:cubicBezTo>
                                <a:pt x="155" y="5"/>
                                <a:pt x="162" y="11"/>
                                <a:pt x="141" y="4"/>
                              </a:cubicBezTo>
                              <a:cubicBezTo>
                                <a:pt x="138" y="3"/>
                                <a:pt x="132" y="1"/>
                                <a:pt x="132" y="1"/>
                              </a:cubicBezTo>
                              <a:cubicBezTo>
                                <a:pt x="93" y="3"/>
                                <a:pt x="76" y="0"/>
                                <a:pt x="45" y="10"/>
                              </a:cubicBezTo>
                              <a:cubicBezTo>
                                <a:pt x="43" y="13"/>
                                <a:pt x="42" y="17"/>
                                <a:pt x="39" y="19"/>
                              </a:cubicBezTo>
                              <a:cubicBezTo>
                                <a:pt x="38" y="19"/>
                                <a:pt x="4" y="34"/>
                                <a:pt x="0" y="3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826" path="m915,826c909,822,902,822,897,817c881,801,909,813,885,805c878,794,875,785,864,778c857,767,844,761,831,757c814,740,790,742,768,736c747,722,747,682,720,673c709,662,698,660,684,655c678,653,666,649,666,649c643,651,629,651,609,658c589,657,569,659,549,655c543,654,534,624,531,619c526,609,507,598,507,598c493,577,497,587,492,568c490,546,490,527,471,514c461,484,448,446,426,424c421,409,424,391,417,376c405,353,385,334,375,310c366,289,371,263,351,250c346,236,327,198,312,193c302,178,309,186,288,172c285,170,279,166,279,166c273,157,255,145,255,145c248,134,242,134,231,127c226,111,222,94,204,88c201,83,191,68,186,61c175,45,182,30,165,19c155,5,162,11,141,4c138,3,132,1,132,1c93,3,76,0,45,10c43,13,42,17,39,19c38,19,4,34,0,34e" stroked="t" o:allowincell="f" style="position:absolute;margin-left:80.3pt;margin-top:573.15pt;width:45.7pt;height:41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2770</wp:posOffset>
                </wp:positionH>
                <wp:positionV relativeFrom="paragraph">
                  <wp:posOffset>6664325</wp:posOffset>
                </wp:positionV>
                <wp:extent cx="464185" cy="670560"/>
                <wp:effectExtent l="4445" t="9525" r="9525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1056">
                              <a:moveTo>
                                <a:pt x="731" y="990"/>
                              </a:moveTo>
                              <a:cubicBezTo>
                                <a:pt x="725" y="992"/>
                                <a:pt x="719" y="994"/>
                                <a:pt x="713" y="996"/>
                              </a:cubicBezTo>
                              <a:cubicBezTo>
                                <a:pt x="710" y="997"/>
                                <a:pt x="704" y="999"/>
                                <a:pt x="704" y="999"/>
                              </a:cubicBezTo>
                              <a:cubicBezTo>
                                <a:pt x="698" y="1008"/>
                                <a:pt x="686" y="1023"/>
                                <a:pt x="677" y="1029"/>
                              </a:cubicBezTo>
                              <a:cubicBezTo>
                                <a:pt x="667" y="1044"/>
                                <a:pt x="657" y="1045"/>
                                <a:pt x="641" y="1050"/>
                              </a:cubicBezTo>
                              <a:cubicBezTo>
                                <a:pt x="635" y="1052"/>
                                <a:pt x="623" y="1056"/>
                                <a:pt x="623" y="1056"/>
                              </a:cubicBezTo>
                              <a:cubicBezTo>
                                <a:pt x="607" y="1055"/>
                                <a:pt x="591" y="1056"/>
                                <a:pt x="575" y="1053"/>
                              </a:cubicBezTo>
                              <a:cubicBezTo>
                                <a:pt x="568" y="1052"/>
                                <a:pt x="555" y="1034"/>
                                <a:pt x="539" y="1029"/>
                              </a:cubicBezTo>
                              <a:cubicBezTo>
                                <a:pt x="526" y="1025"/>
                                <a:pt x="503" y="1011"/>
                                <a:pt x="503" y="1011"/>
                              </a:cubicBezTo>
                              <a:cubicBezTo>
                                <a:pt x="493" y="995"/>
                                <a:pt x="480" y="987"/>
                                <a:pt x="464" y="978"/>
                              </a:cubicBezTo>
                              <a:cubicBezTo>
                                <a:pt x="458" y="974"/>
                                <a:pt x="446" y="966"/>
                                <a:pt x="446" y="966"/>
                              </a:cubicBezTo>
                              <a:cubicBezTo>
                                <a:pt x="442" y="954"/>
                                <a:pt x="438" y="942"/>
                                <a:pt x="434" y="930"/>
                              </a:cubicBezTo>
                              <a:cubicBezTo>
                                <a:pt x="432" y="923"/>
                                <a:pt x="416" y="918"/>
                                <a:pt x="416" y="918"/>
                              </a:cubicBezTo>
                              <a:cubicBezTo>
                                <a:pt x="407" y="891"/>
                                <a:pt x="353" y="870"/>
                                <a:pt x="326" y="861"/>
                              </a:cubicBezTo>
                              <a:cubicBezTo>
                                <a:pt x="310" y="838"/>
                                <a:pt x="271" y="826"/>
                                <a:pt x="245" y="819"/>
                              </a:cubicBezTo>
                              <a:cubicBezTo>
                                <a:pt x="234" y="812"/>
                                <a:pt x="235" y="805"/>
                                <a:pt x="224" y="798"/>
                              </a:cubicBezTo>
                              <a:cubicBezTo>
                                <a:pt x="220" y="792"/>
                                <a:pt x="213" y="789"/>
                                <a:pt x="209" y="783"/>
                              </a:cubicBezTo>
                              <a:cubicBezTo>
                                <a:pt x="206" y="778"/>
                                <a:pt x="202" y="760"/>
                                <a:pt x="200" y="753"/>
                              </a:cubicBezTo>
                              <a:cubicBezTo>
                                <a:pt x="201" y="748"/>
                                <a:pt x="200" y="742"/>
                                <a:pt x="203" y="738"/>
                              </a:cubicBezTo>
                              <a:cubicBezTo>
                                <a:pt x="205" y="735"/>
                                <a:pt x="246" y="726"/>
                                <a:pt x="254" y="723"/>
                              </a:cubicBezTo>
                              <a:cubicBezTo>
                                <a:pt x="240" y="618"/>
                                <a:pt x="263" y="616"/>
                                <a:pt x="176" y="645"/>
                              </a:cubicBezTo>
                              <a:cubicBezTo>
                                <a:pt x="167" y="659"/>
                                <a:pt x="165" y="665"/>
                                <a:pt x="149" y="672"/>
                              </a:cubicBezTo>
                              <a:cubicBezTo>
                                <a:pt x="143" y="675"/>
                                <a:pt x="131" y="678"/>
                                <a:pt x="131" y="678"/>
                              </a:cubicBezTo>
                              <a:cubicBezTo>
                                <a:pt x="117" y="677"/>
                                <a:pt x="102" y="680"/>
                                <a:pt x="89" y="675"/>
                              </a:cubicBezTo>
                              <a:cubicBezTo>
                                <a:pt x="75" y="669"/>
                                <a:pt x="78" y="650"/>
                                <a:pt x="62" y="645"/>
                              </a:cubicBezTo>
                              <a:cubicBezTo>
                                <a:pt x="60" y="642"/>
                                <a:pt x="59" y="638"/>
                                <a:pt x="56" y="636"/>
                              </a:cubicBezTo>
                              <a:cubicBezTo>
                                <a:pt x="54" y="634"/>
                                <a:pt x="49" y="635"/>
                                <a:pt x="47" y="633"/>
                              </a:cubicBezTo>
                              <a:cubicBezTo>
                                <a:pt x="32" y="618"/>
                                <a:pt x="21" y="590"/>
                                <a:pt x="14" y="570"/>
                              </a:cubicBezTo>
                              <a:cubicBezTo>
                                <a:pt x="13" y="551"/>
                                <a:pt x="0" y="501"/>
                                <a:pt x="23" y="486"/>
                              </a:cubicBezTo>
                              <a:cubicBezTo>
                                <a:pt x="37" y="465"/>
                                <a:pt x="29" y="472"/>
                                <a:pt x="44" y="462"/>
                              </a:cubicBezTo>
                              <a:cubicBezTo>
                                <a:pt x="48" y="449"/>
                                <a:pt x="57" y="448"/>
                                <a:pt x="65" y="438"/>
                              </a:cubicBezTo>
                              <a:cubicBezTo>
                                <a:pt x="71" y="431"/>
                                <a:pt x="78" y="416"/>
                                <a:pt x="86" y="411"/>
                              </a:cubicBezTo>
                              <a:cubicBezTo>
                                <a:pt x="94" y="406"/>
                                <a:pt x="104" y="405"/>
                                <a:pt x="113" y="402"/>
                              </a:cubicBezTo>
                              <a:cubicBezTo>
                                <a:pt x="132" y="396"/>
                                <a:pt x="147" y="379"/>
                                <a:pt x="167" y="372"/>
                              </a:cubicBezTo>
                              <a:cubicBezTo>
                                <a:pt x="177" y="357"/>
                                <a:pt x="170" y="365"/>
                                <a:pt x="191" y="351"/>
                              </a:cubicBezTo>
                              <a:cubicBezTo>
                                <a:pt x="194" y="349"/>
                                <a:pt x="200" y="345"/>
                                <a:pt x="200" y="345"/>
                              </a:cubicBezTo>
                              <a:cubicBezTo>
                                <a:pt x="210" y="329"/>
                                <a:pt x="229" y="308"/>
                                <a:pt x="245" y="297"/>
                              </a:cubicBezTo>
                              <a:cubicBezTo>
                                <a:pt x="250" y="283"/>
                                <a:pt x="260" y="272"/>
                                <a:pt x="266" y="258"/>
                              </a:cubicBezTo>
                              <a:cubicBezTo>
                                <a:pt x="275" y="239"/>
                                <a:pt x="277" y="216"/>
                                <a:pt x="281" y="195"/>
                              </a:cubicBezTo>
                              <a:cubicBezTo>
                                <a:pt x="274" y="123"/>
                                <a:pt x="290" y="65"/>
                                <a:pt x="29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1056" path="m731,990c725,992,719,994,713,996c710,997,704,999,704,999c698,1008,686,1023,677,1029c667,1044,657,1045,641,1050c635,1052,623,1056,623,1056c607,1055,591,1056,575,1053c568,1052,555,1034,539,1029c526,1025,503,1011,503,1011c493,995,480,987,464,978c458,974,446,966,446,966c442,954,438,942,434,930c432,923,416,918,416,918c407,891,353,870,326,861c310,838,271,826,245,819c234,812,235,805,224,798c220,792,213,789,209,783c206,778,202,760,200,753c201,748,200,742,203,738c205,735,246,726,254,723c240,618,263,616,176,645c167,659,165,665,149,672c143,675,131,678,131,678c117,677,102,680,89,675c75,669,78,650,62,645c60,642,59,638,56,636c54,634,49,635,47,633c32,618,21,590,14,570c13,551,0,501,23,486c37,465,29,472,44,462c48,449,57,448,65,438c71,431,78,416,86,411c94,406,104,405,113,402c132,396,147,379,167,372c177,357,170,365,191,351c194,349,200,345,200,345c210,329,229,308,245,297c250,283,260,272,266,258c275,239,277,216,281,195c274,123,290,65,290,0e" stroked="t" o:allowincell="f" style="position:absolute;margin-left:45.1pt;margin-top:524.75pt;width:36.5pt;height:52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8790</wp:posOffset>
                </wp:positionH>
                <wp:positionV relativeFrom="paragraph">
                  <wp:posOffset>6538595</wp:posOffset>
                </wp:positionV>
                <wp:extent cx="305435" cy="181610"/>
                <wp:effectExtent l="10160" t="9525" r="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286">
                              <a:moveTo>
                                <a:pt x="0" y="285"/>
                              </a:moveTo>
                              <a:cubicBezTo>
                                <a:pt x="84" y="281"/>
                                <a:pt x="36" y="286"/>
                                <a:pt x="75" y="279"/>
                              </a:cubicBezTo>
                              <a:cubicBezTo>
                                <a:pt x="87" y="277"/>
                                <a:pt x="111" y="270"/>
                                <a:pt x="111" y="270"/>
                              </a:cubicBezTo>
                              <a:cubicBezTo>
                                <a:pt x="130" y="271"/>
                                <a:pt x="149" y="271"/>
                                <a:pt x="168" y="273"/>
                              </a:cubicBezTo>
                              <a:cubicBezTo>
                                <a:pt x="174" y="274"/>
                                <a:pt x="186" y="279"/>
                                <a:pt x="186" y="279"/>
                              </a:cubicBezTo>
                              <a:cubicBezTo>
                                <a:pt x="281" y="274"/>
                                <a:pt x="227" y="286"/>
                                <a:pt x="264" y="261"/>
                              </a:cubicBezTo>
                              <a:cubicBezTo>
                                <a:pt x="269" y="238"/>
                                <a:pt x="267" y="203"/>
                                <a:pt x="288" y="189"/>
                              </a:cubicBezTo>
                              <a:cubicBezTo>
                                <a:pt x="292" y="183"/>
                                <a:pt x="296" y="177"/>
                                <a:pt x="300" y="171"/>
                              </a:cubicBezTo>
                              <a:cubicBezTo>
                                <a:pt x="302" y="168"/>
                                <a:pt x="306" y="162"/>
                                <a:pt x="306" y="162"/>
                              </a:cubicBezTo>
                              <a:cubicBezTo>
                                <a:pt x="313" y="134"/>
                                <a:pt x="305" y="168"/>
                                <a:pt x="312" y="117"/>
                              </a:cubicBezTo>
                              <a:cubicBezTo>
                                <a:pt x="315" y="92"/>
                                <a:pt x="328" y="71"/>
                                <a:pt x="336" y="48"/>
                              </a:cubicBezTo>
                              <a:cubicBezTo>
                                <a:pt x="339" y="40"/>
                                <a:pt x="343" y="24"/>
                                <a:pt x="351" y="21"/>
                              </a:cubicBezTo>
                              <a:cubicBezTo>
                                <a:pt x="366" y="16"/>
                                <a:pt x="382" y="9"/>
                                <a:pt x="396" y="0"/>
                              </a:cubicBezTo>
                              <a:cubicBezTo>
                                <a:pt x="423" y="4"/>
                                <a:pt x="416" y="15"/>
                                <a:pt x="435" y="27"/>
                              </a:cubicBezTo>
                              <a:cubicBezTo>
                                <a:pt x="444" y="41"/>
                                <a:pt x="454" y="56"/>
                                <a:pt x="459" y="72"/>
                              </a:cubicBezTo>
                              <a:cubicBezTo>
                                <a:pt x="461" y="102"/>
                                <a:pt x="481" y="171"/>
                                <a:pt x="444" y="183"/>
                              </a:cubicBezTo>
                              <a:cubicBezTo>
                                <a:pt x="435" y="196"/>
                                <a:pt x="426" y="204"/>
                                <a:pt x="426" y="21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286" path="m0,285c84,281,36,286,75,279c87,277,111,270,111,270c130,271,149,271,168,273c174,274,186,279,186,279c281,274,227,286,264,261c269,238,267,203,288,189c292,183,296,177,300,171c302,168,306,162,306,162c313,134,305,168,312,117c315,92,328,71,336,48c339,40,343,24,351,21c366,16,382,9,396,0c423,4,416,15,435,27c444,41,454,56,459,72c461,102,481,171,444,183c435,196,426,204,426,219e" stroked="t" o:allowincell="f" style="position:absolute;margin-left:37.7pt;margin-top:514.85pt;width:24pt;height:14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580</wp:posOffset>
                </wp:positionH>
                <wp:positionV relativeFrom="paragraph">
                  <wp:posOffset>6109970</wp:posOffset>
                </wp:positionV>
                <wp:extent cx="191135" cy="548640"/>
                <wp:effectExtent l="2540" t="9525" r="9525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864">
                              <a:moveTo>
                                <a:pt x="301" y="864"/>
                              </a:moveTo>
                              <a:cubicBezTo>
                                <a:pt x="294" y="853"/>
                                <a:pt x="288" y="853"/>
                                <a:pt x="277" y="846"/>
                              </a:cubicBezTo>
                              <a:cubicBezTo>
                                <a:pt x="275" y="843"/>
                                <a:pt x="274" y="840"/>
                                <a:pt x="271" y="837"/>
                              </a:cubicBezTo>
                              <a:cubicBezTo>
                                <a:pt x="268" y="834"/>
                                <a:pt x="264" y="834"/>
                                <a:pt x="262" y="831"/>
                              </a:cubicBezTo>
                              <a:cubicBezTo>
                                <a:pt x="253" y="819"/>
                                <a:pt x="254" y="806"/>
                                <a:pt x="238" y="801"/>
                              </a:cubicBezTo>
                              <a:cubicBezTo>
                                <a:pt x="226" y="783"/>
                                <a:pt x="226" y="776"/>
                                <a:pt x="220" y="756"/>
                              </a:cubicBezTo>
                              <a:cubicBezTo>
                                <a:pt x="218" y="750"/>
                                <a:pt x="214" y="738"/>
                                <a:pt x="214" y="738"/>
                              </a:cubicBezTo>
                              <a:cubicBezTo>
                                <a:pt x="207" y="690"/>
                                <a:pt x="208" y="676"/>
                                <a:pt x="160" y="669"/>
                              </a:cubicBezTo>
                              <a:cubicBezTo>
                                <a:pt x="147" y="670"/>
                                <a:pt x="134" y="670"/>
                                <a:pt x="121" y="672"/>
                              </a:cubicBezTo>
                              <a:cubicBezTo>
                                <a:pt x="109" y="674"/>
                                <a:pt x="114" y="681"/>
                                <a:pt x="106" y="687"/>
                              </a:cubicBezTo>
                              <a:cubicBezTo>
                                <a:pt x="98" y="693"/>
                                <a:pt x="83" y="693"/>
                                <a:pt x="73" y="696"/>
                              </a:cubicBezTo>
                              <a:cubicBezTo>
                                <a:pt x="44" y="693"/>
                                <a:pt x="45" y="701"/>
                                <a:pt x="31" y="684"/>
                              </a:cubicBezTo>
                              <a:cubicBezTo>
                                <a:pt x="23" y="674"/>
                                <a:pt x="23" y="670"/>
                                <a:pt x="19" y="657"/>
                              </a:cubicBezTo>
                              <a:cubicBezTo>
                                <a:pt x="18" y="654"/>
                                <a:pt x="16" y="648"/>
                                <a:pt x="16" y="648"/>
                              </a:cubicBezTo>
                              <a:cubicBezTo>
                                <a:pt x="17" y="624"/>
                                <a:pt x="0" y="543"/>
                                <a:pt x="37" y="519"/>
                              </a:cubicBezTo>
                              <a:cubicBezTo>
                                <a:pt x="45" y="506"/>
                                <a:pt x="59" y="502"/>
                                <a:pt x="64" y="486"/>
                              </a:cubicBezTo>
                              <a:cubicBezTo>
                                <a:pt x="67" y="477"/>
                                <a:pt x="73" y="459"/>
                                <a:pt x="73" y="459"/>
                              </a:cubicBezTo>
                              <a:cubicBezTo>
                                <a:pt x="71" y="401"/>
                                <a:pt x="71" y="382"/>
                                <a:pt x="64" y="336"/>
                              </a:cubicBezTo>
                              <a:cubicBezTo>
                                <a:pt x="67" y="313"/>
                                <a:pt x="72" y="304"/>
                                <a:pt x="91" y="291"/>
                              </a:cubicBezTo>
                              <a:cubicBezTo>
                                <a:pt x="93" y="285"/>
                                <a:pt x="95" y="279"/>
                                <a:pt x="97" y="273"/>
                              </a:cubicBezTo>
                              <a:cubicBezTo>
                                <a:pt x="98" y="270"/>
                                <a:pt x="100" y="264"/>
                                <a:pt x="100" y="264"/>
                              </a:cubicBezTo>
                              <a:cubicBezTo>
                                <a:pt x="98" y="230"/>
                                <a:pt x="109" y="194"/>
                                <a:pt x="79" y="174"/>
                              </a:cubicBezTo>
                              <a:cubicBezTo>
                                <a:pt x="70" y="156"/>
                                <a:pt x="74" y="166"/>
                                <a:pt x="67" y="144"/>
                              </a:cubicBezTo>
                              <a:cubicBezTo>
                                <a:pt x="66" y="141"/>
                                <a:pt x="64" y="135"/>
                                <a:pt x="64" y="135"/>
                              </a:cubicBezTo>
                              <a:cubicBezTo>
                                <a:pt x="66" y="94"/>
                                <a:pt x="54" y="76"/>
                                <a:pt x="82" y="57"/>
                              </a:cubicBezTo>
                              <a:cubicBezTo>
                                <a:pt x="88" y="48"/>
                                <a:pt x="91" y="36"/>
                                <a:pt x="100" y="30"/>
                              </a:cubicBezTo>
                              <a:cubicBezTo>
                                <a:pt x="114" y="21"/>
                                <a:pt x="130" y="12"/>
                                <a:pt x="14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864" path="m301,864c294,853,288,853,277,846c275,843,274,840,271,837c268,834,264,834,262,831c253,819,254,806,238,801c226,783,226,776,220,756c218,750,214,738,214,738c207,690,208,676,160,669c147,670,134,670,121,672c109,674,114,681,106,687c98,693,83,693,73,696c44,693,45,701,31,684c23,674,23,670,19,657c18,654,16,648,16,648c17,624,0,543,37,519c45,506,59,502,64,486c67,477,73,459,73,459c71,401,71,382,64,336c67,313,72,304,91,291c93,285,95,279,97,273c98,270,100,264,100,264c98,230,109,194,79,174c70,156,74,166,67,144c66,141,64,135,64,135c66,94,54,76,82,57c88,48,91,36,100,30c114,21,130,12,142,0e" stroked="t" o:allowincell="f" style="position:absolute;margin-left:35.4pt;margin-top:481.1pt;width:15pt;height:43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90</wp:posOffset>
                </wp:positionH>
                <wp:positionV relativeFrom="paragraph">
                  <wp:posOffset>5464175</wp:posOffset>
                </wp:positionV>
                <wp:extent cx="327660" cy="664845"/>
                <wp:effectExtent l="9525" t="10160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047">
                              <a:moveTo>
                                <a:pt x="0" y="1047"/>
                              </a:moveTo>
                              <a:cubicBezTo>
                                <a:pt x="8" y="1034"/>
                                <a:pt x="20" y="1033"/>
                                <a:pt x="33" y="1026"/>
                              </a:cubicBezTo>
                              <a:cubicBezTo>
                                <a:pt x="39" y="1022"/>
                                <a:pt x="51" y="1014"/>
                                <a:pt x="51" y="1014"/>
                              </a:cubicBezTo>
                              <a:cubicBezTo>
                                <a:pt x="52" y="1011"/>
                                <a:pt x="53" y="1008"/>
                                <a:pt x="54" y="1005"/>
                              </a:cubicBezTo>
                              <a:cubicBezTo>
                                <a:pt x="56" y="1002"/>
                                <a:pt x="59" y="999"/>
                                <a:pt x="60" y="996"/>
                              </a:cubicBezTo>
                              <a:cubicBezTo>
                                <a:pt x="63" y="990"/>
                                <a:pt x="66" y="978"/>
                                <a:pt x="66" y="978"/>
                              </a:cubicBezTo>
                              <a:cubicBezTo>
                                <a:pt x="67" y="958"/>
                                <a:pt x="67" y="938"/>
                                <a:pt x="69" y="918"/>
                              </a:cubicBezTo>
                              <a:cubicBezTo>
                                <a:pt x="72" y="880"/>
                                <a:pt x="105" y="879"/>
                                <a:pt x="132" y="870"/>
                              </a:cubicBezTo>
                              <a:cubicBezTo>
                                <a:pt x="140" y="871"/>
                                <a:pt x="149" y="870"/>
                                <a:pt x="156" y="873"/>
                              </a:cubicBezTo>
                              <a:cubicBezTo>
                                <a:pt x="167" y="877"/>
                                <a:pt x="161" y="897"/>
                                <a:pt x="180" y="903"/>
                              </a:cubicBezTo>
                              <a:cubicBezTo>
                                <a:pt x="187" y="913"/>
                                <a:pt x="196" y="926"/>
                                <a:pt x="207" y="930"/>
                              </a:cubicBezTo>
                              <a:cubicBezTo>
                                <a:pt x="215" y="954"/>
                                <a:pt x="203" y="926"/>
                                <a:pt x="219" y="942"/>
                              </a:cubicBezTo>
                              <a:cubicBezTo>
                                <a:pt x="227" y="950"/>
                                <a:pt x="226" y="959"/>
                                <a:pt x="237" y="966"/>
                              </a:cubicBezTo>
                              <a:cubicBezTo>
                                <a:pt x="245" y="979"/>
                                <a:pt x="258" y="985"/>
                                <a:pt x="270" y="993"/>
                              </a:cubicBezTo>
                              <a:cubicBezTo>
                                <a:pt x="275" y="997"/>
                                <a:pt x="288" y="999"/>
                                <a:pt x="288" y="999"/>
                              </a:cubicBezTo>
                              <a:cubicBezTo>
                                <a:pt x="296" y="999"/>
                                <a:pt x="333" y="1004"/>
                                <a:pt x="345" y="990"/>
                              </a:cubicBezTo>
                              <a:cubicBezTo>
                                <a:pt x="350" y="985"/>
                                <a:pt x="350" y="974"/>
                                <a:pt x="357" y="972"/>
                              </a:cubicBezTo>
                              <a:cubicBezTo>
                                <a:pt x="363" y="970"/>
                                <a:pt x="375" y="966"/>
                                <a:pt x="375" y="966"/>
                              </a:cubicBezTo>
                              <a:cubicBezTo>
                                <a:pt x="392" y="940"/>
                                <a:pt x="402" y="918"/>
                                <a:pt x="414" y="891"/>
                              </a:cubicBezTo>
                              <a:cubicBezTo>
                                <a:pt x="414" y="891"/>
                                <a:pt x="421" y="869"/>
                                <a:pt x="423" y="864"/>
                              </a:cubicBezTo>
                              <a:cubicBezTo>
                                <a:pt x="424" y="861"/>
                                <a:pt x="426" y="855"/>
                                <a:pt x="426" y="855"/>
                              </a:cubicBezTo>
                              <a:cubicBezTo>
                                <a:pt x="424" y="774"/>
                                <a:pt x="433" y="769"/>
                                <a:pt x="411" y="720"/>
                              </a:cubicBezTo>
                              <a:cubicBezTo>
                                <a:pt x="404" y="704"/>
                                <a:pt x="400" y="688"/>
                                <a:pt x="393" y="672"/>
                              </a:cubicBezTo>
                              <a:cubicBezTo>
                                <a:pt x="390" y="666"/>
                                <a:pt x="387" y="654"/>
                                <a:pt x="387" y="654"/>
                              </a:cubicBezTo>
                              <a:cubicBezTo>
                                <a:pt x="386" y="638"/>
                                <a:pt x="369" y="575"/>
                                <a:pt x="390" y="561"/>
                              </a:cubicBezTo>
                              <a:cubicBezTo>
                                <a:pt x="398" y="538"/>
                                <a:pt x="386" y="565"/>
                                <a:pt x="402" y="546"/>
                              </a:cubicBezTo>
                              <a:cubicBezTo>
                                <a:pt x="417" y="527"/>
                                <a:pt x="417" y="500"/>
                                <a:pt x="438" y="486"/>
                              </a:cubicBezTo>
                              <a:cubicBezTo>
                                <a:pt x="442" y="473"/>
                                <a:pt x="448" y="460"/>
                                <a:pt x="459" y="453"/>
                              </a:cubicBezTo>
                              <a:cubicBezTo>
                                <a:pt x="473" y="432"/>
                                <a:pt x="487" y="411"/>
                                <a:pt x="501" y="390"/>
                              </a:cubicBezTo>
                              <a:cubicBezTo>
                                <a:pt x="511" y="376"/>
                                <a:pt x="506" y="384"/>
                                <a:pt x="513" y="363"/>
                              </a:cubicBezTo>
                              <a:cubicBezTo>
                                <a:pt x="514" y="360"/>
                                <a:pt x="516" y="354"/>
                                <a:pt x="516" y="354"/>
                              </a:cubicBezTo>
                              <a:cubicBezTo>
                                <a:pt x="511" y="284"/>
                                <a:pt x="513" y="306"/>
                                <a:pt x="450" y="297"/>
                              </a:cubicBezTo>
                              <a:cubicBezTo>
                                <a:pt x="444" y="293"/>
                                <a:pt x="433" y="292"/>
                                <a:pt x="432" y="285"/>
                              </a:cubicBezTo>
                              <a:cubicBezTo>
                                <a:pt x="429" y="269"/>
                                <a:pt x="424" y="245"/>
                                <a:pt x="408" y="240"/>
                              </a:cubicBezTo>
                              <a:cubicBezTo>
                                <a:pt x="398" y="226"/>
                                <a:pt x="382" y="224"/>
                                <a:pt x="366" y="219"/>
                              </a:cubicBezTo>
                              <a:cubicBezTo>
                                <a:pt x="360" y="217"/>
                                <a:pt x="348" y="213"/>
                                <a:pt x="348" y="213"/>
                              </a:cubicBezTo>
                              <a:cubicBezTo>
                                <a:pt x="344" y="200"/>
                                <a:pt x="332" y="192"/>
                                <a:pt x="324" y="180"/>
                              </a:cubicBezTo>
                              <a:cubicBezTo>
                                <a:pt x="319" y="172"/>
                                <a:pt x="315" y="153"/>
                                <a:pt x="315" y="153"/>
                              </a:cubicBezTo>
                              <a:cubicBezTo>
                                <a:pt x="317" y="125"/>
                                <a:pt x="320" y="96"/>
                                <a:pt x="336" y="72"/>
                              </a:cubicBezTo>
                              <a:cubicBezTo>
                                <a:pt x="342" y="62"/>
                                <a:pt x="366" y="10"/>
                                <a:pt x="36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047" path="m0,1047c8,1034,20,1033,33,1026c39,1022,51,1014,51,1014c52,1011,53,1008,54,1005c56,1002,59,999,60,996c63,990,66,978,66,978c67,958,67,938,69,918c72,880,105,879,132,870c140,871,149,870,156,873c167,877,161,897,180,903c187,913,196,926,207,930c215,954,203,926,219,942c227,950,226,959,237,966c245,979,258,985,270,993c275,997,288,999,288,999c296,999,333,1004,345,990c350,985,350,974,357,972c363,970,375,966,375,966c392,940,402,918,414,891c414,891,421,869,423,864c424,861,426,855,426,855c424,774,433,769,411,720c404,704,400,688,393,672c390,666,387,654,387,654c386,638,369,575,390,561c398,538,386,565,402,546c417,527,417,500,438,486c442,473,448,460,459,453c473,432,487,411,501,390c511,376,506,384,513,363c514,360,516,354,516,354c511,284,513,306,450,297c444,293,433,292,432,285c429,269,424,245,408,240c398,226,382,224,366,219c360,217,348,213,348,213c344,200,332,192,324,180c319,172,315,153,315,153c317,125,320,96,336,72c342,62,366,10,366,0e" stroked="t" o:allowincell="f" style="position:absolute;margin-left:40.7pt;margin-top:430.25pt;width:25.75pt;height:52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9300</wp:posOffset>
                </wp:positionH>
                <wp:positionV relativeFrom="paragraph">
                  <wp:posOffset>4852670</wp:posOffset>
                </wp:positionV>
                <wp:extent cx="346710" cy="628650"/>
                <wp:effectExtent l="9525" t="9525" r="1016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990">
                              <a:moveTo>
                                <a:pt x="0" y="990"/>
                              </a:moveTo>
                              <a:cubicBezTo>
                                <a:pt x="5" y="975"/>
                                <a:pt x="5" y="965"/>
                                <a:pt x="21" y="960"/>
                              </a:cubicBezTo>
                              <a:cubicBezTo>
                                <a:pt x="26" y="945"/>
                                <a:pt x="34" y="931"/>
                                <a:pt x="39" y="915"/>
                              </a:cubicBezTo>
                              <a:cubicBezTo>
                                <a:pt x="41" y="909"/>
                                <a:pt x="45" y="897"/>
                                <a:pt x="45" y="897"/>
                              </a:cubicBezTo>
                              <a:cubicBezTo>
                                <a:pt x="47" y="875"/>
                                <a:pt x="43" y="863"/>
                                <a:pt x="60" y="852"/>
                              </a:cubicBezTo>
                              <a:cubicBezTo>
                                <a:pt x="64" y="840"/>
                                <a:pt x="70" y="835"/>
                                <a:pt x="81" y="828"/>
                              </a:cubicBezTo>
                              <a:cubicBezTo>
                                <a:pt x="91" y="813"/>
                                <a:pt x="95" y="818"/>
                                <a:pt x="108" y="798"/>
                              </a:cubicBezTo>
                              <a:cubicBezTo>
                                <a:pt x="108" y="798"/>
                                <a:pt x="130" y="791"/>
                                <a:pt x="135" y="789"/>
                              </a:cubicBezTo>
                              <a:cubicBezTo>
                                <a:pt x="138" y="788"/>
                                <a:pt x="144" y="786"/>
                                <a:pt x="144" y="786"/>
                              </a:cubicBezTo>
                              <a:cubicBezTo>
                                <a:pt x="157" y="787"/>
                                <a:pt x="174" y="783"/>
                                <a:pt x="183" y="792"/>
                              </a:cubicBezTo>
                              <a:cubicBezTo>
                                <a:pt x="199" y="808"/>
                                <a:pt x="192" y="812"/>
                                <a:pt x="213" y="819"/>
                              </a:cubicBezTo>
                              <a:cubicBezTo>
                                <a:pt x="258" y="814"/>
                                <a:pt x="235" y="813"/>
                                <a:pt x="261" y="795"/>
                              </a:cubicBezTo>
                              <a:cubicBezTo>
                                <a:pt x="265" y="783"/>
                                <a:pt x="273" y="782"/>
                                <a:pt x="279" y="771"/>
                              </a:cubicBezTo>
                              <a:cubicBezTo>
                                <a:pt x="286" y="756"/>
                                <a:pt x="289" y="745"/>
                                <a:pt x="303" y="735"/>
                              </a:cubicBezTo>
                              <a:cubicBezTo>
                                <a:pt x="320" y="709"/>
                                <a:pt x="351" y="699"/>
                                <a:pt x="381" y="696"/>
                              </a:cubicBezTo>
                              <a:cubicBezTo>
                                <a:pt x="406" y="688"/>
                                <a:pt x="430" y="686"/>
                                <a:pt x="456" y="684"/>
                              </a:cubicBezTo>
                              <a:cubicBezTo>
                                <a:pt x="478" y="677"/>
                                <a:pt x="486" y="645"/>
                                <a:pt x="498" y="627"/>
                              </a:cubicBezTo>
                              <a:cubicBezTo>
                                <a:pt x="502" y="597"/>
                                <a:pt x="506" y="566"/>
                                <a:pt x="516" y="537"/>
                              </a:cubicBezTo>
                              <a:cubicBezTo>
                                <a:pt x="518" y="499"/>
                                <a:pt x="518" y="487"/>
                                <a:pt x="528" y="456"/>
                              </a:cubicBezTo>
                              <a:cubicBezTo>
                                <a:pt x="532" y="443"/>
                                <a:pt x="539" y="433"/>
                                <a:pt x="543" y="420"/>
                              </a:cubicBezTo>
                              <a:cubicBezTo>
                                <a:pt x="544" y="417"/>
                                <a:pt x="546" y="411"/>
                                <a:pt x="546" y="411"/>
                              </a:cubicBezTo>
                              <a:cubicBezTo>
                                <a:pt x="542" y="259"/>
                                <a:pt x="543" y="342"/>
                                <a:pt x="525" y="258"/>
                              </a:cubicBezTo>
                              <a:cubicBezTo>
                                <a:pt x="522" y="245"/>
                                <a:pt x="522" y="223"/>
                                <a:pt x="510" y="213"/>
                              </a:cubicBezTo>
                              <a:cubicBezTo>
                                <a:pt x="472" y="182"/>
                                <a:pt x="412" y="208"/>
                                <a:pt x="363" y="207"/>
                              </a:cubicBezTo>
                              <a:cubicBezTo>
                                <a:pt x="351" y="203"/>
                                <a:pt x="349" y="198"/>
                                <a:pt x="345" y="186"/>
                              </a:cubicBezTo>
                              <a:cubicBezTo>
                                <a:pt x="343" y="156"/>
                                <a:pt x="345" y="125"/>
                                <a:pt x="339" y="96"/>
                              </a:cubicBezTo>
                              <a:cubicBezTo>
                                <a:pt x="337" y="88"/>
                                <a:pt x="326" y="85"/>
                                <a:pt x="321" y="78"/>
                              </a:cubicBezTo>
                              <a:cubicBezTo>
                                <a:pt x="316" y="63"/>
                                <a:pt x="308" y="21"/>
                                <a:pt x="291" y="15"/>
                              </a:cubicBezTo>
                              <a:cubicBezTo>
                                <a:pt x="284" y="4"/>
                                <a:pt x="287" y="9"/>
                                <a:pt x="28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990" path="m0,990c5,975,5,965,21,960c26,945,34,931,39,915c41,909,45,897,45,897c47,875,43,863,60,852c64,840,70,835,81,828c91,813,95,818,108,798c108,798,130,791,135,789c138,788,144,786,144,786c157,787,174,783,183,792c199,808,192,812,213,819c258,814,235,813,261,795c265,783,273,782,279,771c286,756,289,745,303,735c320,709,351,699,381,696c406,688,430,686,456,684c478,677,486,645,498,627c502,597,506,566,516,537c518,499,518,487,528,456c532,443,539,433,543,420c544,417,546,411,546,411c542,259,543,342,525,258c522,245,522,223,510,213c472,182,412,208,363,207c351,203,349,198,345,186c343,156,345,125,339,96c337,88,326,85,321,78c316,63,308,21,291,15c284,4,287,9,282,0e" stroked="t" o:allowincell="f" style="position:absolute;margin-left:59pt;margin-top:382.1pt;width:27.25pt;height:4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8845</wp:posOffset>
                </wp:positionH>
                <wp:positionV relativeFrom="paragraph">
                  <wp:posOffset>4326890</wp:posOffset>
                </wp:positionV>
                <wp:extent cx="542925" cy="541020"/>
                <wp:effectExtent l="8890" t="9525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852">
                              <a:moveTo>
                                <a:pt x="15" y="852"/>
                              </a:moveTo>
                              <a:cubicBezTo>
                                <a:pt x="14" y="848"/>
                                <a:pt x="14" y="843"/>
                                <a:pt x="12" y="840"/>
                              </a:cubicBezTo>
                              <a:cubicBezTo>
                                <a:pt x="10" y="837"/>
                                <a:pt x="3" y="838"/>
                                <a:pt x="3" y="834"/>
                              </a:cubicBezTo>
                              <a:cubicBezTo>
                                <a:pt x="0" y="809"/>
                                <a:pt x="11" y="742"/>
                                <a:pt x="42" y="732"/>
                              </a:cubicBezTo>
                              <a:cubicBezTo>
                                <a:pt x="68" y="693"/>
                                <a:pt x="118" y="689"/>
                                <a:pt x="159" y="687"/>
                              </a:cubicBezTo>
                              <a:cubicBezTo>
                                <a:pt x="211" y="681"/>
                                <a:pt x="264" y="680"/>
                                <a:pt x="315" y="690"/>
                              </a:cubicBezTo>
                              <a:cubicBezTo>
                                <a:pt x="318" y="690"/>
                                <a:pt x="349" y="690"/>
                                <a:pt x="360" y="684"/>
                              </a:cubicBezTo>
                              <a:cubicBezTo>
                                <a:pt x="366" y="680"/>
                                <a:pt x="378" y="672"/>
                                <a:pt x="378" y="672"/>
                              </a:cubicBezTo>
                              <a:cubicBezTo>
                                <a:pt x="383" y="656"/>
                                <a:pt x="394" y="643"/>
                                <a:pt x="399" y="627"/>
                              </a:cubicBezTo>
                              <a:cubicBezTo>
                                <a:pt x="403" y="596"/>
                                <a:pt x="416" y="548"/>
                                <a:pt x="387" y="528"/>
                              </a:cubicBezTo>
                              <a:cubicBezTo>
                                <a:pt x="381" y="511"/>
                                <a:pt x="376" y="509"/>
                                <a:pt x="360" y="498"/>
                              </a:cubicBezTo>
                              <a:lnTo>
                                <a:pt x="351" y="492"/>
                              </a:lnTo>
                              <a:cubicBezTo>
                                <a:pt x="351" y="492"/>
                                <a:pt x="342" y="465"/>
                                <a:pt x="342" y="465"/>
                              </a:cubicBezTo>
                              <a:cubicBezTo>
                                <a:pt x="340" y="458"/>
                                <a:pt x="324" y="453"/>
                                <a:pt x="324" y="453"/>
                              </a:cubicBezTo>
                              <a:cubicBezTo>
                                <a:pt x="318" y="434"/>
                                <a:pt x="316" y="433"/>
                                <a:pt x="324" y="402"/>
                              </a:cubicBezTo>
                              <a:cubicBezTo>
                                <a:pt x="326" y="392"/>
                                <a:pt x="342" y="393"/>
                                <a:pt x="351" y="390"/>
                              </a:cubicBezTo>
                              <a:cubicBezTo>
                                <a:pt x="380" y="380"/>
                                <a:pt x="396" y="377"/>
                                <a:pt x="429" y="375"/>
                              </a:cubicBezTo>
                              <a:cubicBezTo>
                                <a:pt x="488" y="355"/>
                                <a:pt x="550" y="347"/>
                                <a:pt x="609" y="327"/>
                              </a:cubicBezTo>
                              <a:cubicBezTo>
                                <a:pt x="630" y="320"/>
                                <a:pt x="651" y="313"/>
                                <a:pt x="672" y="306"/>
                              </a:cubicBezTo>
                              <a:cubicBezTo>
                                <a:pt x="679" y="304"/>
                                <a:pt x="684" y="298"/>
                                <a:pt x="690" y="294"/>
                              </a:cubicBezTo>
                              <a:cubicBezTo>
                                <a:pt x="693" y="292"/>
                                <a:pt x="699" y="288"/>
                                <a:pt x="699" y="288"/>
                              </a:cubicBezTo>
                              <a:cubicBezTo>
                                <a:pt x="705" y="278"/>
                                <a:pt x="718" y="268"/>
                                <a:pt x="729" y="264"/>
                              </a:cubicBezTo>
                              <a:cubicBezTo>
                                <a:pt x="731" y="261"/>
                                <a:pt x="732" y="257"/>
                                <a:pt x="735" y="255"/>
                              </a:cubicBezTo>
                              <a:cubicBezTo>
                                <a:pt x="737" y="253"/>
                                <a:pt x="742" y="254"/>
                                <a:pt x="744" y="252"/>
                              </a:cubicBezTo>
                              <a:cubicBezTo>
                                <a:pt x="761" y="235"/>
                                <a:pt x="769" y="174"/>
                                <a:pt x="774" y="150"/>
                              </a:cubicBezTo>
                              <a:cubicBezTo>
                                <a:pt x="780" y="119"/>
                                <a:pt x="799" y="92"/>
                                <a:pt x="816" y="66"/>
                              </a:cubicBezTo>
                              <a:cubicBezTo>
                                <a:pt x="825" y="52"/>
                                <a:pt x="829" y="33"/>
                                <a:pt x="843" y="24"/>
                              </a:cubicBezTo>
                              <a:cubicBezTo>
                                <a:pt x="848" y="16"/>
                                <a:pt x="851" y="8"/>
                                <a:pt x="85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852" path="m15,852c14,848,14,843,12,840c10,837,3,838,3,834c0,809,11,742,42,732c68,693,118,689,159,687c211,681,264,680,315,690c318,690,349,690,360,684c366,680,378,672,378,672c383,656,394,643,399,627c403,596,416,548,387,528c381,511,376,509,360,498l351,492c351,492,342,465,342,465c340,458,324,453,324,453c318,434,316,433,324,402c326,392,342,393,351,390c380,380,396,377,429,375c488,355,550,347,609,327c630,320,651,313,672,306c679,304,684,298,690,294c693,292,699,288,699,288c705,278,718,268,729,264c731,261,732,257,735,255c737,253,742,254,744,252c761,235,769,174,774,150c780,119,799,92,816,66c825,52,829,33,843,24c848,16,851,8,855,0e" stroked="t" o:allowincell="f" style="position:absolute;margin-left:72.35pt;margin-top:340.7pt;width:42.7pt;height:42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3670</wp:posOffset>
                </wp:positionH>
                <wp:positionV relativeFrom="paragraph">
                  <wp:posOffset>4471670</wp:posOffset>
                </wp:positionV>
                <wp:extent cx="325755" cy="161925"/>
                <wp:effectExtent l="10160" t="10160" r="1016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255">
                              <a:moveTo>
                                <a:pt x="0" y="0"/>
                              </a:moveTo>
                              <a:cubicBezTo>
                                <a:pt x="26" y="9"/>
                                <a:pt x="50" y="10"/>
                                <a:pt x="78" y="12"/>
                              </a:cubicBezTo>
                              <a:cubicBezTo>
                                <a:pt x="88" y="15"/>
                                <a:pt x="95" y="21"/>
                                <a:pt x="105" y="24"/>
                              </a:cubicBezTo>
                              <a:cubicBezTo>
                                <a:pt x="115" y="34"/>
                                <a:pt x="126" y="47"/>
                                <a:pt x="138" y="51"/>
                              </a:cubicBezTo>
                              <a:cubicBezTo>
                                <a:pt x="145" y="62"/>
                                <a:pt x="151" y="62"/>
                                <a:pt x="162" y="69"/>
                              </a:cubicBezTo>
                              <a:cubicBezTo>
                                <a:pt x="172" y="84"/>
                                <a:pt x="189" y="95"/>
                                <a:pt x="204" y="105"/>
                              </a:cubicBezTo>
                              <a:cubicBezTo>
                                <a:pt x="210" y="109"/>
                                <a:pt x="216" y="113"/>
                                <a:pt x="222" y="117"/>
                              </a:cubicBezTo>
                              <a:cubicBezTo>
                                <a:pt x="225" y="119"/>
                                <a:pt x="231" y="123"/>
                                <a:pt x="231" y="123"/>
                              </a:cubicBezTo>
                              <a:cubicBezTo>
                                <a:pt x="245" y="144"/>
                                <a:pt x="237" y="137"/>
                                <a:pt x="252" y="147"/>
                              </a:cubicBezTo>
                              <a:cubicBezTo>
                                <a:pt x="265" y="167"/>
                                <a:pt x="293" y="167"/>
                                <a:pt x="312" y="180"/>
                              </a:cubicBezTo>
                              <a:cubicBezTo>
                                <a:pt x="323" y="196"/>
                                <a:pt x="390" y="207"/>
                                <a:pt x="414" y="210"/>
                              </a:cubicBezTo>
                              <a:cubicBezTo>
                                <a:pt x="431" y="216"/>
                                <a:pt x="426" y="219"/>
                                <a:pt x="435" y="228"/>
                              </a:cubicBezTo>
                              <a:cubicBezTo>
                                <a:pt x="456" y="249"/>
                                <a:pt x="485" y="255"/>
                                <a:pt x="513" y="25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55" path="m0,0c26,9,50,10,78,12c88,15,95,21,105,24c115,34,126,47,138,51c145,62,151,62,162,69c172,84,189,95,204,105c210,109,216,113,222,117c225,119,231,123,231,123c245,144,237,137,252,147c265,167,293,167,312,180c323,196,390,207,414,210c431,216,426,219,435,228c456,249,485,255,513,255e" stroked="t" o:allowincell="f" style="position:absolute;margin-left:112.1pt;margin-top:352.1pt;width:25.6pt;height:12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7995</wp:posOffset>
                </wp:positionH>
                <wp:positionV relativeFrom="paragraph">
                  <wp:posOffset>4631690</wp:posOffset>
                </wp:positionV>
                <wp:extent cx="829310" cy="183515"/>
                <wp:effectExtent l="9525" t="10795" r="9525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289">
                              <a:moveTo>
                                <a:pt x="0" y="3"/>
                              </a:moveTo>
                              <a:cubicBezTo>
                                <a:pt x="14" y="7"/>
                                <a:pt x="25" y="13"/>
                                <a:pt x="39" y="18"/>
                              </a:cubicBezTo>
                              <a:cubicBezTo>
                                <a:pt x="46" y="20"/>
                                <a:pt x="50" y="28"/>
                                <a:pt x="57" y="30"/>
                              </a:cubicBezTo>
                              <a:cubicBezTo>
                                <a:pt x="67" y="33"/>
                                <a:pt x="87" y="39"/>
                                <a:pt x="87" y="39"/>
                              </a:cubicBezTo>
                              <a:cubicBezTo>
                                <a:pt x="97" y="54"/>
                                <a:pt x="90" y="46"/>
                                <a:pt x="111" y="60"/>
                              </a:cubicBezTo>
                              <a:cubicBezTo>
                                <a:pt x="114" y="62"/>
                                <a:pt x="120" y="66"/>
                                <a:pt x="120" y="66"/>
                              </a:cubicBezTo>
                              <a:cubicBezTo>
                                <a:pt x="127" y="77"/>
                                <a:pt x="133" y="77"/>
                                <a:pt x="144" y="84"/>
                              </a:cubicBezTo>
                              <a:cubicBezTo>
                                <a:pt x="165" y="116"/>
                                <a:pt x="185" y="118"/>
                                <a:pt x="219" y="129"/>
                              </a:cubicBezTo>
                              <a:cubicBezTo>
                                <a:pt x="255" y="156"/>
                                <a:pt x="273" y="151"/>
                                <a:pt x="324" y="153"/>
                              </a:cubicBezTo>
                              <a:cubicBezTo>
                                <a:pt x="381" y="164"/>
                                <a:pt x="424" y="158"/>
                                <a:pt x="489" y="156"/>
                              </a:cubicBezTo>
                              <a:cubicBezTo>
                                <a:pt x="512" y="141"/>
                                <a:pt x="513" y="133"/>
                                <a:pt x="543" y="129"/>
                              </a:cubicBezTo>
                              <a:cubicBezTo>
                                <a:pt x="548" y="130"/>
                                <a:pt x="554" y="129"/>
                                <a:pt x="558" y="132"/>
                              </a:cubicBezTo>
                              <a:cubicBezTo>
                                <a:pt x="566" y="138"/>
                                <a:pt x="562" y="152"/>
                                <a:pt x="564" y="162"/>
                              </a:cubicBezTo>
                              <a:cubicBezTo>
                                <a:pt x="568" y="180"/>
                                <a:pt x="569" y="178"/>
                                <a:pt x="579" y="192"/>
                              </a:cubicBezTo>
                              <a:cubicBezTo>
                                <a:pt x="585" y="209"/>
                                <a:pt x="594" y="224"/>
                                <a:pt x="609" y="234"/>
                              </a:cubicBezTo>
                              <a:cubicBezTo>
                                <a:pt x="623" y="255"/>
                                <a:pt x="615" y="248"/>
                                <a:pt x="630" y="258"/>
                              </a:cubicBezTo>
                              <a:cubicBezTo>
                                <a:pt x="638" y="270"/>
                                <a:pt x="650" y="281"/>
                                <a:pt x="663" y="288"/>
                              </a:cubicBezTo>
                              <a:cubicBezTo>
                                <a:pt x="691" y="287"/>
                                <a:pt x="719" y="289"/>
                                <a:pt x="747" y="285"/>
                              </a:cubicBezTo>
                              <a:cubicBezTo>
                                <a:pt x="754" y="284"/>
                                <a:pt x="759" y="277"/>
                                <a:pt x="765" y="273"/>
                              </a:cubicBezTo>
                              <a:cubicBezTo>
                                <a:pt x="777" y="265"/>
                                <a:pt x="816" y="249"/>
                                <a:pt x="822" y="243"/>
                              </a:cubicBezTo>
                              <a:cubicBezTo>
                                <a:pt x="838" y="227"/>
                                <a:pt x="846" y="199"/>
                                <a:pt x="867" y="192"/>
                              </a:cubicBezTo>
                              <a:cubicBezTo>
                                <a:pt x="881" y="172"/>
                                <a:pt x="868" y="186"/>
                                <a:pt x="912" y="180"/>
                              </a:cubicBezTo>
                              <a:cubicBezTo>
                                <a:pt x="923" y="179"/>
                                <a:pt x="920" y="176"/>
                                <a:pt x="930" y="171"/>
                              </a:cubicBezTo>
                              <a:cubicBezTo>
                                <a:pt x="936" y="168"/>
                                <a:pt x="948" y="165"/>
                                <a:pt x="948" y="165"/>
                              </a:cubicBezTo>
                              <a:cubicBezTo>
                                <a:pt x="963" y="142"/>
                                <a:pt x="978" y="119"/>
                                <a:pt x="987" y="93"/>
                              </a:cubicBezTo>
                              <a:cubicBezTo>
                                <a:pt x="991" y="80"/>
                                <a:pt x="993" y="86"/>
                                <a:pt x="1002" y="81"/>
                              </a:cubicBezTo>
                              <a:cubicBezTo>
                                <a:pt x="1008" y="77"/>
                                <a:pt x="1020" y="69"/>
                                <a:pt x="1020" y="69"/>
                              </a:cubicBezTo>
                              <a:cubicBezTo>
                                <a:pt x="1029" y="55"/>
                                <a:pt x="1034" y="45"/>
                                <a:pt x="1047" y="36"/>
                              </a:cubicBezTo>
                              <a:cubicBezTo>
                                <a:pt x="1057" y="20"/>
                                <a:pt x="1082" y="6"/>
                                <a:pt x="1101" y="0"/>
                              </a:cubicBezTo>
                              <a:cubicBezTo>
                                <a:pt x="1150" y="2"/>
                                <a:pt x="1183" y="6"/>
                                <a:pt x="1227" y="21"/>
                              </a:cubicBezTo>
                              <a:cubicBezTo>
                                <a:pt x="1306" y="18"/>
                                <a:pt x="1305" y="44"/>
                                <a:pt x="1305" y="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289" path="m0,3c14,7,25,13,39,18c46,20,50,28,57,30c67,33,87,39,87,39c97,54,90,46,111,60c114,62,120,66,120,66c127,77,133,77,144,84c165,116,185,118,219,129c255,156,273,151,324,153c381,164,424,158,489,156c512,141,513,133,543,129c548,130,554,129,558,132c566,138,562,152,564,162c568,180,569,178,579,192c585,209,594,224,609,234c623,255,615,248,630,258c638,270,650,281,663,288c691,287,719,289,747,285c754,284,759,277,765,273c777,265,816,249,822,243c838,227,846,199,867,192c881,172,868,186,912,180c923,179,920,176,930,171c936,168,948,165,948,165c963,142,978,119,987,93c991,80,993,86,1002,81c1008,77,1020,69,1020,69c1029,55,1034,45,1047,36c1057,20,1082,6,1101,0c1150,2,1183,6,1227,21c1306,18,1305,44,1305,15e" stroked="t" o:allowincell="f" style="position:absolute;margin-left:136.85pt;margin-top:364.7pt;width:65.25pt;height:14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43175</wp:posOffset>
                </wp:positionH>
                <wp:positionV relativeFrom="paragraph">
                  <wp:posOffset>4134485</wp:posOffset>
                </wp:positionV>
                <wp:extent cx="257810" cy="523875"/>
                <wp:effectExtent l="8890" t="10160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825">
                              <a:moveTo>
                                <a:pt x="22" y="825"/>
                              </a:moveTo>
                              <a:cubicBezTo>
                                <a:pt x="44" y="818"/>
                                <a:pt x="43" y="790"/>
                                <a:pt x="64" y="783"/>
                              </a:cubicBezTo>
                              <a:cubicBezTo>
                                <a:pt x="74" y="768"/>
                                <a:pt x="88" y="759"/>
                                <a:pt x="94" y="741"/>
                              </a:cubicBezTo>
                              <a:cubicBezTo>
                                <a:pt x="96" y="735"/>
                                <a:pt x="100" y="723"/>
                                <a:pt x="100" y="723"/>
                              </a:cubicBezTo>
                              <a:cubicBezTo>
                                <a:pt x="99" y="700"/>
                                <a:pt x="103" y="676"/>
                                <a:pt x="97" y="654"/>
                              </a:cubicBezTo>
                              <a:cubicBezTo>
                                <a:pt x="95" y="647"/>
                                <a:pt x="85" y="646"/>
                                <a:pt x="79" y="642"/>
                              </a:cubicBezTo>
                              <a:cubicBezTo>
                                <a:pt x="64" y="632"/>
                                <a:pt x="51" y="621"/>
                                <a:pt x="34" y="615"/>
                              </a:cubicBezTo>
                              <a:cubicBezTo>
                                <a:pt x="22" y="597"/>
                                <a:pt x="17" y="581"/>
                                <a:pt x="10" y="561"/>
                              </a:cubicBezTo>
                              <a:cubicBezTo>
                                <a:pt x="8" y="555"/>
                                <a:pt x="6" y="549"/>
                                <a:pt x="4" y="543"/>
                              </a:cubicBezTo>
                              <a:cubicBezTo>
                                <a:pt x="3" y="540"/>
                                <a:pt x="1" y="534"/>
                                <a:pt x="1" y="534"/>
                              </a:cubicBezTo>
                              <a:cubicBezTo>
                                <a:pt x="2" y="495"/>
                                <a:pt x="0" y="456"/>
                                <a:pt x="4" y="417"/>
                              </a:cubicBezTo>
                              <a:cubicBezTo>
                                <a:pt x="4" y="413"/>
                                <a:pt x="11" y="414"/>
                                <a:pt x="13" y="411"/>
                              </a:cubicBezTo>
                              <a:cubicBezTo>
                                <a:pt x="18" y="405"/>
                                <a:pt x="19" y="397"/>
                                <a:pt x="22" y="390"/>
                              </a:cubicBezTo>
                              <a:cubicBezTo>
                                <a:pt x="33" y="363"/>
                                <a:pt x="38" y="347"/>
                                <a:pt x="64" y="330"/>
                              </a:cubicBezTo>
                              <a:cubicBezTo>
                                <a:pt x="79" y="308"/>
                                <a:pt x="84" y="299"/>
                                <a:pt x="109" y="291"/>
                              </a:cubicBezTo>
                              <a:cubicBezTo>
                                <a:pt x="117" y="279"/>
                                <a:pt x="162" y="260"/>
                                <a:pt x="178" y="255"/>
                              </a:cubicBezTo>
                              <a:cubicBezTo>
                                <a:pt x="184" y="246"/>
                                <a:pt x="199" y="234"/>
                                <a:pt x="208" y="228"/>
                              </a:cubicBezTo>
                              <a:cubicBezTo>
                                <a:pt x="222" y="207"/>
                                <a:pt x="214" y="214"/>
                                <a:pt x="229" y="204"/>
                              </a:cubicBezTo>
                              <a:cubicBezTo>
                                <a:pt x="235" y="185"/>
                                <a:pt x="243" y="155"/>
                                <a:pt x="259" y="144"/>
                              </a:cubicBezTo>
                              <a:cubicBezTo>
                                <a:pt x="273" y="123"/>
                                <a:pt x="287" y="102"/>
                                <a:pt x="301" y="81"/>
                              </a:cubicBezTo>
                              <a:cubicBezTo>
                                <a:pt x="309" y="69"/>
                                <a:pt x="314" y="56"/>
                                <a:pt x="328" y="51"/>
                              </a:cubicBezTo>
                              <a:cubicBezTo>
                                <a:pt x="340" y="33"/>
                                <a:pt x="365" y="37"/>
                                <a:pt x="385" y="30"/>
                              </a:cubicBezTo>
                              <a:cubicBezTo>
                                <a:pt x="387" y="23"/>
                                <a:pt x="400" y="6"/>
                                <a:pt x="40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,825" path="m22,825c44,818,43,790,64,783c74,768,88,759,94,741c96,735,100,723,100,723c99,700,103,676,97,654c95,647,85,646,79,642c64,632,51,621,34,615c22,597,17,581,10,561c8,555,6,549,4,543c3,540,1,534,1,534c2,495,0,456,4,417c4,413,11,414,13,411c18,405,19,397,22,390c33,363,38,347,64,330c79,308,84,299,109,291c117,279,162,260,178,255c184,246,199,234,208,228c222,207,214,214,229,204c235,185,243,155,259,144c273,123,287,102,301,81c309,69,314,56,328,51c340,33,365,37,385,30c387,23,400,6,406,0e" stroked="t" o:allowincell="f" style="position:absolute;margin-left:200.25pt;margin-top:325.55pt;width:20.25pt;height:4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3820</wp:posOffset>
                </wp:positionH>
                <wp:positionV relativeFrom="paragraph">
                  <wp:posOffset>4869815</wp:posOffset>
                </wp:positionV>
                <wp:extent cx="9017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ue" stroked="t" o:allowincell="f" style="position:absolute;margin-left:106.6pt;margin-top:383.4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06370</wp:posOffset>
                </wp:positionH>
                <wp:positionV relativeFrom="paragraph">
                  <wp:posOffset>6047105</wp:posOffset>
                </wp:positionV>
                <wp:extent cx="270510" cy="180340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476.15pt" to="234.35pt,490.3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5010</wp:posOffset>
                </wp:positionH>
                <wp:positionV relativeFrom="paragraph">
                  <wp:posOffset>6227445</wp:posOffset>
                </wp:positionV>
                <wp:extent cx="721360" cy="180340"/>
                <wp:effectExtent l="1905" t="6350" r="190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490.35pt" to="213.05pt,504.5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6227445</wp:posOffset>
                </wp:positionV>
                <wp:extent cx="270510" cy="180340"/>
                <wp:effectExtent l="3810" t="5715" r="38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90.35pt" to="156.25pt,504.5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</wp:posOffset>
                </wp:positionH>
                <wp:positionV relativeFrom="paragraph">
                  <wp:posOffset>6227445</wp:posOffset>
                </wp:positionV>
                <wp:extent cx="541020" cy="90170"/>
                <wp:effectExtent l="635" t="25400" r="127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90.35pt" to="49.75pt,497.4pt" stroked="t" o:allowincell="f" style="position:absolute;flip:xy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6227445</wp:posOffset>
                </wp:positionV>
                <wp:extent cx="180340" cy="360680"/>
                <wp:effectExtent l="6350" t="6985" r="762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568">
                              <a:moveTo>
                                <a:pt x="0" y="0"/>
                              </a:moveTo>
                              <a:cubicBezTo>
                                <a:pt x="118" y="236"/>
                                <a:pt x="237" y="473"/>
                                <a:pt x="284" y="5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568" path="m0,0c118,236,237,473,284,568e" stroked="t" o:allowincell="f" style="position:absolute;margin-left:135pt;margin-top:490.35pt;width:14.15pt;height:28.35pt;mso-wrap-style:none;v-text-anchor:middl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94840</wp:posOffset>
                </wp:positionH>
                <wp:positionV relativeFrom="paragraph">
                  <wp:posOffset>6588125</wp:posOffset>
                </wp:positionV>
                <wp:extent cx="0" cy="450850"/>
                <wp:effectExtent l="6350" t="0" r="69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18.75pt" to="149.2pt,554.2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78580</wp:posOffset>
                </wp:positionH>
                <wp:positionV relativeFrom="paragraph">
                  <wp:posOffset>3522345</wp:posOffset>
                </wp:positionV>
                <wp:extent cx="360680" cy="180340"/>
                <wp:effectExtent l="3175" t="5715" r="317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277.35pt" to="333.75pt,291.5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39260</wp:posOffset>
                </wp:positionH>
                <wp:positionV relativeFrom="paragraph">
                  <wp:posOffset>3251835</wp:posOffset>
                </wp:positionV>
                <wp:extent cx="541020" cy="270510"/>
                <wp:effectExtent l="3175" t="5715" r="317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56.05pt" to="376.35pt,277.3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80280</wp:posOffset>
                </wp:positionH>
                <wp:positionV relativeFrom="paragraph">
                  <wp:posOffset>3251835</wp:posOffset>
                </wp:positionV>
                <wp:extent cx="991870" cy="90170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56.05pt" to="454.45pt,263.1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72150</wp:posOffset>
                </wp:positionH>
                <wp:positionV relativeFrom="paragraph">
                  <wp:posOffset>3342005</wp:posOffset>
                </wp:positionV>
                <wp:extent cx="45085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63.15pt" to="489.95pt,263.15pt" stroked="t" o:allowincell="f" style="position:absolute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85010</wp:posOffset>
                </wp:positionH>
                <wp:positionV relativeFrom="paragraph">
                  <wp:posOffset>5240655</wp:posOffset>
                </wp:positionV>
                <wp:extent cx="270510" cy="360680"/>
                <wp:effectExtent l="5715" t="3810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412.65pt" to="177.55pt,441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4160</wp:posOffset>
                </wp:positionH>
                <wp:positionV relativeFrom="paragraph">
                  <wp:posOffset>5060315</wp:posOffset>
                </wp:positionV>
                <wp:extent cx="450850" cy="180340"/>
                <wp:effectExtent l="2540" t="6350" r="254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98.45pt" to="156.25pt,412.6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73480</wp:posOffset>
                </wp:positionH>
                <wp:positionV relativeFrom="paragraph">
                  <wp:posOffset>4699635</wp:posOffset>
                </wp:positionV>
                <wp:extent cx="360680" cy="3606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70.05pt" to="120.75pt,398.4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73480</wp:posOffset>
                </wp:positionH>
                <wp:positionV relativeFrom="paragraph">
                  <wp:posOffset>4429125</wp:posOffset>
                </wp:positionV>
                <wp:extent cx="90170" cy="270510"/>
                <wp:effectExtent l="6350" t="2540" r="635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48.75pt" to="99.45pt,370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2970</wp:posOffset>
                </wp:positionH>
                <wp:positionV relativeFrom="paragraph">
                  <wp:posOffset>4158615</wp:posOffset>
                </wp:positionV>
                <wp:extent cx="54102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27.45pt" to="113.65pt,327.45pt" stroked="t" o:allowincell="f" style="position:absolute;flip:x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7390</wp:posOffset>
                </wp:positionH>
                <wp:positionV relativeFrom="paragraph">
                  <wp:posOffset>5962015</wp:posOffset>
                </wp:positionV>
                <wp:extent cx="180340" cy="270510"/>
                <wp:effectExtent l="5715" t="3810" r="571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69.45pt" to="269.85pt,490.7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80130</wp:posOffset>
                </wp:positionH>
                <wp:positionV relativeFrom="paragraph">
                  <wp:posOffset>6412865</wp:posOffset>
                </wp:positionV>
                <wp:extent cx="568960" cy="194310"/>
                <wp:effectExtent l="2540" t="6350" r="254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04.95pt" to="326.65pt,520.2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49090</wp:posOffset>
                </wp:positionH>
                <wp:positionV relativeFrom="paragraph">
                  <wp:posOffset>5601335</wp:posOffset>
                </wp:positionV>
                <wp:extent cx="631190" cy="811530"/>
                <wp:effectExtent l="5080" t="444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441.05pt" to="376.35pt,504.9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80280</wp:posOffset>
                </wp:positionH>
                <wp:positionV relativeFrom="paragraph">
                  <wp:posOffset>5330825</wp:posOffset>
                </wp:positionV>
                <wp:extent cx="270510" cy="27051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419.75pt" to="397.65pt,441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40960</wp:posOffset>
                </wp:positionH>
                <wp:positionV relativeFrom="paragraph">
                  <wp:posOffset>5420995</wp:posOffset>
                </wp:positionV>
                <wp:extent cx="180340" cy="1803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426.85pt" to="418.95pt,441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21300</wp:posOffset>
                </wp:positionH>
                <wp:positionV relativeFrom="paragraph">
                  <wp:posOffset>5601335</wp:posOffset>
                </wp:positionV>
                <wp:extent cx="360680" cy="90170"/>
                <wp:effectExtent l="1905" t="6350" r="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41.05pt" to="447.35pt,448.1pt" stroked="t" o:allowincell="f" style="position:absolute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7730</wp:posOffset>
                </wp:positionH>
                <wp:positionV relativeFrom="paragraph">
                  <wp:posOffset>6232525</wp:posOffset>
                </wp:positionV>
                <wp:extent cx="90170" cy="360680"/>
                <wp:effectExtent l="6350" t="1905" r="635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490.75pt" to="276.95pt,519.1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7900</wp:posOffset>
                </wp:positionH>
                <wp:positionV relativeFrom="paragraph">
                  <wp:posOffset>6593205</wp:posOffset>
                </wp:positionV>
                <wp:extent cx="450850" cy="991870"/>
                <wp:effectExtent l="6350" t="3175" r="635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19.15pt" to="312.45pt,597.2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58920</wp:posOffset>
                </wp:positionH>
                <wp:positionV relativeFrom="paragraph">
                  <wp:posOffset>7675245</wp:posOffset>
                </wp:positionV>
                <wp:extent cx="54102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604.35pt" to="362.15pt,604.35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99940</wp:posOffset>
                </wp:positionH>
                <wp:positionV relativeFrom="paragraph">
                  <wp:posOffset>7675245</wp:posOffset>
                </wp:positionV>
                <wp:extent cx="541020" cy="450850"/>
                <wp:effectExtent l="444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604.35pt" to="404.75pt,639.8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40960</wp:posOffset>
                </wp:positionH>
                <wp:positionV relativeFrom="paragraph">
                  <wp:posOffset>8126095</wp:posOffset>
                </wp:positionV>
                <wp:extent cx="180340" cy="270510"/>
                <wp:effectExtent l="5715" t="381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639.85pt" to="418.95pt,661.1pt" stroked="t" o:allowincell="f" style="position:absolute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98240</wp:posOffset>
                </wp:positionH>
                <wp:positionV relativeFrom="paragraph">
                  <wp:posOffset>7675245</wp:posOffset>
                </wp:positionV>
                <wp:extent cx="180340" cy="360680"/>
                <wp:effectExtent l="5715" t="3175" r="571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604.35pt" to="305.35pt,632.7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6880</wp:posOffset>
                </wp:positionH>
                <wp:positionV relativeFrom="paragraph">
                  <wp:posOffset>2986405</wp:posOffset>
                </wp:positionV>
                <wp:extent cx="450850" cy="631190"/>
                <wp:effectExtent l="0" t="0" r="571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35.15pt" to="269.85pt,284.8pt" stroked="t" o:allowincell="f" style="position:absolute;flip:xy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58920</wp:posOffset>
                </wp:positionH>
                <wp:positionV relativeFrom="paragraph">
                  <wp:posOffset>4519295</wp:posOffset>
                </wp:positionV>
                <wp:extent cx="450850" cy="180340"/>
                <wp:effectExtent l="2540" t="6350" r="254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355.85pt" to="355.05pt,370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29430</wp:posOffset>
                </wp:positionH>
                <wp:positionV relativeFrom="paragraph">
                  <wp:posOffset>84867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68.25pt" to="340.9pt,682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97250</wp:posOffset>
                </wp:positionH>
                <wp:positionV relativeFrom="paragraph">
                  <wp:posOffset>5692775</wp:posOffset>
                </wp:positionV>
                <wp:extent cx="457200" cy="457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48.25pt" to="303.45pt,484.2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4210</wp:posOffset>
                </wp:positionH>
                <wp:positionV relativeFrom="paragraph">
                  <wp:posOffset>4641215</wp:posOffset>
                </wp:positionV>
                <wp:extent cx="396240" cy="1295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204">
                              <a:moveTo>
                                <a:pt x="624" y="144"/>
                              </a:moveTo>
                              <a:cubicBezTo>
                                <a:pt x="539" y="161"/>
                                <a:pt x="583" y="150"/>
                                <a:pt x="492" y="180"/>
                              </a:cubicBezTo>
                              <a:cubicBezTo>
                                <a:pt x="480" y="184"/>
                                <a:pt x="468" y="188"/>
                                <a:pt x="456" y="192"/>
                              </a:cubicBezTo>
                              <a:cubicBezTo>
                                <a:pt x="444" y="196"/>
                                <a:pt x="420" y="204"/>
                                <a:pt x="420" y="204"/>
                              </a:cubicBezTo>
                              <a:cubicBezTo>
                                <a:pt x="372" y="200"/>
                                <a:pt x="324" y="200"/>
                                <a:pt x="276" y="192"/>
                              </a:cubicBezTo>
                              <a:cubicBezTo>
                                <a:pt x="202" y="180"/>
                                <a:pt x="186" y="150"/>
                                <a:pt x="132" y="108"/>
                              </a:cubicBezTo>
                              <a:cubicBezTo>
                                <a:pt x="81" y="68"/>
                                <a:pt x="45" y="4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204" path="m624,144c539,161,583,150,492,180c480,184,468,188,456,192c444,196,420,204,420,204c372,200,324,200,276,192c202,180,186,150,132,108c81,68,45,45,0,0e" stroked="t" o:allowincell="f" style="position:absolute;margin-left:152.3pt;margin-top:365.45pt;width:31.1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30450</wp:posOffset>
                </wp:positionH>
                <wp:positionV relativeFrom="paragraph">
                  <wp:posOffset>4732655</wp:posOffset>
                </wp:positionV>
                <wp:extent cx="541020" cy="256540"/>
                <wp:effectExtent l="5080" t="5080" r="571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404">
                              <a:moveTo>
                                <a:pt x="0" y="0"/>
                              </a:moveTo>
                              <a:cubicBezTo>
                                <a:pt x="21" y="83"/>
                                <a:pt x="21" y="154"/>
                                <a:pt x="96" y="204"/>
                              </a:cubicBezTo>
                              <a:cubicBezTo>
                                <a:pt x="112" y="228"/>
                                <a:pt x="117" y="267"/>
                                <a:pt x="144" y="276"/>
                              </a:cubicBezTo>
                              <a:cubicBezTo>
                                <a:pt x="197" y="294"/>
                                <a:pt x="247" y="311"/>
                                <a:pt x="300" y="324"/>
                              </a:cubicBezTo>
                              <a:cubicBezTo>
                                <a:pt x="420" y="404"/>
                                <a:pt x="484" y="356"/>
                                <a:pt x="672" y="348"/>
                              </a:cubicBezTo>
                              <a:cubicBezTo>
                                <a:pt x="740" y="325"/>
                                <a:pt x="749" y="289"/>
                                <a:pt x="804" y="252"/>
                              </a:cubicBezTo>
                              <a:cubicBezTo>
                                <a:pt x="820" y="228"/>
                                <a:pt x="852" y="180"/>
                                <a:pt x="852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404" path="m0,0c21,83,21,154,96,204c112,228,117,267,144,276c197,294,247,311,300,324c420,404,484,356,672,348c740,325,749,289,804,252c820,228,852,180,852,180e" stroked="t" o:allowincell="f" style="position:absolute;margin-left:183.5pt;margin-top:372.65pt;width:42.55pt;height:2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54450</wp:posOffset>
                </wp:positionH>
                <wp:positionV relativeFrom="paragraph">
                  <wp:posOffset>3589655</wp:posOffset>
                </wp:positionV>
                <wp:extent cx="731520" cy="18288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432">
                              <a:moveTo>
                                <a:pt x="0" y="0"/>
                              </a:moveTo>
                              <a:cubicBezTo>
                                <a:pt x="84" y="36"/>
                                <a:pt x="168" y="72"/>
                                <a:pt x="288" y="144"/>
                              </a:cubicBezTo>
                              <a:cubicBezTo>
                                <a:pt x="408" y="216"/>
                                <a:pt x="576" y="432"/>
                                <a:pt x="720" y="432"/>
                              </a:cubicBezTo>
                              <a:cubicBezTo>
                                <a:pt x="864" y="432"/>
                                <a:pt x="1080" y="192"/>
                                <a:pt x="1152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432" path="m0,0c84,36,168,72,288,144c408,216,576,432,720,432c864,432,1080,192,1152,144e" stroked="t" o:allowincell="f" style="position:absolute;margin-left:303.5pt;margin-top:282.65pt;width:57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63010</wp:posOffset>
                </wp:positionH>
                <wp:positionV relativeFrom="paragraph">
                  <wp:posOffset>3772535</wp:posOffset>
                </wp:positionV>
                <wp:extent cx="731520" cy="106680"/>
                <wp:effectExtent l="5080" t="5080" r="571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68">
                              <a:moveTo>
                                <a:pt x="0" y="0"/>
                              </a:moveTo>
                              <a:cubicBezTo>
                                <a:pt x="120" y="60"/>
                                <a:pt x="240" y="120"/>
                                <a:pt x="432" y="144"/>
                              </a:cubicBezTo>
                              <a:cubicBezTo>
                                <a:pt x="624" y="168"/>
                                <a:pt x="1032" y="144"/>
                                <a:pt x="1152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68" path="m0,0c120,60,240,120,432,144c624,168,1032,144,1152,144e" stroked="t" o:allowincell="f" style="position:absolute;margin-left:296.3pt;margin-top:297.05pt;width:57.5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88690</wp:posOffset>
                </wp:positionH>
                <wp:positionV relativeFrom="paragraph">
                  <wp:posOffset>3498215</wp:posOffset>
                </wp:positionV>
                <wp:extent cx="274320" cy="320040"/>
                <wp:effectExtent l="5080" t="5080" r="571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504">
                              <a:moveTo>
                                <a:pt x="432" y="432"/>
                              </a:moveTo>
                              <a:cubicBezTo>
                                <a:pt x="324" y="468"/>
                                <a:pt x="216" y="504"/>
                                <a:pt x="144" y="432"/>
                              </a:cubicBezTo>
                              <a:cubicBezTo>
                                <a:pt x="72" y="360"/>
                                <a:pt x="24" y="7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504" path="m432,432c324,468,216,504,144,432c72,360,24,72,0,0e" stroked="t" o:allowincell="f" style="position:absolute;margin-left:274.7pt;margin-top:275.45pt;width:21.5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11650</wp:posOffset>
                </wp:positionH>
                <wp:positionV relativeFrom="paragraph">
                  <wp:posOffset>3955415</wp:posOffset>
                </wp:positionV>
                <wp:extent cx="365760" cy="41148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48">
                              <a:moveTo>
                                <a:pt x="0" y="576"/>
                              </a:moveTo>
                              <a:cubicBezTo>
                                <a:pt x="120" y="612"/>
                                <a:pt x="240" y="648"/>
                                <a:pt x="288" y="576"/>
                              </a:cubicBezTo>
                              <a:cubicBezTo>
                                <a:pt x="336" y="504"/>
                                <a:pt x="240" y="240"/>
                                <a:pt x="288" y="144"/>
                              </a:cubicBezTo>
                              <a:cubicBezTo>
                                <a:pt x="336" y="48"/>
                                <a:pt x="528" y="24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48" path="m0,576c120,612,240,648,288,576c336,504,240,240,288,144c336,48,528,24,576,0e" stroked="t" o:allowincell="f" style="position:absolute;margin-left:339.5pt;margin-top:311.45pt;width:28.75pt;height:3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9">
                <wp:simplePos x="0" y="0"/>
                <wp:positionH relativeFrom="column">
                  <wp:posOffset>4768850</wp:posOffset>
                </wp:positionH>
                <wp:positionV relativeFrom="paragraph">
                  <wp:posOffset>4046855</wp:posOffset>
                </wp:positionV>
                <wp:extent cx="182880" cy="365760"/>
                <wp:effectExtent l="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432">
                              <a:moveTo>
                                <a:pt x="48" y="432"/>
                              </a:moveTo>
                              <a:cubicBezTo>
                                <a:pt x="24" y="324"/>
                                <a:pt x="0" y="216"/>
                                <a:pt x="48" y="144"/>
                              </a:cubicBezTo>
                              <a:cubicBezTo>
                                <a:pt x="96" y="72"/>
                                <a:pt x="288" y="24"/>
                                <a:pt x="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432" path="m48,432c24,324,0,216,48,144c96,72,288,24,336,0e" stroked="t" o:allowincell="f" style="position:absolute;margin-left:375.5pt;margin-top:318.6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11650</wp:posOffset>
                </wp:positionH>
                <wp:positionV relativeFrom="paragraph">
                  <wp:posOffset>4321175</wp:posOffset>
                </wp:positionV>
                <wp:extent cx="365760" cy="213360"/>
                <wp:effectExtent l="5080" t="5080" r="571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6">
                              <a:moveTo>
                                <a:pt x="0" y="0"/>
                              </a:moveTo>
                              <a:cubicBezTo>
                                <a:pt x="24" y="120"/>
                                <a:pt x="48" y="240"/>
                                <a:pt x="144" y="288"/>
                              </a:cubicBezTo>
                              <a:cubicBezTo>
                                <a:pt x="240" y="336"/>
                                <a:pt x="504" y="288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6" path="m0,0c24,120,48,240,144,288c240,336,504,288,576,288e" stroked="t" o:allowincell="f" style="position:absolute;margin-left:339.5pt;margin-top:340.25pt;width:28.7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20210</wp:posOffset>
                </wp:positionH>
                <wp:positionV relativeFrom="paragraph">
                  <wp:posOffset>4321175</wp:posOffset>
                </wp:positionV>
                <wp:extent cx="91440" cy="27432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32">
                              <a:moveTo>
                                <a:pt x="144" y="0"/>
                              </a:moveTo>
                              <a:cubicBezTo>
                                <a:pt x="72" y="36"/>
                                <a:pt x="0" y="72"/>
                                <a:pt x="0" y="144"/>
                              </a:cubicBezTo>
                              <a:cubicBezTo>
                                <a:pt x="0" y="216"/>
                                <a:pt x="120" y="384"/>
                                <a:pt x="14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432" path="m144,0c72,36,0,72,0,144c0,216,120,384,144,432e" stroked="t" o:allowincell="f" style="position:absolute;margin-left:332.3pt;margin-top:340.25pt;width:7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8350</wp:posOffset>
                </wp:positionH>
                <wp:positionV relativeFrom="paragraph">
                  <wp:posOffset>4709795</wp:posOffset>
                </wp:positionV>
                <wp:extent cx="388620" cy="533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84">
                              <a:moveTo>
                                <a:pt x="0" y="0"/>
                              </a:moveTo>
                              <a:cubicBezTo>
                                <a:pt x="66" y="44"/>
                                <a:pt x="151" y="65"/>
                                <a:pt x="228" y="84"/>
                              </a:cubicBezTo>
                              <a:cubicBezTo>
                                <a:pt x="407" y="73"/>
                                <a:pt x="467" y="72"/>
                                <a:pt x="6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,84" path="m0,0c66,44,151,65,228,84c407,73,467,72,612,0e" stroked="t" o:allowincell="f" style="position:absolute;margin-left:360.5pt;margin-top:370.85pt;width:30.5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43170</wp:posOffset>
                </wp:positionH>
                <wp:positionV relativeFrom="paragraph">
                  <wp:posOffset>4686935</wp:posOffset>
                </wp:positionV>
                <wp:extent cx="365760" cy="914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144"/>
                              </a:moveTo>
                              <a:cubicBezTo>
                                <a:pt x="36" y="72"/>
                                <a:pt x="72" y="0"/>
                                <a:pt x="144" y="0"/>
                              </a:cubicBezTo>
                              <a:cubicBezTo>
                                <a:pt x="216" y="0"/>
                                <a:pt x="360" y="144"/>
                                <a:pt x="432" y="144"/>
                              </a:cubicBezTo>
                              <a:cubicBezTo>
                                <a:pt x="504" y="144"/>
                                <a:pt x="552" y="24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144c36,72,72,0,144,0c216,0,360,144,432,144c504,144,552,24,576,0e" stroked="t" o:allowincell="f" style="position:absolute;margin-left:397.1pt;margin-top:369.05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75">
                <wp:simplePos x="0" y="0"/>
                <wp:positionH relativeFrom="column">
                  <wp:posOffset>5226050</wp:posOffset>
                </wp:positionH>
                <wp:positionV relativeFrom="paragraph">
                  <wp:posOffset>5144135</wp:posOffset>
                </wp:positionV>
                <wp:extent cx="411480" cy="198120"/>
                <wp:effectExtent l="5080" t="508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312">
                              <a:moveTo>
                                <a:pt x="0" y="288"/>
                              </a:moveTo>
                              <a:cubicBezTo>
                                <a:pt x="24" y="300"/>
                                <a:pt x="48" y="312"/>
                                <a:pt x="144" y="288"/>
                              </a:cubicBezTo>
                              <a:cubicBezTo>
                                <a:pt x="240" y="264"/>
                                <a:pt x="504" y="192"/>
                                <a:pt x="576" y="144"/>
                              </a:cubicBezTo>
                              <a:cubicBezTo>
                                <a:pt x="648" y="96"/>
                                <a:pt x="576" y="24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312" path="m0,288c24,300,48,312,144,288c240,264,504,192,576,144c648,96,576,24,576,0e" stroked="t" o:allowincell="f" style="position:absolute;margin-left:411.5pt;margin-top:405.05pt;width:32.3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97250</wp:posOffset>
                </wp:positionH>
                <wp:positionV relativeFrom="paragraph">
                  <wp:posOffset>4778375</wp:posOffset>
                </wp:positionV>
                <wp:extent cx="822960" cy="304800"/>
                <wp:effectExtent l="5080" t="5080" r="571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80">
                              <a:moveTo>
                                <a:pt x="0" y="144"/>
                              </a:moveTo>
                              <a:cubicBezTo>
                                <a:pt x="108" y="72"/>
                                <a:pt x="216" y="0"/>
                                <a:pt x="288" y="0"/>
                              </a:cubicBezTo>
                              <a:cubicBezTo>
                                <a:pt x="360" y="0"/>
                                <a:pt x="384" y="72"/>
                                <a:pt x="432" y="144"/>
                              </a:cubicBezTo>
                              <a:cubicBezTo>
                                <a:pt x="480" y="216"/>
                                <a:pt x="432" y="384"/>
                                <a:pt x="576" y="432"/>
                              </a:cubicBezTo>
                              <a:cubicBezTo>
                                <a:pt x="720" y="480"/>
                                <a:pt x="1176" y="432"/>
                                <a:pt x="1296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80" path="m0,144c108,72,216,0,288,0c360,0,384,72,432,144c480,216,432,384,576,432c720,480,1176,432,1296,432e" stroked="t" o:allowincell="f" style="position:absolute;margin-left:267.5pt;margin-top:376.25pt;width:64.7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71570</wp:posOffset>
                </wp:positionH>
                <wp:positionV relativeFrom="paragraph">
                  <wp:posOffset>5052695</wp:posOffset>
                </wp:positionV>
                <wp:extent cx="91440" cy="18288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144" y="0"/>
                              </a:moveTo>
                              <a:cubicBezTo>
                                <a:pt x="84" y="120"/>
                                <a:pt x="24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144,0c84,120,24,240,0,288e" stroked="t" o:allowincell="f" style="position:absolute;margin-left:289.1pt;margin-top:397.8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70630</wp:posOffset>
                </wp:positionH>
                <wp:positionV relativeFrom="paragraph">
                  <wp:posOffset>5052695</wp:posOffset>
                </wp:positionV>
                <wp:extent cx="152400" cy="139065"/>
                <wp:effectExtent l="5080" t="5715" r="571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19">
                              <a:moveTo>
                                <a:pt x="0" y="0"/>
                              </a:moveTo>
                              <a:cubicBezTo>
                                <a:pt x="40" y="61"/>
                                <a:pt x="64" y="88"/>
                                <a:pt x="120" y="132"/>
                              </a:cubicBezTo>
                              <a:cubicBezTo>
                                <a:pt x="143" y="150"/>
                                <a:pt x="172" y="160"/>
                                <a:pt x="192" y="180"/>
                              </a:cubicBezTo>
                              <a:cubicBezTo>
                                <a:pt x="231" y="219"/>
                                <a:pt x="211" y="216"/>
                                <a:pt x="240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19" path="m0,0c40,61,64,88,120,132c143,150,172,160,192,180c231,219,211,216,240,216e" stroked="t" o:allowincell="f" style="position:absolute;margin-left:296.9pt;margin-top:397.85pt;width:11.95pt;height:1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80">
                <wp:simplePos x="0" y="0"/>
                <wp:positionH relativeFrom="column">
                  <wp:posOffset>2940050</wp:posOffset>
                </wp:positionH>
                <wp:positionV relativeFrom="paragraph">
                  <wp:posOffset>4686935</wp:posOffset>
                </wp:positionV>
                <wp:extent cx="274320" cy="182880"/>
                <wp:effectExtent l="5080" t="5080" r="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31.5pt;margin-top:369.05pt;width:21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95270</wp:posOffset>
                </wp:positionH>
                <wp:positionV relativeFrom="paragraph">
                  <wp:posOffset>5136515</wp:posOffset>
                </wp:positionV>
                <wp:extent cx="129540" cy="32004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504">
                              <a:moveTo>
                                <a:pt x="48" y="0"/>
                              </a:moveTo>
                              <a:cubicBezTo>
                                <a:pt x="96" y="32"/>
                                <a:pt x="89" y="49"/>
                                <a:pt x="120" y="96"/>
                              </a:cubicBezTo>
                              <a:cubicBezTo>
                                <a:pt x="115" y="138"/>
                                <a:pt x="115" y="229"/>
                                <a:pt x="72" y="264"/>
                              </a:cubicBezTo>
                              <a:cubicBezTo>
                                <a:pt x="51" y="281"/>
                                <a:pt x="22" y="285"/>
                                <a:pt x="0" y="300"/>
                              </a:cubicBezTo>
                              <a:cubicBezTo>
                                <a:pt x="4" y="340"/>
                                <a:pt x="0" y="382"/>
                                <a:pt x="12" y="420"/>
                              </a:cubicBezTo>
                              <a:cubicBezTo>
                                <a:pt x="17" y="436"/>
                                <a:pt x="33" y="448"/>
                                <a:pt x="48" y="456"/>
                              </a:cubicBezTo>
                              <a:cubicBezTo>
                                <a:pt x="78" y="473"/>
                                <a:pt x="163" y="504"/>
                                <a:pt x="204" y="5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504" path="m48,0c96,32,89,49,120,96c115,138,115,229,72,264c51,281,22,285,0,300c4,340,0,382,12,420c17,436,33,448,48,456c78,473,163,504,204,504e" stroked="t" o:allowincell="f" style="position:absolute;margin-left:220.1pt;margin-top:404.45pt;width:10.1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11250</wp:posOffset>
                </wp:positionH>
                <wp:positionV relativeFrom="paragraph">
                  <wp:posOffset>5052695</wp:posOffset>
                </wp:positionV>
                <wp:extent cx="365760" cy="106680"/>
                <wp:effectExtent l="5080" t="5080" r="571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8">
                              <a:moveTo>
                                <a:pt x="576" y="0"/>
                              </a:moveTo>
                              <a:cubicBezTo>
                                <a:pt x="552" y="60"/>
                                <a:pt x="528" y="120"/>
                                <a:pt x="432" y="144"/>
                              </a:cubicBezTo>
                              <a:cubicBezTo>
                                <a:pt x="336" y="168"/>
                                <a:pt x="72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8" path="m576,0c552,60,528,120,432,144c336,168,72,144,0,144e" stroked="t" o:allowincell="f" style="position:absolute;margin-left:87.5pt;margin-top:397.85pt;width:28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07490</wp:posOffset>
                </wp:positionH>
                <wp:positionV relativeFrom="paragraph">
                  <wp:posOffset>5098415</wp:posOffset>
                </wp:positionV>
                <wp:extent cx="160020" cy="35052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552">
                              <a:moveTo>
                                <a:pt x="180" y="0"/>
                              </a:moveTo>
                              <a:cubicBezTo>
                                <a:pt x="218" y="57"/>
                                <a:pt x="199" y="22"/>
                                <a:pt x="228" y="108"/>
                              </a:cubicBezTo>
                              <a:cubicBezTo>
                                <a:pt x="232" y="120"/>
                                <a:pt x="236" y="132"/>
                                <a:pt x="240" y="144"/>
                              </a:cubicBezTo>
                              <a:cubicBezTo>
                                <a:pt x="244" y="156"/>
                                <a:pt x="252" y="180"/>
                                <a:pt x="252" y="180"/>
                              </a:cubicBezTo>
                              <a:cubicBezTo>
                                <a:pt x="248" y="252"/>
                                <a:pt x="247" y="324"/>
                                <a:pt x="240" y="396"/>
                              </a:cubicBezTo>
                              <a:cubicBezTo>
                                <a:pt x="230" y="502"/>
                                <a:pt x="86" y="552"/>
                                <a:pt x="0" y="5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552" path="m180,0c218,57,199,22,228,108c232,120,236,132,240,144c244,156,252,180,252,180c248,252,247,324,240,396c230,502,86,552,0,552e" stroked="t" o:allowincell="f" style="position:absolute;margin-left:118.7pt;margin-top:401.45pt;width:12.5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17090</wp:posOffset>
                </wp:positionH>
                <wp:positionV relativeFrom="paragraph">
                  <wp:posOffset>4938395</wp:posOffset>
                </wp:positionV>
                <wp:extent cx="716280" cy="1905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300">
                              <a:moveTo>
                                <a:pt x="1128" y="300"/>
                              </a:moveTo>
                              <a:cubicBezTo>
                                <a:pt x="876" y="132"/>
                                <a:pt x="573" y="187"/>
                                <a:pt x="276" y="180"/>
                              </a:cubicBezTo>
                              <a:cubicBezTo>
                                <a:pt x="230" y="171"/>
                                <a:pt x="174" y="165"/>
                                <a:pt x="132" y="144"/>
                              </a:cubicBezTo>
                              <a:cubicBezTo>
                                <a:pt x="39" y="97"/>
                                <a:pt x="150" y="138"/>
                                <a:pt x="60" y="108"/>
                              </a:cubicBezTo>
                              <a:cubicBezTo>
                                <a:pt x="44" y="84"/>
                                <a:pt x="21" y="63"/>
                                <a:pt x="12" y="36"/>
                              </a:cubicBezTo>
                              <a:cubicBezTo>
                                <a:pt x="8" y="24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300" path="m1128,300c876,132,573,187,276,180c230,171,174,165,132,144c39,97,150,138,60,108c44,84,21,63,12,36c8,24,0,0,0,0e" stroked="t" o:allowincell="f" style="position:absolute;margin-left:166.7pt;margin-top:388.85pt;width:56.3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40990</wp:posOffset>
                </wp:positionH>
                <wp:positionV relativeFrom="paragraph">
                  <wp:posOffset>4999355</wp:posOffset>
                </wp:positionV>
                <wp:extent cx="495300" cy="107315"/>
                <wp:effectExtent l="5080" t="5715" r="571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69">
                              <a:moveTo>
                                <a:pt x="780" y="144"/>
                              </a:moveTo>
                              <a:cubicBezTo>
                                <a:pt x="577" y="169"/>
                                <a:pt x="617" y="169"/>
                                <a:pt x="288" y="144"/>
                              </a:cubicBezTo>
                              <a:cubicBezTo>
                                <a:pt x="182" y="136"/>
                                <a:pt x="245" y="106"/>
                                <a:pt x="144" y="72"/>
                              </a:cubicBezTo>
                              <a:cubicBezTo>
                                <a:pt x="120" y="64"/>
                                <a:pt x="96" y="56"/>
                                <a:pt x="72" y="48"/>
                              </a:cubicBezTo>
                              <a:cubicBezTo>
                                <a:pt x="45" y="39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69" path="m780,144c577,169,617,169,288,144c182,136,245,106,144,72c120,64,96,56,72,48c45,39,0,0,0,0e" stroked="t" o:allowincell="f" style="position:absolute;margin-left:223.7pt;margin-top:393.65pt;width:38.95pt;height: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92450</wp:posOffset>
                </wp:positionH>
                <wp:positionV relativeFrom="paragraph">
                  <wp:posOffset>5098415</wp:posOffset>
                </wp:positionV>
                <wp:extent cx="38100" cy="2286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60">
                              <a:moveTo>
                                <a:pt x="24" y="0"/>
                              </a:moveTo>
                              <a:cubicBezTo>
                                <a:pt x="40" y="48"/>
                                <a:pt x="44" y="96"/>
                                <a:pt x="60" y="144"/>
                              </a:cubicBezTo>
                              <a:cubicBezTo>
                                <a:pt x="52" y="207"/>
                                <a:pt x="49" y="311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60" path="m24,0c40,48,44,96,60,144c52,207,49,311,0,360e" stroked="t" o:allowincell="f" style="position:absolute;margin-left:243.5pt;margin-top:401.45pt;width: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32430</wp:posOffset>
                </wp:positionH>
                <wp:positionV relativeFrom="paragraph">
                  <wp:posOffset>5090795</wp:posOffset>
                </wp:positionV>
                <wp:extent cx="68580" cy="1676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264">
                              <a:moveTo>
                                <a:pt x="108" y="0"/>
                              </a:moveTo>
                              <a:cubicBezTo>
                                <a:pt x="69" y="58"/>
                                <a:pt x="22" y="113"/>
                                <a:pt x="0" y="180"/>
                              </a:cubicBezTo>
                              <a:cubicBezTo>
                                <a:pt x="13" y="256"/>
                                <a:pt x="12" y="228"/>
                                <a:pt x="12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264" path="m108,0c69,58,22,113,0,180c13,256,12,228,12,264e" stroked="t" o:allowincell="f" style="position:absolute;margin-left:230.9pt;margin-top:400.85pt;width:5.3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35990</wp:posOffset>
                </wp:positionH>
                <wp:positionV relativeFrom="paragraph">
                  <wp:posOffset>5075555</wp:posOffset>
                </wp:positionV>
                <wp:extent cx="175260" cy="685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08">
                              <a:moveTo>
                                <a:pt x="276" y="108"/>
                              </a:moveTo>
                              <a:cubicBezTo>
                                <a:pt x="193" y="91"/>
                                <a:pt x="116" y="75"/>
                                <a:pt x="36" y="48"/>
                              </a:cubicBezTo>
                              <a:cubicBezTo>
                                <a:pt x="9" y="7"/>
                                <a:pt x="22" y="2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08" path="m276,108c193,91,116,75,36,48c9,7,22,22,0,0e" stroked="t" o:allowincell="f" style="position:absolute;margin-left:73.7pt;margin-top:399.65pt;width:13.75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36930</wp:posOffset>
                </wp:positionH>
                <wp:positionV relativeFrom="paragraph">
                  <wp:posOffset>5144135</wp:posOffset>
                </wp:positionV>
                <wp:extent cx="274320" cy="71120"/>
                <wp:effectExtent l="5080" t="5080" r="571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12">
                              <a:moveTo>
                                <a:pt x="432" y="0"/>
                              </a:moveTo>
                              <a:cubicBezTo>
                                <a:pt x="358" y="112"/>
                                <a:pt x="201" y="100"/>
                                <a:pt x="84" y="108"/>
                              </a:cubicBezTo>
                              <a:cubicBezTo>
                                <a:pt x="15" y="94"/>
                                <a:pt x="42" y="105"/>
                                <a:pt x="0" y="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12" path="m432,0c358,112,201,100,84,108c15,94,42,105,0,84e" stroked="t" o:allowincell="f" style="position:absolute;margin-left:65.9pt;margin-top:405.05pt;width:21.55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11250</wp:posOffset>
                </wp:positionH>
                <wp:positionV relativeFrom="paragraph">
                  <wp:posOffset>5601335</wp:posOffset>
                </wp:positionV>
                <wp:extent cx="548640" cy="106680"/>
                <wp:effectExtent l="5080" t="5080" r="571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312">
                              <a:moveTo>
                                <a:pt x="0" y="0"/>
                              </a:moveTo>
                              <a:cubicBezTo>
                                <a:pt x="204" y="132"/>
                                <a:pt x="408" y="264"/>
                                <a:pt x="576" y="288"/>
                              </a:cubicBezTo>
                              <a:cubicBezTo>
                                <a:pt x="744" y="312"/>
                                <a:pt x="936" y="168"/>
                                <a:pt x="1008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312" path="m0,0c204,132,408,264,576,288c744,312,936,168,1008,144e" stroked="t" o:allowincell="f" style="position:absolute;margin-left:87.5pt;margin-top:441.05pt;width:43.1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31190</wp:posOffset>
                </wp:positionH>
                <wp:positionV relativeFrom="paragraph">
                  <wp:posOffset>5784215</wp:posOffset>
                </wp:positionV>
                <wp:extent cx="350520" cy="381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60">
                              <a:moveTo>
                                <a:pt x="552" y="0"/>
                              </a:moveTo>
                              <a:cubicBezTo>
                                <a:pt x="460" y="23"/>
                                <a:pt x="369" y="44"/>
                                <a:pt x="276" y="60"/>
                              </a:cubicBezTo>
                              <a:cubicBezTo>
                                <a:pt x="216" y="56"/>
                                <a:pt x="156" y="54"/>
                                <a:pt x="96" y="48"/>
                              </a:cubicBezTo>
                              <a:cubicBezTo>
                                <a:pt x="80" y="46"/>
                                <a:pt x="0" y="40"/>
                                <a:pt x="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60" path="m552,0c460,23,369,44,276,60c216,56,156,54,96,48c80,46,0,40,0,12e" stroked="t" o:allowincell="f" style="position:absolute;margin-left:49.7pt;margin-top:455.45pt;width:27.5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97">
                <wp:simplePos x="0" y="0"/>
                <wp:positionH relativeFrom="column">
                  <wp:posOffset>608330</wp:posOffset>
                </wp:positionH>
                <wp:positionV relativeFrom="paragraph">
                  <wp:posOffset>5771515</wp:posOffset>
                </wp:positionV>
                <wp:extent cx="386080" cy="149860"/>
                <wp:effectExtent l="5080" t="0" r="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" h="236">
                              <a:moveTo>
                                <a:pt x="588" y="20"/>
                              </a:moveTo>
                              <a:cubicBezTo>
                                <a:pt x="524" y="116"/>
                                <a:pt x="608" y="0"/>
                                <a:pt x="528" y="80"/>
                              </a:cubicBezTo>
                              <a:cubicBezTo>
                                <a:pt x="518" y="90"/>
                                <a:pt x="515" y="107"/>
                                <a:pt x="504" y="116"/>
                              </a:cubicBezTo>
                              <a:cubicBezTo>
                                <a:pt x="494" y="124"/>
                                <a:pt x="479" y="122"/>
                                <a:pt x="468" y="128"/>
                              </a:cubicBezTo>
                              <a:cubicBezTo>
                                <a:pt x="443" y="142"/>
                                <a:pt x="420" y="160"/>
                                <a:pt x="396" y="176"/>
                              </a:cubicBezTo>
                              <a:cubicBezTo>
                                <a:pt x="338" y="214"/>
                                <a:pt x="209" y="229"/>
                                <a:pt x="144" y="236"/>
                              </a:cubicBezTo>
                              <a:cubicBezTo>
                                <a:pt x="102" y="231"/>
                                <a:pt x="35" y="235"/>
                                <a:pt x="0" y="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,236" path="m588,20c524,116,608,0,528,80c518,90,515,107,504,116c494,124,479,122,468,128c443,142,420,160,396,176c338,214,209,229,144,236c102,231,35,235,0,200e" stroked="t" o:allowincell="f" style="position:absolute;margin-left:47.9pt;margin-top:454.45pt;width:30.35pt;height:1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4990</wp:posOffset>
                </wp:positionH>
                <wp:positionV relativeFrom="paragraph">
                  <wp:posOffset>5997575</wp:posOffset>
                </wp:positionV>
                <wp:extent cx="243840" cy="4572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72">
                              <a:moveTo>
                                <a:pt x="384" y="60"/>
                              </a:moveTo>
                              <a:cubicBezTo>
                                <a:pt x="305" y="34"/>
                                <a:pt x="331" y="28"/>
                                <a:pt x="264" y="48"/>
                              </a:cubicBezTo>
                              <a:cubicBezTo>
                                <a:pt x="240" y="55"/>
                                <a:pt x="192" y="72"/>
                                <a:pt x="192" y="72"/>
                              </a:cubicBezTo>
                              <a:cubicBezTo>
                                <a:pt x="160" y="68"/>
                                <a:pt x="128" y="67"/>
                                <a:pt x="96" y="60"/>
                              </a:cubicBezTo>
                              <a:cubicBezTo>
                                <a:pt x="71" y="55"/>
                                <a:pt x="24" y="36"/>
                                <a:pt x="24" y="36"/>
                              </a:cubicBezTo>
                              <a:cubicBezTo>
                                <a:pt x="16" y="24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72" path="m384,60c305,34,331,28,264,48c240,55,192,72,192,72c160,68,128,67,96,60c71,55,24,36,24,36c16,24,0,0,0,0e" stroked="t" o:allowincell="f" style="position:absolute;margin-left:43.7pt;margin-top:472.25pt;width:19.1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199">
                <wp:simplePos x="0" y="0"/>
                <wp:positionH relativeFrom="column">
                  <wp:posOffset>1644650</wp:posOffset>
                </wp:positionH>
                <wp:positionV relativeFrom="paragraph">
                  <wp:posOffset>5601335</wp:posOffset>
                </wp:positionV>
                <wp:extent cx="198120" cy="457200"/>
                <wp:effectExtent l="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720">
                              <a:moveTo>
                                <a:pt x="24" y="720"/>
                              </a:moveTo>
                              <a:cubicBezTo>
                                <a:pt x="96" y="684"/>
                                <a:pt x="168" y="648"/>
                                <a:pt x="168" y="576"/>
                              </a:cubicBezTo>
                              <a:cubicBezTo>
                                <a:pt x="168" y="504"/>
                                <a:pt x="0" y="384"/>
                                <a:pt x="24" y="288"/>
                              </a:cubicBezTo>
                              <a:cubicBezTo>
                                <a:pt x="48" y="192"/>
                                <a:pt x="264" y="48"/>
                                <a:pt x="3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720" path="m24,720c96,684,168,648,168,576c168,504,0,384,24,288c48,192,264,48,312,0e" stroked="t" o:allowincell="f" style="position:absolute;margin-left:129.5pt;margin-top:441.05pt;width:15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87550</wp:posOffset>
                </wp:positionH>
                <wp:positionV relativeFrom="paragraph">
                  <wp:posOffset>5563235</wp:posOffset>
                </wp:positionV>
                <wp:extent cx="236220" cy="32766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516">
                              <a:moveTo>
                                <a:pt x="372" y="0"/>
                              </a:moveTo>
                              <a:cubicBezTo>
                                <a:pt x="282" y="8"/>
                                <a:pt x="183" y="7"/>
                                <a:pt x="96" y="36"/>
                              </a:cubicBezTo>
                              <a:cubicBezTo>
                                <a:pt x="88" y="48"/>
                                <a:pt x="82" y="62"/>
                                <a:pt x="72" y="72"/>
                              </a:cubicBezTo>
                              <a:cubicBezTo>
                                <a:pt x="62" y="82"/>
                                <a:pt x="44" y="84"/>
                                <a:pt x="36" y="96"/>
                              </a:cubicBezTo>
                              <a:cubicBezTo>
                                <a:pt x="23" y="117"/>
                                <a:pt x="20" y="144"/>
                                <a:pt x="12" y="168"/>
                              </a:cubicBezTo>
                              <a:cubicBezTo>
                                <a:pt x="8" y="180"/>
                                <a:pt x="0" y="204"/>
                                <a:pt x="0" y="204"/>
                              </a:cubicBezTo>
                              <a:cubicBezTo>
                                <a:pt x="21" y="268"/>
                                <a:pt x="44" y="331"/>
                                <a:pt x="60" y="396"/>
                              </a:cubicBezTo>
                              <a:cubicBezTo>
                                <a:pt x="64" y="436"/>
                                <a:pt x="72" y="516"/>
                                <a:pt x="72" y="5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516" path="m372,0c282,8,183,7,96,36c88,48,82,62,72,72c62,82,44,84,36,96c23,117,20,144,12,168c8,180,0,204,0,204c21,268,44,331,60,396c64,436,72,516,72,516e" stroked="t" o:allowincell="f" style="position:absolute;margin-left:156.5pt;margin-top:438.05pt;width:18.55pt;height:2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20850</wp:posOffset>
                </wp:positionH>
                <wp:positionV relativeFrom="paragraph">
                  <wp:posOffset>5433695</wp:posOffset>
                </wp:positionV>
                <wp:extent cx="495300" cy="137160"/>
                <wp:effectExtent l="5080" t="5080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16">
                              <a:moveTo>
                                <a:pt x="780" y="216"/>
                              </a:moveTo>
                              <a:cubicBezTo>
                                <a:pt x="744" y="192"/>
                                <a:pt x="708" y="168"/>
                                <a:pt x="672" y="144"/>
                              </a:cubicBezTo>
                              <a:cubicBezTo>
                                <a:pt x="658" y="135"/>
                                <a:pt x="650" y="117"/>
                                <a:pt x="636" y="108"/>
                              </a:cubicBezTo>
                              <a:cubicBezTo>
                                <a:pt x="625" y="101"/>
                                <a:pt x="612" y="101"/>
                                <a:pt x="600" y="96"/>
                              </a:cubicBezTo>
                              <a:cubicBezTo>
                                <a:pt x="453" y="33"/>
                                <a:pt x="637" y="108"/>
                                <a:pt x="516" y="48"/>
                              </a:cubicBezTo>
                              <a:cubicBezTo>
                                <a:pt x="475" y="28"/>
                                <a:pt x="428" y="23"/>
                                <a:pt x="384" y="12"/>
                              </a:cubicBezTo>
                              <a:cubicBezTo>
                                <a:pt x="368" y="8"/>
                                <a:pt x="336" y="0"/>
                                <a:pt x="336" y="0"/>
                              </a:cubicBezTo>
                              <a:cubicBezTo>
                                <a:pt x="296" y="3"/>
                                <a:pt x="161" y="1"/>
                                <a:pt x="108" y="36"/>
                              </a:cubicBezTo>
                              <a:cubicBezTo>
                                <a:pt x="84" y="52"/>
                                <a:pt x="56" y="64"/>
                                <a:pt x="36" y="84"/>
                              </a:cubicBezTo>
                              <a:cubicBezTo>
                                <a:pt x="24" y="96"/>
                                <a:pt x="0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216" path="m780,216c744,192,708,168,672,144c658,135,650,117,636,108c625,101,612,101,600,96c453,33,637,108,516,48c475,28,428,23,384,12c368,8,336,0,336,0c296,3,161,1,108,36c84,52,56,64,36,84c24,96,0,120,0,120e" stroked="t" o:allowincell="f" style="position:absolute;margin-left:135.5pt;margin-top:427.85pt;width:38.9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10410</wp:posOffset>
                </wp:positionH>
                <wp:positionV relativeFrom="paragraph">
                  <wp:posOffset>6043295</wp:posOffset>
                </wp:positionV>
                <wp:extent cx="68580" cy="12954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204">
                              <a:moveTo>
                                <a:pt x="0" y="204"/>
                              </a:moveTo>
                              <a:cubicBezTo>
                                <a:pt x="57" y="166"/>
                                <a:pt x="62" y="139"/>
                                <a:pt x="84" y="72"/>
                              </a:cubicBezTo>
                              <a:cubicBezTo>
                                <a:pt x="88" y="60"/>
                                <a:pt x="92" y="48"/>
                                <a:pt x="96" y="36"/>
                              </a:cubicBezTo>
                              <a:cubicBezTo>
                                <a:pt x="100" y="24"/>
                                <a:pt x="108" y="0"/>
                                <a:pt x="1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204" path="m0,204c57,166,62,139,84,72c88,60,92,48,96,36c100,24,108,0,108,0e" stroked="t" o:allowincell="f" style="position:absolute;margin-left:158.3pt;margin-top:475.85pt;width:5.3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01750</wp:posOffset>
                </wp:positionH>
                <wp:positionV relativeFrom="paragraph">
                  <wp:posOffset>6104255</wp:posOffset>
                </wp:positionV>
                <wp:extent cx="327660" cy="126365"/>
                <wp:effectExtent l="5080" t="5715" r="571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99">
                              <a:moveTo>
                                <a:pt x="516" y="0"/>
                              </a:moveTo>
                              <a:cubicBezTo>
                                <a:pt x="362" y="10"/>
                                <a:pt x="313" y="16"/>
                                <a:pt x="180" y="60"/>
                              </a:cubicBezTo>
                              <a:cubicBezTo>
                                <a:pt x="141" y="73"/>
                                <a:pt x="72" y="120"/>
                                <a:pt x="72" y="120"/>
                              </a:cubicBezTo>
                              <a:cubicBezTo>
                                <a:pt x="20" y="199"/>
                                <a:pt x="53" y="192"/>
                                <a:pt x="0" y="1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99" path="m516,0c362,10,313,16,180,60c141,73,72,120,72,120c20,199,53,192,0,192e" stroked="t" o:allowincell="f" style="position:absolute;margin-left:102.5pt;margin-top:480.65pt;width:25.75pt;height: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11250</wp:posOffset>
                </wp:positionH>
                <wp:positionV relativeFrom="paragraph">
                  <wp:posOffset>6149975</wp:posOffset>
                </wp:positionV>
                <wp:extent cx="90170" cy="9017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7.5pt;margin-top:484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80770</wp:posOffset>
                </wp:positionH>
                <wp:positionV relativeFrom="paragraph">
                  <wp:posOffset>5967095</wp:posOffset>
                </wp:positionV>
                <wp:extent cx="91440" cy="1905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300">
                              <a:moveTo>
                                <a:pt x="0" y="0"/>
                              </a:moveTo>
                              <a:cubicBezTo>
                                <a:pt x="18" y="54"/>
                                <a:pt x="44" y="104"/>
                                <a:pt x="84" y="144"/>
                              </a:cubicBezTo>
                              <a:cubicBezTo>
                                <a:pt x="97" y="183"/>
                                <a:pt x="121" y="212"/>
                                <a:pt x="132" y="252"/>
                              </a:cubicBezTo>
                              <a:cubicBezTo>
                                <a:pt x="137" y="268"/>
                                <a:pt x="144" y="300"/>
                                <a:pt x="144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300" path="m0,0c18,54,44,104,84,144c97,183,121,212,132,252c137,268,144,300,144,300e" stroked="t" o:allowincell="f" style="position:absolute;margin-left:85.1pt;margin-top:469.85pt;width:7.1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5490</wp:posOffset>
                </wp:positionH>
                <wp:positionV relativeFrom="paragraph">
                  <wp:posOffset>6630035</wp:posOffset>
                </wp:positionV>
                <wp:extent cx="251460" cy="21590"/>
                <wp:effectExtent l="5080" t="5080" r="571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4">
                              <a:moveTo>
                                <a:pt x="396" y="12"/>
                              </a:moveTo>
                              <a:cubicBezTo>
                                <a:pt x="304" y="30"/>
                                <a:pt x="238" y="34"/>
                                <a:pt x="144" y="24"/>
                              </a:cubicBezTo>
                              <a:cubicBezTo>
                                <a:pt x="96" y="12"/>
                                <a:pt x="5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34" path="m396,12c304,30,238,34,144,24c96,12,50,0,0,0e" stroked="t" o:allowincell="f" style="position:absolute;margin-left:58.7pt;margin-top:522.05pt;width:19.75pt;height: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65530</wp:posOffset>
                </wp:positionH>
                <wp:positionV relativeFrom="paragraph">
                  <wp:posOffset>6652895</wp:posOffset>
                </wp:positionV>
                <wp:extent cx="236220" cy="28956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456">
                              <a:moveTo>
                                <a:pt x="0" y="0"/>
                              </a:moveTo>
                              <a:cubicBezTo>
                                <a:pt x="56" y="37"/>
                                <a:pt x="120" y="42"/>
                                <a:pt x="180" y="72"/>
                              </a:cubicBezTo>
                              <a:cubicBezTo>
                                <a:pt x="216" y="126"/>
                                <a:pt x="259" y="168"/>
                                <a:pt x="312" y="204"/>
                              </a:cubicBezTo>
                              <a:cubicBezTo>
                                <a:pt x="367" y="287"/>
                                <a:pt x="351" y="249"/>
                                <a:pt x="372" y="312"/>
                              </a:cubicBezTo>
                              <a:cubicBezTo>
                                <a:pt x="359" y="440"/>
                                <a:pt x="360" y="392"/>
                                <a:pt x="360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456" path="m0,0c56,37,120,42,180,72c216,126,259,168,312,204c367,287,351,249,372,312c359,440,360,392,360,456e" stroked="t" o:allowincell="f" style="position:absolute;margin-left:83.9pt;margin-top:523.85pt;width:18.5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34210</wp:posOffset>
                </wp:positionH>
                <wp:positionV relativeFrom="paragraph">
                  <wp:posOffset>6241415</wp:posOffset>
                </wp:positionV>
                <wp:extent cx="137795" cy="350520"/>
                <wp:effectExtent l="5715" t="5080" r="381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552">
                              <a:moveTo>
                                <a:pt x="48" y="0"/>
                              </a:moveTo>
                              <a:cubicBezTo>
                                <a:pt x="31" y="85"/>
                                <a:pt x="42" y="41"/>
                                <a:pt x="12" y="132"/>
                              </a:cubicBezTo>
                              <a:cubicBezTo>
                                <a:pt x="8" y="144"/>
                                <a:pt x="0" y="168"/>
                                <a:pt x="0" y="168"/>
                              </a:cubicBezTo>
                              <a:cubicBezTo>
                                <a:pt x="4" y="220"/>
                                <a:pt x="6" y="272"/>
                                <a:pt x="12" y="324"/>
                              </a:cubicBezTo>
                              <a:cubicBezTo>
                                <a:pt x="23" y="413"/>
                                <a:pt x="129" y="426"/>
                                <a:pt x="192" y="468"/>
                              </a:cubicBezTo>
                              <a:cubicBezTo>
                                <a:pt x="217" y="544"/>
                                <a:pt x="216" y="515"/>
                                <a:pt x="216" y="5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552" path="m48,0c31,85,42,41,12,132c8,144,0,168,0,168c4,220,6,272,12,324c23,413,129,426,192,468c217,544,216,515,216,552e" stroked="t" o:allowincell="f" style="position:absolute;margin-left:152.3pt;margin-top:491.45pt;width:10.8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10410</wp:posOffset>
                </wp:positionH>
                <wp:positionV relativeFrom="paragraph">
                  <wp:posOffset>6485255</wp:posOffset>
                </wp:positionV>
                <wp:extent cx="259080" cy="42545"/>
                <wp:effectExtent l="5080" t="5715" r="571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67">
                              <a:moveTo>
                                <a:pt x="0" y="48"/>
                              </a:moveTo>
                              <a:cubicBezTo>
                                <a:pt x="151" y="65"/>
                                <a:pt x="119" y="67"/>
                                <a:pt x="312" y="48"/>
                              </a:cubicBezTo>
                              <a:cubicBezTo>
                                <a:pt x="349" y="44"/>
                                <a:pt x="392" y="33"/>
                                <a:pt x="4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67" path="m0,48c151,65,119,67,312,48c349,44,392,33,408,0e" stroked="t" o:allowincell="f" style="position:absolute;margin-left:158.3pt;margin-top:510.65pt;width:20.3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59990</wp:posOffset>
                </wp:positionH>
                <wp:positionV relativeFrom="paragraph">
                  <wp:posOffset>6325235</wp:posOffset>
                </wp:positionV>
                <wp:extent cx="342900" cy="63500"/>
                <wp:effectExtent l="5080" t="5080" r="571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00">
                              <a:moveTo>
                                <a:pt x="540" y="0"/>
                              </a:moveTo>
                              <a:cubicBezTo>
                                <a:pt x="487" y="36"/>
                                <a:pt x="433" y="48"/>
                                <a:pt x="372" y="60"/>
                              </a:cubicBezTo>
                              <a:cubicBezTo>
                                <a:pt x="15" y="48"/>
                                <a:pt x="128" y="100"/>
                                <a:pt x="0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00" path="m540,0c487,36,433,48,372,60c15,48,128,100,0,36e" stroked="t" o:allowincell="f" style="position:absolute;margin-left:193.7pt;margin-top:498.05pt;width:26.9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40050</wp:posOffset>
                </wp:positionH>
                <wp:positionV relativeFrom="paragraph">
                  <wp:posOffset>6241415</wp:posOffset>
                </wp:positionV>
                <wp:extent cx="457200" cy="91440"/>
                <wp:effectExtent l="1270" t="6350" r="127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91.45pt" to="267.45pt,498.6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4370</wp:posOffset>
                </wp:positionH>
                <wp:positionV relativeFrom="paragraph">
                  <wp:posOffset>6271895</wp:posOffset>
                </wp:positionV>
                <wp:extent cx="30480" cy="137160"/>
                <wp:effectExtent l="5080" t="5080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16">
                              <a:moveTo>
                                <a:pt x="0" y="0"/>
                              </a:moveTo>
                              <a:cubicBezTo>
                                <a:pt x="16" y="47"/>
                                <a:pt x="27" y="95"/>
                                <a:pt x="36" y="144"/>
                              </a:cubicBezTo>
                              <a:cubicBezTo>
                                <a:pt x="40" y="168"/>
                                <a:pt x="48" y="216"/>
                                <a:pt x="48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16" path="m0,0c16,47,27,95,36,144c40,168,48,216,48,216e" stroked="t" o:allowincell="f" style="position:absolute;margin-left:253.1pt;margin-top:493.85pt;width:2.3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20">
                <wp:simplePos x="0" y="0"/>
                <wp:positionH relativeFrom="column">
                  <wp:posOffset>3054350</wp:posOffset>
                </wp:positionH>
                <wp:positionV relativeFrom="paragraph">
                  <wp:posOffset>6302375</wp:posOffset>
                </wp:positionV>
                <wp:extent cx="66040" cy="160020"/>
                <wp:effectExtent l="5080" t="5080" r="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52">
                              <a:moveTo>
                                <a:pt x="84" y="0"/>
                              </a:moveTo>
                              <a:cubicBezTo>
                                <a:pt x="99" y="102"/>
                                <a:pt x="104" y="200"/>
                                <a:pt x="0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52" path="m84,0c99,102,104,200,0,252e" stroked="t" o:allowincell="f" style="position:absolute;margin-left:240.5pt;margin-top:496.25pt;width:5.1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02690</wp:posOffset>
                </wp:positionH>
                <wp:positionV relativeFrom="paragraph">
                  <wp:posOffset>6881495</wp:posOffset>
                </wp:positionV>
                <wp:extent cx="731520" cy="640080"/>
                <wp:effectExtent l="0" t="5080" r="444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41.85pt" to="152.25pt,592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34210</wp:posOffset>
                </wp:positionH>
                <wp:positionV relativeFrom="paragraph">
                  <wp:posOffset>6607175</wp:posOffset>
                </wp:positionV>
                <wp:extent cx="1645920" cy="365760"/>
                <wp:effectExtent l="6350" t="6350" r="6985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576">
                              <a:moveTo>
                                <a:pt x="0" y="432"/>
                              </a:moveTo>
                              <a:cubicBezTo>
                                <a:pt x="144" y="504"/>
                                <a:pt x="288" y="576"/>
                                <a:pt x="432" y="576"/>
                              </a:cubicBezTo>
                              <a:cubicBezTo>
                                <a:pt x="576" y="576"/>
                                <a:pt x="696" y="504"/>
                                <a:pt x="864" y="432"/>
                              </a:cubicBezTo>
                              <a:cubicBezTo>
                                <a:pt x="1032" y="360"/>
                                <a:pt x="1152" y="216"/>
                                <a:pt x="1440" y="144"/>
                              </a:cubicBezTo>
                              <a:cubicBezTo>
                                <a:pt x="1728" y="72"/>
                                <a:pt x="2400" y="24"/>
                                <a:pt x="2592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576" path="m0,432c144,504,288,576,432,576c576,576,696,504,864,432c1032,360,1152,216,1440,144c1728,72,2400,24,2592,0e" stroked="t" o:allowincell="f" style="position:absolute;margin-left:152.3pt;margin-top:520.25pt;width:129.55pt;height:28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5825</wp:posOffset>
                </wp:positionH>
                <wp:positionV relativeFrom="paragraph">
                  <wp:posOffset>6721475</wp:posOffset>
                </wp:positionV>
                <wp:extent cx="154305" cy="228600"/>
                <wp:effectExtent l="444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360">
                              <a:moveTo>
                                <a:pt x="243" y="0"/>
                              </a:moveTo>
                              <a:cubicBezTo>
                                <a:pt x="162" y="27"/>
                                <a:pt x="10" y="144"/>
                                <a:pt x="3" y="240"/>
                              </a:cubicBezTo>
                              <a:cubicBezTo>
                                <a:pt x="0" y="280"/>
                                <a:pt x="3" y="320"/>
                                <a:pt x="3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360" path="m243,0c162,27,10,144,3,240c0,280,3,320,3,360e" stroked="t" o:allowincell="f" style="position:absolute;margin-left:269.75pt;margin-top:529.25pt;width:12.1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66770</wp:posOffset>
                </wp:positionH>
                <wp:positionV relativeFrom="paragraph">
                  <wp:posOffset>6652895</wp:posOffset>
                </wp:positionV>
                <wp:extent cx="152400" cy="990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56">
                              <a:moveTo>
                                <a:pt x="240" y="0"/>
                              </a:moveTo>
                              <a:cubicBezTo>
                                <a:pt x="219" y="3"/>
                                <a:pt x="140" y="6"/>
                                <a:pt x="108" y="24"/>
                              </a:cubicBezTo>
                              <a:cubicBezTo>
                                <a:pt x="83" y="38"/>
                                <a:pt x="36" y="72"/>
                                <a:pt x="36" y="72"/>
                              </a:cubicBezTo>
                              <a:cubicBezTo>
                                <a:pt x="27" y="99"/>
                                <a:pt x="0" y="133"/>
                                <a:pt x="0" y="1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56" path="m240,0c219,3,140,6,108,24c83,38,36,72,36,72c27,99,0,133,0,156e" stroked="t" o:allowincell="f" style="position:absolute;margin-left:265.1pt;margin-top:523.85pt;width:11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37230</wp:posOffset>
                </wp:positionH>
                <wp:positionV relativeFrom="paragraph">
                  <wp:posOffset>6645275</wp:posOffset>
                </wp:positionV>
                <wp:extent cx="45720" cy="144780"/>
                <wp:effectExtent l="5080" t="5080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228">
                              <a:moveTo>
                                <a:pt x="0" y="0"/>
                              </a:moveTo>
                              <a:cubicBezTo>
                                <a:pt x="4" y="56"/>
                                <a:pt x="2" y="113"/>
                                <a:pt x="12" y="168"/>
                              </a:cubicBezTo>
                              <a:cubicBezTo>
                                <a:pt x="21" y="217"/>
                                <a:pt x="72" y="194"/>
                                <a:pt x="72" y="2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228" path="m0,0c4,56,2,113,12,168c21,217,72,194,72,228e" stroked="t" o:allowincell="f" style="position:absolute;margin-left:254.9pt;margin-top:523.25pt;width:3.5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77010</wp:posOffset>
                </wp:positionH>
                <wp:positionV relativeFrom="paragraph">
                  <wp:posOffset>7155815</wp:posOffset>
                </wp:positionV>
                <wp:extent cx="90170" cy="9017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6.3pt;margin-top:563.4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99970</wp:posOffset>
                </wp:positionH>
                <wp:positionV relativeFrom="paragraph">
                  <wp:posOffset>6881495</wp:posOffset>
                </wp:positionV>
                <wp:extent cx="90170" cy="9017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1.1pt;margin-top:541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74290</wp:posOffset>
                </wp:positionH>
                <wp:positionV relativeFrom="paragraph">
                  <wp:posOffset>6790055</wp:posOffset>
                </wp:positionV>
                <wp:extent cx="90170" cy="9017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2.7pt;margin-top:534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31490</wp:posOffset>
                </wp:positionH>
                <wp:positionV relativeFrom="paragraph">
                  <wp:posOffset>6881495</wp:posOffset>
                </wp:positionV>
                <wp:extent cx="274320" cy="822960"/>
                <wp:effectExtent l="12065" t="254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41.85pt" to="260.25pt,606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235">
                <wp:simplePos x="0" y="0"/>
                <wp:positionH relativeFrom="column">
                  <wp:posOffset>1751330</wp:posOffset>
                </wp:positionH>
                <wp:positionV relativeFrom="paragraph">
                  <wp:posOffset>6972935</wp:posOffset>
                </wp:positionV>
                <wp:extent cx="609600" cy="320040"/>
                <wp:effectExtent l="5080" t="508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04">
                              <a:moveTo>
                                <a:pt x="864" y="0"/>
                              </a:moveTo>
                              <a:cubicBezTo>
                                <a:pt x="912" y="180"/>
                                <a:pt x="960" y="360"/>
                                <a:pt x="864" y="432"/>
                              </a:cubicBezTo>
                              <a:cubicBezTo>
                                <a:pt x="768" y="504"/>
                                <a:pt x="408" y="432"/>
                                <a:pt x="288" y="432"/>
                              </a:cubicBezTo>
                              <a:cubicBezTo>
                                <a:pt x="168" y="432"/>
                                <a:pt x="192" y="432"/>
                                <a:pt x="144" y="432"/>
                              </a:cubicBezTo>
                              <a:cubicBezTo>
                                <a:pt x="96" y="432"/>
                                <a:pt x="48" y="432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504" path="m864,0c912,180,960,360,864,432c768,504,408,432,288,432c168,432,192,432,144,432c96,432,48,432,0,432e" stroked="t" o:allowincell="f" style="position:absolute;margin-left:137.9pt;margin-top:549.05pt;width:47.9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81910</wp:posOffset>
                </wp:positionH>
                <wp:positionV relativeFrom="paragraph">
                  <wp:posOffset>6873875</wp:posOffset>
                </wp:positionV>
                <wp:extent cx="138430" cy="495300"/>
                <wp:effectExtent l="5080" t="5080" r="381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80">
                              <a:moveTo>
                                <a:pt x="72" y="0"/>
                              </a:moveTo>
                              <a:cubicBezTo>
                                <a:pt x="88" y="48"/>
                                <a:pt x="104" y="96"/>
                                <a:pt x="120" y="144"/>
                              </a:cubicBezTo>
                              <a:cubicBezTo>
                                <a:pt x="125" y="158"/>
                                <a:pt x="138" y="167"/>
                                <a:pt x="144" y="180"/>
                              </a:cubicBezTo>
                              <a:cubicBezTo>
                                <a:pt x="167" y="227"/>
                                <a:pt x="145" y="210"/>
                                <a:pt x="168" y="264"/>
                              </a:cubicBezTo>
                              <a:cubicBezTo>
                                <a:pt x="174" y="277"/>
                                <a:pt x="186" y="287"/>
                                <a:pt x="192" y="300"/>
                              </a:cubicBezTo>
                              <a:cubicBezTo>
                                <a:pt x="202" y="323"/>
                                <a:pt x="216" y="372"/>
                                <a:pt x="216" y="372"/>
                              </a:cubicBezTo>
                              <a:cubicBezTo>
                                <a:pt x="212" y="428"/>
                                <a:pt x="218" y="486"/>
                                <a:pt x="204" y="540"/>
                              </a:cubicBezTo>
                              <a:cubicBezTo>
                                <a:pt x="197" y="568"/>
                                <a:pt x="172" y="588"/>
                                <a:pt x="156" y="612"/>
                              </a:cubicBezTo>
                              <a:cubicBezTo>
                                <a:pt x="124" y="660"/>
                                <a:pt x="111" y="722"/>
                                <a:pt x="60" y="756"/>
                              </a:cubicBezTo>
                              <a:cubicBezTo>
                                <a:pt x="42" y="768"/>
                                <a:pt x="19" y="770"/>
                                <a:pt x="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80" path="m72,0c88,48,104,96,120,144c125,158,138,167,144,180c167,227,145,210,168,264c174,277,186,287,192,300c202,323,216,372,216,372c212,428,218,486,204,540c197,568,172,588,156,612c124,660,111,722,60,756c42,768,19,770,0,780e" stroked="t" o:allowincell="f" style="position:absolute;margin-left:203.3pt;margin-top:541.25pt;width:10.8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59990</wp:posOffset>
                </wp:positionH>
                <wp:positionV relativeFrom="paragraph">
                  <wp:posOffset>6881495</wp:posOffset>
                </wp:positionV>
                <wp:extent cx="144780" cy="365760"/>
                <wp:effectExtent l="5080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576">
                              <a:moveTo>
                                <a:pt x="0" y="0"/>
                              </a:moveTo>
                              <a:cubicBezTo>
                                <a:pt x="49" y="16"/>
                                <a:pt x="86" y="49"/>
                                <a:pt x="132" y="72"/>
                              </a:cubicBezTo>
                              <a:cubicBezTo>
                                <a:pt x="189" y="158"/>
                                <a:pt x="196" y="264"/>
                                <a:pt x="228" y="360"/>
                              </a:cubicBezTo>
                              <a:cubicBezTo>
                                <a:pt x="223" y="383"/>
                                <a:pt x="216" y="431"/>
                                <a:pt x="204" y="456"/>
                              </a:cubicBezTo>
                              <a:cubicBezTo>
                                <a:pt x="175" y="514"/>
                                <a:pt x="105" y="548"/>
                                <a:pt x="48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576" path="m0,0c49,16,86,49,132,72c189,158,196,264,228,360c223,383,216,431,204,456c175,514,105,548,48,576e" stroked="t" o:allowincell="f" style="position:absolute;margin-left:193.7pt;margin-top:541.85pt;width:11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02890</wp:posOffset>
                </wp:positionH>
                <wp:positionV relativeFrom="paragraph">
                  <wp:posOffset>7155815</wp:posOffset>
                </wp:positionV>
                <wp:extent cx="403860" cy="1524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240">
                              <a:moveTo>
                                <a:pt x="636" y="0"/>
                              </a:moveTo>
                              <a:cubicBezTo>
                                <a:pt x="629" y="2"/>
                                <a:pt x="530" y="35"/>
                                <a:pt x="528" y="36"/>
                              </a:cubicBezTo>
                              <a:cubicBezTo>
                                <a:pt x="460" y="59"/>
                                <a:pt x="406" y="129"/>
                                <a:pt x="348" y="168"/>
                              </a:cubicBezTo>
                              <a:cubicBezTo>
                                <a:pt x="310" y="225"/>
                                <a:pt x="338" y="199"/>
                                <a:pt x="252" y="228"/>
                              </a:cubicBezTo>
                              <a:cubicBezTo>
                                <a:pt x="240" y="232"/>
                                <a:pt x="216" y="240"/>
                                <a:pt x="216" y="240"/>
                              </a:cubicBezTo>
                              <a:cubicBezTo>
                                <a:pt x="180" y="236"/>
                                <a:pt x="144" y="234"/>
                                <a:pt x="108" y="228"/>
                              </a:cubicBezTo>
                              <a:cubicBezTo>
                                <a:pt x="92" y="225"/>
                                <a:pt x="72" y="227"/>
                                <a:pt x="60" y="216"/>
                              </a:cubicBezTo>
                              <a:cubicBezTo>
                                <a:pt x="34" y="193"/>
                                <a:pt x="24" y="156"/>
                                <a:pt x="0" y="1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240" path="m636,0c629,2,530,35,528,36c460,59,406,129,348,168c310,225,338,199,252,228c240,232,216,240,216,240c180,236,144,234,108,228c92,225,72,227,60,216c34,193,24,156,0,132e" stroked="t" o:allowincell="f" style="position:absolute;margin-left:220.7pt;margin-top:563.45pt;width:31.7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17190</wp:posOffset>
                </wp:positionH>
                <wp:positionV relativeFrom="paragraph">
                  <wp:posOffset>6668135</wp:posOffset>
                </wp:positionV>
                <wp:extent cx="342900" cy="35052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52">
                              <a:moveTo>
                                <a:pt x="156" y="0"/>
                              </a:moveTo>
                              <a:cubicBezTo>
                                <a:pt x="119" y="25"/>
                                <a:pt x="88" y="60"/>
                                <a:pt x="60" y="96"/>
                              </a:cubicBezTo>
                              <a:cubicBezTo>
                                <a:pt x="42" y="119"/>
                                <a:pt x="12" y="168"/>
                                <a:pt x="12" y="168"/>
                              </a:cubicBezTo>
                              <a:cubicBezTo>
                                <a:pt x="8" y="208"/>
                                <a:pt x="0" y="248"/>
                                <a:pt x="0" y="288"/>
                              </a:cubicBezTo>
                              <a:cubicBezTo>
                                <a:pt x="0" y="301"/>
                                <a:pt x="9" y="312"/>
                                <a:pt x="12" y="324"/>
                              </a:cubicBezTo>
                              <a:cubicBezTo>
                                <a:pt x="33" y="406"/>
                                <a:pt x="32" y="394"/>
                                <a:pt x="84" y="456"/>
                              </a:cubicBezTo>
                              <a:cubicBezTo>
                                <a:pt x="93" y="467"/>
                                <a:pt x="97" y="483"/>
                                <a:pt x="108" y="492"/>
                              </a:cubicBezTo>
                              <a:cubicBezTo>
                                <a:pt x="118" y="500"/>
                                <a:pt x="133" y="498"/>
                                <a:pt x="144" y="504"/>
                              </a:cubicBezTo>
                              <a:cubicBezTo>
                                <a:pt x="185" y="524"/>
                                <a:pt x="220" y="537"/>
                                <a:pt x="264" y="552"/>
                              </a:cubicBezTo>
                              <a:cubicBezTo>
                                <a:pt x="332" y="548"/>
                                <a:pt x="400" y="549"/>
                                <a:pt x="468" y="540"/>
                              </a:cubicBezTo>
                              <a:cubicBezTo>
                                <a:pt x="493" y="537"/>
                                <a:pt x="540" y="516"/>
                                <a:pt x="540" y="5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52" path="m156,0c119,25,88,60,60,96c42,119,12,168,12,168c8,208,0,248,0,288c0,301,9,312,12,324c33,406,32,394,84,456c93,467,97,483,108,492c118,500,133,498,144,504c185,524,220,537,264,552c332,548,400,549,468,540c493,537,540,516,540,516e" stroked="t" o:allowincell="f" style="position:absolute;margin-left:229.7pt;margin-top:525.05pt;width:26.9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80030</wp:posOffset>
                </wp:positionH>
                <wp:positionV relativeFrom="paragraph">
                  <wp:posOffset>6721475</wp:posOffset>
                </wp:positionV>
                <wp:extent cx="45720" cy="220980"/>
                <wp:effectExtent l="5080" t="5080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48">
                              <a:moveTo>
                                <a:pt x="0" y="0"/>
                              </a:moveTo>
                              <a:cubicBezTo>
                                <a:pt x="6" y="32"/>
                                <a:pt x="19" y="106"/>
                                <a:pt x="36" y="132"/>
                              </a:cubicBezTo>
                              <a:cubicBezTo>
                                <a:pt x="67" y="179"/>
                                <a:pt x="55" y="154"/>
                                <a:pt x="72" y="204"/>
                              </a:cubicBezTo>
                              <a:cubicBezTo>
                                <a:pt x="68" y="240"/>
                                <a:pt x="66" y="276"/>
                                <a:pt x="60" y="312"/>
                              </a:cubicBezTo>
                              <a:cubicBezTo>
                                <a:pt x="58" y="324"/>
                                <a:pt x="48" y="348"/>
                                <a:pt x="48" y="3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48" path="m0,0c6,32,19,106,36,132c67,179,55,154,72,204c68,240,66,276,60,312c58,324,48,348,48,348e" stroked="t" o:allowincell="f" style="position:absolute;margin-left:218.9pt;margin-top:529.25pt;width:3.55pt;height:1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17090</wp:posOffset>
                </wp:positionH>
                <wp:positionV relativeFrom="paragraph">
                  <wp:posOffset>7008495</wp:posOffset>
                </wp:positionV>
                <wp:extent cx="198120" cy="101600"/>
                <wp:effectExtent l="5080" t="3175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60">
                              <a:moveTo>
                                <a:pt x="312" y="28"/>
                              </a:moveTo>
                              <a:cubicBezTo>
                                <a:pt x="288" y="20"/>
                                <a:pt x="265" y="0"/>
                                <a:pt x="240" y="4"/>
                              </a:cubicBezTo>
                              <a:cubicBezTo>
                                <a:pt x="175" y="13"/>
                                <a:pt x="112" y="24"/>
                                <a:pt x="48" y="40"/>
                              </a:cubicBezTo>
                              <a:cubicBezTo>
                                <a:pt x="4" y="84"/>
                                <a:pt x="0" y="98"/>
                                <a:pt x="0" y="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60" path="m312,28c288,20,265,0,240,4c175,13,112,24,48,40c4,84,0,98,0,160e" stroked="t" o:allowincell="f" style="position:absolute;margin-left:166.7pt;margin-top:551.85pt;width:15.55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242">
                <wp:simplePos x="0" y="0"/>
                <wp:positionH relativeFrom="column">
                  <wp:posOffset>1332230</wp:posOffset>
                </wp:positionH>
                <wp:positionV relativeFrom="paragraph">
                  <wp:posOffset>6995795</wp:posOffset>
                </wp:positionV>
                <wp:extent cx="327660" cy="308610"/>
                <wp:effectExtent l="0" t="5080" r="571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486">
                              <a:moveTo>
                                <a:pt x="444" y="0"/>
                              </a:moveTo>
                              <a:cubicBezTo>
                                <a:pt x="460" y="24"/>
                                <a:pt x="483" y="45"/>
                                <a:pt x="492" y="72"/>
                              </a:cubicBezTo>
                              <a:cubicBezTo>
                                <a:pt x="500" y="96"/>
                                <a:pt x="516" y="144"/>
                                <a:pt x="516" y="144"/>
                              </a:cubicBezTo>
                              <a:cubicBezTo>
                                <a:pt x="511" y="208"/>
                                <a:pt x="505" y="334"/>
                                <a:pt x="492" y="408"/>
                              </a:cubicBezTo>
                              <a:cubicBezTo>
                                <a:pt x="490" y="420"/>
                                <a:pt x="490" y="437"/>
                                <a:pt x="480" y="444"/>
                              </a:cubicBezTo>
                              <a:cubicBezTo>
                                <a:pt x="459" y="459"/>
                                <a:pt x="432" y="460"/>
                                <a:pt x="408" y="468"/>
                              </a:cubicBezTo>
                              <a:cubicBezTo>
                                <a:pt x="396" y="472"/>
                                <a:pt x="372" y="480"/>
                                <a:pt x="372" y="480"/>
                              </a:cubicBezTo>
                              <a:cubicBezTo>
                                <a:pt x="284" y="473"/>
                                <a:pt x="191" y="486"/>
                                <a:pt x="108" y="456"/>
                              </a:cubicBezTo>
                              <a:cubicBezTo>
                                <a:pt x="0" y="417"/>
                                <a:pt x="121" y="420"/>
                                <a:pt x="72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486" path="m444,0c460,24,483,45,492,72c500,96,516,144,516,144c511,208,505,334,492,408c490,420,490,437,480,444c459,459,432,460,408,468c396,472,372,480,372,480c284,473,191,486,108,456c0,417,121,420,72,420e" stroked="t" o:allowincell="f" style="position:absolute;margin-left:104.9pt;margin-top:550.85pt;width:25.75pt;height:24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38910</wp:posOffset>
                </wp:positionH>
                <wp:positionV relativeFrom="paragraph">
                  <wp:posOffset>6972935</wp:posOffset>
                </wp:positionV>
                <wp:extent cx="53340" cy="23622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72">
                              <a:moveTo>
                                <a:pt x="84" y="372"/>
                              </a:moveTo>
                              <a:cubicBezTo>
                                <a:pt x="71" y="333"/>
                                <a:pt x="49" y="303"/>
                                <a:pt x="36" y="264"/>
                              </a:cubicBezTo>
                              <a:cubicBezTo>
                                <a:pt x="32" y="212"/>
                                <a:pt x="30" y="160"/>
                                <a:pt x="24" y="108"/>
                              </a:cubicBezTo>
                              <a:cubicBezTo>
                                <a:pt x="19" y="71"/>
                                <a:pt x="0" y="3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72" path="m84,372c71,333,49,303,36,264c32,212,30,160,24,108c19,71,0,39,0,0e" stroked="t" o:allowincell="f" style="position:absolute;margin-left:113.3pt;margin-top:549.05pt;width:4.15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68450</wp:posOffset>
                </wp:positionH>
                <wp:positionV relativeFrom="paragraph">
                  <wp:posOffset>6790055</wp:posOffset>
                </wp:positionV>
                <wp:extent cx="320040" cy="76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120">
                              <a:moveTo>
                                <a:pt x="504" y="0"/>
                              </a:moveTo>
                              <a:cubicBezTo>
                                <a:pt x="468" y="12"/>
                                <a:pt x="429" y="30"/>
                                <a:pt x="396" y="48"/>
                              </a:cubicBezTo>
                              <a:cubicBezTo>
                                <a:pt x="371" y="62"/>
                                <a:pt x="351" y="87"/>
                                <a:pt x="324" y="96"/>
                              </a:cubicBezTo>
                              <a:cubicBezTo>
                                <a:pt x="300" y="104"/>
                                <a:pt x="252" y="120"/>
                                <a:pt x="252" y="120"/>
                              </a:cubicBezTo>
                              <a:cubicBezTo>
                                <a:pt x="170" y="111"/>
                                <a:pt x="63" y="111"/>
                                <a:pt x="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120" path="m504,0c468,12,429,30,396,48c371,62,351,87,324,96c300,104,252,120,252,120c170,111,63,111,0,48e" stroked="t" o:allowincell="f" style="position:absolute;margin-left:123.5pt;margin-top:534.65pt;width:25.1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38045</wp:posOffset>
                </wp:positionH>
                <wp:positionV relativeFrom="paragraph">
                  <wp:posOffset>6751955</wp:posOffset>
                </wp:positionV>
                <wp:extent cx="169545" cy="160020"/>
                <wp:effectExtent l="3810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252">
                              <a:moveTo>
                                <a:pt x="267" y="252"/>
                              </a:moveTo>
                              <a:cubicBezTo>
                                <a:pt x="255" y="248"/>
                                <a:pt x="242" y="246"/>
                                <a:pt x="231" y="240"/>
                              </a:cubicBezTo>
                              <a:cubicBezTo>
                                <a:pt x="218" y="234"/>
                                <a:pt x="208" y="222"/>
                                <a:pt x="195" y="216"/>
                              </a:cubicBezTo>
                              <a:cubicBezTo>
                                <a:pt x="172" y="206"/>
                                <a:pt x="123" y="192"/>
                                <a:pt x="123" y="192"/>
                              </a:cubicBezTo>
                              <a:cubicBezTo>
                                <a:pt x="88" y="157"/>
                                <a:pt x="68" y="123"/>
                                <a:pt x="27" y="96"/>
                              </a:cubicBezTo>
                              <a:cubicBezTo>
                                <a:pt x="0" y="16"/>
                                <a:pt x="3" y="49"/>
                                <a:pt x="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252" path="m267,252c255,248,242,246,231,240c218,234,208,222,195,216c172,206,123,192,123,192c88,157,68,123,27,96c0,16,3,49,3,0e" stroked="t" o:allowincell="f" style="position:absolute;margin-left:168.35pt;margin-top:531.65pt;width:13.3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421890</wp:posOffset>
                </wp:positionH>
                <wp:positionV relativeFrom="paragraph">
                  <wp:posOffset>6637655</wp:posOffset>
                </wp:positionV>
                <wp:extent cx="83820" cy="25146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96">
                              <a:moveTo>
                                <a:pt x="72" y="396"/>
                              </a:moveTo>
                              <a:cubicBezTo>
                                <a:pt x="110" y="339"/>
                                <a:pt x="91" y="374"/>
                                <a:pt x="120" y="288"/>
                              </a:cubicBezTo>
                              <a:cubicBezTo>
                                <a:pt x="124" y="276"/>
                                <a:pt x="132" y="252"/>
                                <a:pt x="132" y="252"/>
                              </a:cubicBezTo>
                              <a:cubicBezTo>
                                <a:pt x="127" y="204"/>
                                <a:pt x="132" y="102"/>
                                <a:pt x="84" y="60"/>
                              </a:cubicBezTo>
                              <a:cubicBezTo>
                                <a:pt x="62" y="41"/>
                                <a:pt x="32" y="32"/>
                                <a:pt x="12" y="12"/>
                              </a:cubicBezTo>
                              <a:cubicBezTo>
                                <a:pt x="8" y="8"/>
                                <a:pt x="4" y="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96" path="m72,396c110,339,91,374,120,288c124,276,132,252,132,252c127,204,132,102,84,60c62,41,32,32,12,12c8,8,4,4,0,0e" stroked="t" o:allowincell="f" style="position:absolute;margin-left:190.7pt;margin-top:522.65pt;width:6.55pt;height:1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47770</wp:posOffset>
                </wp:positionH>
                <wp:positionV relativeFrom="paragraph">
                  <wp:posOffset>6927215</wp:posOffset>
                </wp:positionV>
                <wp:extent cx="335280" cy="12954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04">
                              <a:moveTo>
                                <a:pt x="0" y="108"/>
                              </a:moveTo>
                              <a:cubicBezTo>
                                <a:pt x="44" y="119"/>
                                <a:pt x="91" y="124"/>
                                <a:pt x="132" y="144"/>
                              </a:cubicBezTo>
                              <a:cubicBezTo>
                                <a:pt x="184" y="170"/>
                                <a:pt x="231" y="190"/>
                                <a:pt x="288" y="204"/>
                              </a:cubicBezTo>
                              <a:cubicBezTo>
                                <a:pt x="353" y="196"/>
                                <a:pt x="407" y="188"/>
                                <a:pt x="468" y="168"/>
                              </a:cubicBezTo>
                              <a:cubicBezTo>
                                <a:pt x="500" y="119"/>
                                <a:pt x="528" y="59"/>
                                <a:pt x="5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04" path="m0,108c44,119,91,124,132,144c184,170,231,190,288,204c353,196,407,188,468,168c500,119,528,59,528,0e" stroked="t" o:allowincell="f" style="position:absolute;margin-left:295.1pt;margin-top:545.45pt;width:26.3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26790</wp:posOffset>
                </wp:positionH>
                <wp:positionV relativeFrom="paragraph">
                  <wp:posOffset>6858635</wp:posOffset>
                </wp:positionV>
                <wp:extent cx="106680" cy="23622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72">
                              <a:moveTo>
                                <a:pt x="168" y="0"/>
                              </a:moveTo>
                              <a:cubicBezTo>
                                <a:pt x="137" y="47"/>
                                <a:pt x="144" y="64"/>
                                <a:pt x="96" y="96"/>
                              </a:cubicBezTo>
                              <a:cubicBezTo>
                                <a:pt x="79" y="122"/>
                                <a:pt x="51" y="141"/>
                                <a:pt x="36" y="168"/>
                              </a:cubicBezTo>
                              <a:cubicBezTo>
                                <a:pt x="24" y="190"/>
                                <a:pt x="20" y="216"/>
                                <a:pt x="12" y="240"/>
                              </a:cubicBezTo>
                              <a:cubicBezTo>
                                <a:pt x="8" y="252"/>
                                <a:pt x="0" y="276"/>
                                <a:pt x="0" y="276"/>
                              </a:cubicBezTo>
                              <a:cubicBezTo>
                                <a:pt x="4" y="296"/>
                                <a:pt x="7" y="316"/>
                                <a:pt x="12" y="336"/>
                              </a:cubicBezTo>
                              <a:cubicBezTo>
                                <a:pt x="15" y="348"/>
                                <a:pt x="24" y="372"/>
                                <a:pt x="24" y="3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72" path="m168,0c137,47,144,64,96,96c79,122,51,141,36,168c24,190,20,216,12,240c8,252,0,276,0,276c4,296,7,316,12,336c15,348,24,372,24,372e" stroked="t" o:allowincell="f" style="position:absolute;margin-left:277.7pt;margin-top:540.05pt;width:8.35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72510</wp:posOffset>
                </wp:positionH>
                <wp:positionV relativeFrom="paragraph">
                  <wp:posOffset>6614795</wp:posOffset>
                </wp:positionV>
                <wp:extent cx="129540" cy="118110"/>
                <wp:effectExtent l="5080" t="5080" r="571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86">
                              <a:moveTo>
                                <a:pt x="0" y="168"/>
                              </a:moveTo>
                              <a:cubicBezTo>
                                <a:pt x="55" y="186"/>
                                <a:pt x="102" y="174"/>
                                <a:pt x="156" y="156"/>
                              </a:cubicBezTo>
                              <a:cubicBezTo>
                                <a:pt x="191" y="104"/>
                                <a:pt x="204" y="61"/>
                                <a:pt x="2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86" path="m0,168c55,186,102,174,156,156c191,104,204,61,204,0e" stroked="t" o:allowincell="f" style="position:absolute;margin-left:281.3pt;margin-top:520.85pt;width:10.15pt;height: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54450</wp:posOffset>
                </wp:positionH>
                <wp:positionV relativeFrom="paragraph">
                  <wp:posOffset>6424295</wp:posOffset>
                </wp:positionV>
                <wp:extent cx="90170" cy="9017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3.5pt;margin-top:505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84930</wp:posOffset>
                </wp:positionH>
                <wp:positionV relativeFrom="paragraph">
                  <wp:posOffset>6508115</wp:posOffset>
                </wp:positionV>
                <wp:extent cx="289560" cy="3429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40">
                              <a:moveTo>
                                <a:pt x="24" y="0"/>
                              </a:moveTo>
                              <a:cubicBezTo>
                                <a:pt x="9" y="44"/>
                                <a:pt x="0" y="65"/>
                                <a:pt x="0" y="120"/>
                              </a:cubicBezTo>
                              <a:cubicBezTo>
                                <a:pt x="0" y="212"/>
                                <a:pt x="15" y="251"/>
                                <a:pt x="36" y="336"/>
                              </a:cubicBezTo>
                              <a:cubicBezTo>
                                <a:pt x="49" y="388"/>
                                <a:pt x="132" y="432"/>
                                <a:pt x="168" y="456"/>
                              </a:cubicBezTo>
                              <a:cubicBezTo>
                                <a:pt x="271" y="525"/>
                                <a:pt x="330" y="540"/>
                                <a:pt x="456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40" path="m24,0c9,44,0,65,0,120c0,212,15,251,36,336c49,388,132,432,168,456c271,525,330,540,456,540e" stroked="t" o:allowincell="f" style="position:absolute;margin-left:305.9pt;margin-top:512.45pt;width:22.7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900170</wp:posOffset>
                </wp:positionH>
                <wp:positionV relativeFrom="paragraph">
                  <wp:posOffset>6652895</wp:posOffset>
                </wp:positionV>
                <wp:extent cx="213360" cy="533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84">
                              <a:moveTo>
                                <a:pt x="0" y="24"/>
                              </a:moveTo>
                              <a:cubicBezTo>
                                <a:pt x="12" y="36"/>
                                <a:pt x="21" y="52"/>
                                <a:pt x="36" y="60"/>
                              </a:cubicBezTo>
                              <a:cubicBezTo>
                                <a:pt x="58" y="72"/>
                                <a:pt x="108" y="84"/>
                                <a:pt x="108" y="84"/>
                              </a:cubicBezTo>
                              <a:cubicBezTo>
                                <a:pt x="206" y="75"/>
                                <a:pt x="240" y="84"/>
                                <a:pt x="312" y="36"/>
                              </a:cubicBezTo>
                              <a:cubicBezTo>
                                <a:pt x="320" y="24"/>
                                <a:pt x="336" y="0"/>
                                <a:pt x="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84" path="m0,24c12,36,21,52,36,60c58,72,108,84,108,84c206,75,240,84,312,36c320,24,336,0,336,0e" stroked="t" o:allowincell="f" style="position:absolute;margin-left:307.1pt;margin-top:523.85pt;width:16.7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22090</wp:posOffset>
                </wp:positionH>
                <wp:positionV relativeFrom="paragraph">
                  <wp:posOffset>6751955</wp:posOffset>
                </wp:positionV>
                <wp:extent cx="167640" cy="69850"/>
                <wp:effectExtent l="5080" t="5080" r="571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110">
                              <a:moveTo>
                                <a:pt x="0" y="96"/>
                              </a:moveTo>
                              <a:cubicBezTo>
                                <a:pt x="12" y="100"/>
                                <a:pt x="23" y="108"/>
                                <a:pt x="36" y="108"/>
                              </a:cubicBezTo>
                              <a:cubicBezTo>
                                <a:pt x="92" y="108"/>
                                <a:pt x="150" y="110"/>
                                <a:pt x="204" y="96"/>
                              </a:cubicBezTo>
                              <a:cubicBezTo>
                                <a:pt x="210" y="94"/>
                                <a:pt x="250" y="14"/>
                                <a:pt x="2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110" path="m0,96c12,100,23,108,36,108c92,108,150,110,204,96c210,94,250,14,264,0e" stroked="t" o:allowincell="f" style="position:absolute;margin-left:316.7pt;margin-top:531.65pt;width:13.15pt;height: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82110</wp:posOffset>
                </wp:positionH>
                <wp:positionV relativeFrom="paragraph">
                  <wp:posOffset>6393815</wp:posOffset>
                </wp:positionV>
                <wp:extent cx="190500" cy="1905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0">
                              <a:moveTo>
                                <a:pt x="0" y="0"/>
                              </a:moveTo>
                              <a:cubicBezTo>
                                <a:pt x="16" y="24"/>
                                <a:pt x="39" y="45"/>
                                <a:pt x="48" y="72"/>
                              </a:cubicBezTo>
                              <a:cubicBezTo>
                                <a:pt x="52" y="84"/>
                                <a:pt x="53" y="97"/>
                                <a:pt x="60" y="108"/>
                              </a:cubicBezTo>
                              <a:cubicBezTo>
                                <a:pt x="69" y="122"/>
                                <a:pt x="86" y="131"/>
                                <a:pt x="96" y="144"/>
                              </a:cubicBezTo>
                              <a:cubicBezTo>
                                <a:pt x="114" y="167"/>
                                <a:pt x="120" y="200"/>
                                <a:pt x="144" y="216"/>
                              </a:cubicBezTo>
                              <a:cubicBezTo>
                                <a:pt x="168" y="232"/>
                                <a:pt x="192" y="248"/>
                                <a:pt x="216" y="264"/>
                              </a:cubicBezTo>
                              <a:cubicBezTo>
                                <a:pt x="244" y="283"/>
                                <a:pt x="265" y="300"/>
                                <a:pt x="300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0" path="m0,0c16,24,39,45,48,72c52,84,53,97,60,108c69,122,86,131,96,144c114,167,120,200,144,216c168,232,192,248,216,264c244,283,265,300,300,300e" stroked="t" o:allowincell="f" style="position:absolute;margin-left:329.3pt;margin-top:503.45pt;width:14.9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97350</wp:posOffset>
                </wp:positionH>
                <wp:positionV relativeFrom="paragraph">
                  <wp:posOffset>6378575</wp:posOffset>
                </wp:positionV>
                <wp:extent cx="306705" cy="60960"/>
                <wp:effectExtent l="5715" t="5080" r="254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96">
                              <a:moveTo>
                                <a:pt x="0" y="36"/>
                              </a:moveTo>
                              <a:cubicBezTo>
                                <a:pt x="71" y="71"/>
                                <a:pt x="31" y="54"/>
                                <a:pt x="120" y="84"/>
                              </a:cubicBezTo>
                              <a:cubicBezTo>
                                <a:pt x="132" y="88"/>
                                <a:pt x="156" y="96"/>
                                <a:pt x="156" y="96"/>
                              </a:cubicBezTo>
                              <a:cubicBezTo>
                                <a:pt x="254" y="85"/>
                                <a:pt x="350" y="79"/>
                                <a:pt x="444" y="48"/>
                              </a:cubicBezTo>
                              <a:cubicBezTo>
                                <a:pt x="483" y="9"/>
                                <a:pt x="480" y="29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96" path="m0,36c71,71,31,54,120,84c132,88,156,96,156,96c254,85,350,79,444,48c483,9,480,29,480,0e" stroked="t" o:allowincell="f" style="position:absolute;margin-left:330.5pt;margin-top:502.25pt;width:24.1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94530</wp:posOffset>
                </wp:positionH>
                <wp:positionV relativeFrom="paragraph">
                  <wp:posOffset>5875655</wp:posOffset>
                </wp:positionV>
                <wp:extent cx="90170" cy="9017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3.9pt;margin-top:462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64990</wp:posOffset>
                </wp:positionH>
                <wp:positionV relativeFrom="paragraph">
                  <wp:posOffset>6142355</wp:posOffset>
                </wp:positionV>
                <wp:extent cx="312420" cy="45720"/>
                <wp:effectExtent l="5080" t="5080" r="508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72">
                              <a:moveTo>
                                <a:pt x="0" y="0"/>
                              </a:moveTo>
                              <a:cubicBezTo>
                                <a:pt x="187" y="62"/>
                                <a:pt x="141" y="37"/>
                                <a:pt x="444" y="48"/>
                              </a:cubicBezTo>
                              <a:cubicBezTo>
                                <a:pt x="485" y="62"/>
                                <a:pt x="471" y="51"/>
                                <a:pt x="492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72" path="m0,0c187,62,141,37,444,48c485,62,471,51,492,72e" stroked="t" o:allowincell="f" style="position:absolute;margin-left:343.7pt;margin-top:483.65pt;width:24.5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0730</wp:posOffset>
                </wp:positionH>
                <wp:positionV relativeFrom="paragraph">
                  <wp:posOffset>5944235</wp:posOffset>
                </wp:positionV>
                <wp:extent cx="274320" cy="144780"/>
                <wp:effectExtent l="5080" t="5080" r="571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28">
                              <a:moveTo>
                                <a:pt x="0" y="0"/>
                              </a:moveTo>
                              <a:cubicBezTo>
                                <a:pt x="74" y="25"/>
                                <a:pt x="159" y="46"/>
                                <a:pt x="228" y="84"/>
                              </a:cubicBezTo>
                              <a:cubicBezTo>
                                <a:pt x="283" y="115"/>
                                <a:pt x="328" y="152"/>
                                <a:pt x="384" y="180"/>
                              </a:cubicBezTo>
                              <a:cubicBezTo>
                                <a:pt x="413" y="223"/>
                                <a:pt x="395" y="210"/>
                                <a:pt x="432" y="2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28" path="m0,0c74,25,159,46,228,84c283,115,328,152,384,180c413,223,395,210,432,228e" stroked="t" o:allowincell="f" style="position:absolute;margin-left:359.9pt;margin-top:468.05pt;width:21.5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61">
                <wp:simplePos x="0" y="0"/>
                <wp:positionH relativeFrom="column">
                  <wp:posOffset>4328795</wp:posOffset>
                </wp:positionH>
                <wp:positionV relativeFrom="paragraph">
                  <wp:posOffset>5699125</wp:posOffset>
                </wp:positionV>
                <wp:extent cx="180975" cy="214630"/>
                <wp:effectExtent l="0" t="0" r="508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38">
                              <a:moveTo>
                                <a:pt x="285" y="326"/>
                              </a:moveTo>
                              <a:cubicBezTo>
                                <a:pt x="211" y="337"/>
                                <a:pt x="164" y="338"/>
                                <a:pt x="93" y="314"/>
                              </a:cubicBezTo>
                              <a:cubicBezTo>
                                <a:pt x="63" y="269"/>
                                <a:pt x="38" y="268"/>
                                <a:pt x="21" y="218"/>
                              </a:cubicBezTo>
                              <a:cubicBezTo>
                                <a:pt x="43" y="0"/>
                                <a:pt x="0" y="155"/>
                                <a:pt x="8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38" path="m285,326c211,337,164,338,93,314c63,269,38,268,21,218c43,0,0,155,81,74e" stroked="t" o:allowincell="f" style="position:absolute;margin-left:340.85pt;margin-top:448.75pt;width:14.2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30650</wp:posOffset>
                </wp:positionH>
                <wp:positionV relativeFrom="paragraph">
                  <wp:posOffset>5875655</wp:posOffset>
                </wp:positionV>
                <wp:extent cx="68580" cy="914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44">
                              <a:moveTo>
                                <a:pt x="108" y="144"/>
                              </a:moveTo>
                              <a:cubicBezTo>
                                <a:pt x="35" y="120"/>
                                <a:pt x="0" y="7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44" path="m108,144c35,120,0,78,0,0e" stroked="t" o:allowincell="f" style="position:absolute;margin-left:309.5pt;margin-top:462.65pt;width:5.3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0965" simplePos="0" locked="0" layoutInCell="0" allowOverlap="1" relativeHeight="264">
                <wp:simplePos x="0" y="0"/>
                <wp:positionH relativeFrom="column">
                  <wp:posOffset>4794885</wp:posOffset>
                </wp:positionH>
                <wp:positionV relativeFrom="paragraph">
                  <wp:posOffset>5174615</wp:posOffset>
                </wp:positionV>
                <wp:extent cx="151765" cy="342900"/>
                <wp:effectExtent l="0" t="5080" r="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540">
                              <a:moveTo>
                                <a:pt x="19" y="540"/>
                              </a:moveTo>
                              <a:cubicBezTo>
                                <a:pt x="21" y="504"/>
                                <a:pt x="0" y="372"/>
                                <a:pt x="55" y="324"/>
                              </a:cubicBezTo>
                              <a:cubicBezTo>
                                <a:pt x="77" y="305"/>
                                <a:pt x="103" y="292"/>
                                <a:pt x="127" y="276"/>
                              </a:cubicBezTo>
                              <a:cubicBezTo>
                                <a:pt x="139" y="268"/>
                                <a:pt x="163" y="252"/>
                                <a:pt x="163" y="252"/>
                              </a:cubicBezTo>
                              <a:cubicBezTo>
                                <a:pt x="190" y="172"/>
                                <a:pt x="239" y="160"/>
                                <a:pt x="187" y="48"/>
                              </a:cubicBezTo>
                              <a:cubicBezTo>
                                <a:pt x="175" y="22"/>
                                <a:pt x="115" y="0"/>
                                <a:pt x="1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540" path="m19,540c21,504,0,372,55,324c77,305,103,292,127,276c139,268,163,252,163,252c190,172,239,160,187,48c175,22,115,0,115,0e" stroked="t" o:allowincell="f" style="position:absolute;margin-left:377.55pt;margin-top:407.45pt;width:11.9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78250</wp:posOffset>
                </wp:positionH>
                <wp:positionV relativeFrom="paragraph">
                  <wp:posOffset>5928995</wp:posOffset>
                </wp:positionV>
                <wp:extent cx="190500" cy="97155"/>
                <wp:effectExtent l="5080" t="5715" r="571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3">
                              <a:moveTo>
                                <a:pt x="300" y="120"/>
                              </a:moveTo>
                              <a:cubicBezTo>
                                <a:pt x="215" y="116"/>
                                <a:pt x="0" y="15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3" path="m300,120c215,116,0,153,0,0e" stroked="t" o:allowincell="f" style="position:absolute;margin-left:297.5pt;margin-top:466.85pt;width:14.9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2395" simplePos="0" locked="0" layoutInCell="0" allowOverlap="1" relativeHeight="266">
                <wp:simplePos x="0" y="0"/>
                <wp:positionH relativeFrom="column">
                  <wp:posOffset>4314190</wp:posOffset>
                </wp:positionH>
                <wp:positionV relativeFrom="paragraph">
                  <wp:posOffset>5060315</wp:posOffset>
                </wp:positionV>
                <wp:extent cx="271780" cy="473710"/>
                <wp:effectExtent l="0" t="508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746">
                              <a:moveTo>
                                <a:pt x="68" y="720"/>
                              </a:moveTo>
                              <a:cubicBezTo>
                                <a:pt x="199" y="676"/>
                                <a:pt x="0" y="746"/>
                                <a:pt x="140" y="684"/>
                              </a:cubicBezTo>
                              <a:cubicBezTo>
                                <a:pt x="205" y="655"/>
                                <a:pt x="236" y="658"/>
                                <a:pt x="284" y="600"/>
                              </a:cubicBezTo>
                              <a:cubicBezTo>
                                <a:pt x="323" y="553"/>
                                <a:pt x="335" y="494"/>
                                <a:pt x="368" y="444"/>
                              </a:cubicBezTo>
                              <a:cubicBezTo>
                                <a:pt x="385" y="359"/>
                                <a:pt x="374" y="403"/>
                                <a:pt x="404" y="312"/>
                              </a:cubicBezTo>
                              <a:cubicBezTo>
                                <a:pt x="408" y="300"/>
                                <a:pt x="416" y="276"/>
                                <a:pt x="416" y="276"/>
                              </a:cubicBezTo>
                              <a:cubicBezTo>
                                <a:pt x="412" y="219"/>
                                <a:pt x="428" y="42"/>
                                <a:pt x="34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746" path="m68,720c199,676,0,746,140,684c205,655,236,658,284,600c323,553,335,494,368,444c385,359,374,403,404,312c408,300,416,276,416,276c412,219,428,42,344,0e" stroked="t" o:allowincell="f" style="position:absolute;margin-left:339.7pt;margin-top:398.45pt;width:21.35pt;height:3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25010</wp:posOffset>
                </wp:positionH>
                <wp:positionV relativeFrom="paragraph">
                  <wp:posOffset>5395595</wp:posOffset>
                </wp:positionV>
                <wp:extent cx="274320" cy="12954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04">
                              <a:moveTo>
                                <a:pt x="0" y="0"/>
                              </a:moveTo>
                              <a:cubicBezTo>
                                <a:pt x="84" y="11"/>
                                <a:pt x="159" y="28"/>
                                <a:pt x="240" y="48"/>
                              </a:cubicBezTo>
                              <a:cubicBezTo>
                                <a:pt x="323" y="103"/>
                                <a:pt x="285" y="87"/>
                                <a:pt x="348" y="108"/>
                              </a:cubicBezTo>
                              <a:cubicBezTo>
                                <a:pt x="379" y="139"/>
                                <a:pt x="401" y="173"/>
                                <a:pt x="432" y="2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04" path="m0,0c84,11,159,28,240,48c323,103,285,87,348,108c379,139,401,173,432,204e" stroked="t" o:allowincell="f" style="position:absolute;margin-left:356.3pt;margin-top:424.85pt;width:21.5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column">
                  <wp:posOffset>4349750</wp:posOffset>
                </wp:positionH>
                <wp:positionV relativeFrom="paragraph">
                  <wp:posOffset>5217795</wp:posOffset>
                </wp:positionV>
                <wp:extent cx="212090" cy="86360"/>
                <wp:effectExtent l="5080" t="0" r="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136">
                              <a:moveTo>
                                <a:pt x="324" y="136"/>
                              </a:moveTo>
                              <a:cubicBezTo>
                                <a:pt x="270" y="55"/>
                                <a:pt x="334" y="134"/>
                                <a:pt x="264" y="88"/>
                              </a:cubicBezTo>
                              <a:cubicBezTo>
                                <a:pt x="238" y="71"/>
                                <a:pt x="218" y="45"/>
                                <a:pt x="192" y="28"/>
                              </a:cubicBezTo>
                              <a:cubicBezTo>
                                <a:pt x="13" y="41"/>
                                <a:pt x="64" y="0"/>
                                <a:pt x="0" y="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136" path="m324,136c270,55,334,134,264,88c238,71,218,45,192,28c13,41,64,0,0,64e" stroked="t" o:allowincell="f" style="position:absolute;margin-left:342.5pt;margin-top:410.85pt;width:16.65pt;height: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26890</wp:posOffset>
                </wp:positionH>
                <wp:positionV relativeFrom="paragraph">
                  <wp:posOffset>4961255</wp:posOffset>
                </wp:positionV>
                <wp:extent cx="243840" cy="2286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360">
                              <a:moveTo>
                                <a:pt x="384" y="360"/>
                              </a:moveTo>
                              <a:cubicBezTo>
                                <a:pt x="348" y="356"/>
                                <a:pt x="312" y="354"/>
                                <a:pt x="276" y="348"/>
                              </a:cubicBezTo>
                              <a:cubicBezTo>
                                <a:pt x="221" y="339"/>
                                <a:pt x="89" y="245"/>
                                <a:pt x="48" y="204"/>
                              </a:cubicBezTo>
                              <a:cubicBezTo>
                                <a:pt x="35" y="166"/>
                                <a:pt x="33" y="162"/>
                                <a:pt x="24" y="120"/>
                              </a:cubicBezTo>
                              <a:cubicBezTo>
                                <a:pt x="15" y="8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360" path="m384,360c348,356,312,354,276,348c221,339,89,245,48,204c35,166,33,162,24,120c15,80,0,0,0,0e" stroked="t" o:allowincell="f" style="position:absolute;margin-left:340.7pt;margin-top:390.65pt;width:19.1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151630</wp:posOffset>
                </wp:positionH>
                <wp:positionV relativeFrom="paragraph">
                  <wp:posOffset>5471795</wp:posOffset>
                </wp:positionV>
                <wp:extent cx="175260" cy="6858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08">
                              <a:moveTo>
                                <a:pt x="0" y="0"/>
                              </a:moveTo>
                              <a:cubicBezTo>
                                <a:pt x="12" y="12"/>
                                <a:pt x="21" y="28"/>
                                <a:pt x="36" y="36"/>
                              </a:cubicBezTo>
                              <a:cubicBezTo>
                                <a:pt x="58" y="48"/>
                                <a:pt x="84" y="52"/>
                                <a:pt x="108" y="60"/>
                              </a:cubicBezTo>
                              <a:cubicBezTo>
                                <a:pt x="159" y="77"/>
                                <a:pt x="221" y="108"/>
                                <a:pt x="276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08" path="m0,0c12,12,21,28,36,36c58,48,84,52,108,60c159,77,221,108,276,108e" stroked="t" o:allowincell="f" style="position:absolute;margin-left:326.9pt;margin-top:430.85pt;width:13.75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66870</wp:posOffset>
                </wp:positionH>
                <wp:positionV relativeFrom="paragraph">
                  <wp:posOffset>5586095</wp:posOffset>
                </wp:positionV>
                <wp:extent cx="137160" cy="129540"/>
                <wp:effectExtent l="5080" t="5080" r="508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04">
                              <a:moveTo>
                                <a:pt x="0" y="0"/>
                              </a:moveTo>
                              <a:cubicBezTo>
                                <a:pt x="23" y="5"/>
                                <a:pt x="71" y="12"/>
                                <a:pt x="96" y="24"/>
                              </a:cubicBezTo>
                              <a:cubicBezTo>
                                <a:pt x="189" y="71"/>
                                <a:pt x="78" y="30"/>
                                <a:pt x="168" y="60"/>
                              </a:cubicBezTo>
                              <a:cubicBezTo>
                                <a:pt x="186" y="113"/>
                                <a:pt x="216" y="145"/>
                                <a:pt x="216" y="2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204" path="m0,0c23,5,71,12,96,24c189,71,78,30,168,60c186,113,216,145,216,204e" stroked="t" o:allowincell="f" style="position:absolute;margin-left:328.1pt;margin-top:439.85pt;width:10.7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21150</wp:posOffset>
                </wp:positionH>
                <wp:positionV relativeFrom="paragraph">
                  <wp:posOffset>5586095</wp:posOffset>
                </wp:positionV>
                <wp:extent cx="60960" cy="16002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252">
                              <a:moveTo>
                                <a:pt x="72" y="0"/>
                              </a:moveTo>
                              <a:cubicBezTo>
                                <a:pt x="80" y="12"/>
                                <a:pt x="96" y="22"/>
                                <a:pt x="96" y="36"/>
                              </a:cubicBezTo>
                              <a:cubicBezTo>
                                <a:pt x="96" y="61"/>
                                <a:pt x="80" y="84"/>
                                <a:pt x="72" y="108"/>
                              </a:cubicBezTo>
                              <a:cubicBezTo>
                                <a:pt x="54" y="162"/>
                                <a:pt x="52" y="176"/>
                                <a:pt x="12" y="216"/>
                              </a:cubicBezTo>
                              <a:cubicBezTo>
                                <a:pt x="8" y="228"/>
                                <a:pt x="0" y="252"/>
                                <a:pt x="0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252" path="m72,0c80,12,96,22,96,36c96,61,80,84,72,108c54,162,52,176,12,216c8,228,0,252,0,252e" stroked="t" o:allowincell="f" style="position:absolute;margin-left:324.5pt;margin-top:439.85pt;width:4.7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31590</wp:posOffset>
                </wp:positionH>
                <wp:positionV relativeFrom="paragraph">
                  <wp:posOffset>5776595</wp:posOffset>
                </wp:positionV>
                <wp:extent cx="53340" cy="16002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52">
                              <a:moveTo>
                                <a:pt x="0" y="0"/>
                              </a:moveTo>
                              <a:cubicBezTo>
                                <a:pt x="11" y="85"/>
                                <a:pt x="20" y="188"/>
                                <a:pt x="84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252" path="m0,0c11,85,20,188,84,252e" stroked="t" o:allowincell="f" style="position:absolute;margin-left:301.7pt;margin-top:454.85pt;width:4.1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74390</wp:posOffset>
                </wp:positionH>
                <wp:positionV relativeFrom="paragraph">
                  <wp:posOffset>5517515</wp:posOffset>
                </wp:positionV>
                <wp:extent cx="937260" cy="16764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264">
                              <a:moveTo>
                                <a:pt x="1476" y="48"/>
                              </a:moveTo>
                              <a:cubicBezTo>
                                <a:pt x="1390" y="19"/>
                                <a:pt x="1425" y="38"/>
                                <a:pt x="1368" y="0"/>
                              </a:cubicBezTo>
                              <a:cubicBezTo>
                                <a:pt x="1165" y="14"/>
                                <a:pt x="1094" y="22"/>
                                <a:pt x="876" y="12"/>
                              </a:cubicBezTo>
                              <a:cubicBezTo>
                                <a:pt x="759" y="29"/>
                                <a:pt x="703" y="38"/>
                                <a:pt x="600" y="72"/>
                              </a:cubicBezTo>
                              <a:cubicBezTo>
                                <a:pt x="576" y="80"/>
                                <a:pt x="549" y="82"/>
                                <a:pt x="528" y="96"/>
                              </a:cubicBezTo>
                              <a:cubicBezTo>
                                <a:pt x="435" y="158"/>
                                <a:pt x="483" y="135"/>
                                <a:pt x="384" y="168"/>
                              </a:cubicBezTo>
                              <a:cubicBezTo>
                                <a:pt x="343" y="182"/>
                                <a:pt x="312" y="216"/>
                                <a:pt x="276" y="240"/>
                              </a:cubicBezTo>
                              <a:cubicBezTo>
                                <a:pt x="249" y="258"/>
                                <a:pt x="180" y="264"/>
                                <a:pt x="180" y="264"/>
                              </a:cubicBezTo>
                              <a:cubicBezTo>
                                <a:pt x="108" y="255"/>
                                <a:pt x="52" y="256"/>
                                <a:pt x="0" y="2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,264" path="m1476,48c1390,19,1425,38,1368,0c1165,14,1094,22,876,12c759,29,703,38,600,72c576,80,549,82,528,96c435,158,483,135,384,168c343,182,312,216,276,240c249,258,180,264,180,264c108,255,52,256,0,204e" stroked="t" o:allowincell="f" style="position:absolute;margin-left:265.7pt;margin-top:434.45pt;width:73.7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747770</wp:posOffset>
                </wp:positionH>
                <wp:positionV relativeFrom="paragraph">
                  <wp:posOffset>5532755</wp:posOffset>
                </wp:positionV>
                <wp:extent cx="129540" cy="12192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92">
                              <a:moveTo>
                                <a:pt x="204" y="0"/>
                              </a:moveTo>
                              <a:cubicBezTo>
                                <a:pt x="196" y="24"/>
                                <a:pt x="188" y="48"/>
                                <a:pt x="180" y="72"/>
                              </a:cubicBezTo>
                              <a:cubicBezTo>
                                <a:pt x="166" y="113"/>
                                <a:pt x="108" y="120"/>
                                <a:pt x="72" y="144"/>
                              </a:cubicBezTo>
                              <a:cubicBezTo>
                                <a:pt x="60" y="152"/>
                                <a:pt x="48" y="160"/>
                                <a:pt x="36" y="168"/>
                              </a:cubicBezTo>
                              <a:cubicBezTo>
                                <a:pt x="24" y="176"/>
                                <a:pt x="0" y="192"/>
                                <a:pt x="0" y="1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92" path="m204,0c196,24,188,48,180,72c166,113,108,120,72,144c60,152,48,160,36,168c24,176,0,192,0,192e" stroked="t" o:allowincell="f" style="position:absolute;margin-left:295.1pt;margin-top:435.65pt;width:10.1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80130</wp:posOffset>
                </wp:positionH>
                <wp:positionV relativeFrom="paragraph">
                  <wp:posOffset>5426075</wp:posOffset>
                </wp:positionV>
                <wp:extent cx="198120" cy="12954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204">
                              <a:moveTo>
                                <a:pt x="312" y="204"/>
                              </a:moveTo>
                              <a:cubicBezTo>
                                <a:pt x="312" y="204"/>
                                <a:pt x="294" y="126"/>
                                <a:pt x="288" y="120"/>
                              </a:cubicBezTo>
                              <a:cubicBezTo>
                                <a:pt x="268" y="100"/>
                                <a:pt x="240" y="88"/>
                                <a:pt x="216" y="72"/>
                              </a:cubicBezTo>
                              <a:cubicBezTo>
                                <a:pt x="134" y="18"/>
                                <a:pt x="101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204" path="m312,204c312,204,294,126,288,120c268,100,240,88,216,72c134,18,101,0,0,0e" stroked="t" o:allowincell="f" style="position:absolute;margin-left:281.9pt;margin-top:427.25pt;width:15.55pt;height:1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82010</wp:posOffset>
                </wp:positionH>
                <wp:positionV relativeFrom="paragraph">
                  <wp:posOffset>5685155</wp:posOffset>
                </wp:positionV>
                <wp:extent cx="121920" cy="10668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68">
                              <a:moveTo>
                                <a:pt x="192" y="0"/>
                              </a:moveTo>
                              <a:cubicBezTo>
                                <a:pt x="188" y="28"/>
                                <a:pt x="188" y="57"/>
                                <a:pt x="180" y="84"/>
                              </a:cubicBezTo>
                              <a:cubicBezTo>
                                <a:pt x="158" y="158"/>
                                <a:pt x="60" y="168"/>
                                <a:pt x="0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68" path="m192,0c188,28,188,57,180,84c158,158,60,168,0,168e" stroked="t" o:allowincell="f" style="position:absolute;margin-left:266.3pt;margin-top:447.65pt;width:9.5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87850</wp:posOffset>
                </wp:positionH>
                <wp:positionV relativeFrom="paragraph">
                  <wp:posOffset>4572635</wp:posOffset>
                </wp:positionV>
                <wp:extent cx="213360" cy="762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20">
                              <a:moveTo>
                                <a:pt x="0" y="120"/>
                              </a:moveTo>
                              <a:cubicBezTo>
                                <a:pt x="30" y="75"/>
                                <a:pt x="50" y="71"/>
                                <a:pt x="96" y="48"/>
                              </a:cubicBezTo>
                              <a:cubicBezTo>
                                <a:pt x="131" y="31"/>
                                <a:pt x="129" y="17"/>
                                <a:pt x="168" y="12"/>
                              </a:cubicBezTo>
                              <a:cubicBezTo>
                                <a:pt x="224" y="5"/>
                                <a:pt x="336" y="0"/>
                                <a:pt x="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20" path="m0,120c30,75,50,71,96,48c131,31,129,17,168,12c224,5,336,0,336,0e" stroked="t" o:allowincell="f" style="position:absolute;margin-left:345.5pt;margin-top:360.05pt;width:16.7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49650</wp:posOffset>
                </wp:positionH>
                <wp:positionV relativeFrom="paragraph">
                  <wp:posOffset>4420235</wp:posOffset>
                </wp:positionV>
                <wp:extent cx="335280" cy="43434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684">
                              <a:moveTo>
                                <a:pt x="0" y="0"/>
                              </a:moveTo>
                              <a:cubicBezTo>
                                <a:pt x="53" y="18"/>
                                <a:pt x="91" y="54"/>
                                <a:pt x="144" y="72"/>
                              </a:cubicBezTo>
                              <a:cubicBezTo>
                                <a:pt x="168" y="96"/>
                                <a:pt x="197" y="116"/>
                                <a:pt x="216" y="144"/>
                              </a:cubicBezTo>
                              <a:cubicBezTo>
                                <a:pt x="224" y="156"/>
                                <a:pt x="230" y="169"/>
                                <a:pt x="240" y="180"/>
                              </a:cubicBezTo>
                              <a:cubicBezTo>
                                <a:pt x="263" y="205"/>
                                <a:pt x="312" y="252"/>
                                <a:pt x="312" y="252"/>
                              </a:cubicBezTo>
                              <a:cubicBezTo>
                                <a:pt x="327" y="296"/>
                                <a:pt x="356" y="313"/>
                                <a:pt x="372" y="360"/>
                              </a:cubicBezTo>
                              <a:cubicBezTo>
                                <a:pt x="394" y="425"/>
                                <a:pt x="440" y="478"/>
                                <a:pt x="468" y="540"/>
                              </a:cubicBezTo>
                              <a:cubicBezTo>
                                <a:pt x="476" y="557"/>
                                <a:pt x="502" y="684"/>
                                <a:pt x="528" y="6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684" path="m0,0c53,18,91,54,144,72c168,96,197,116,216,144c224,156,230,169,240,180c263,205,312,252,312,252c327,296,356,313,372,360c394,425,440,478,468,540c476,557,502,684,528,684e" stroked="t" o:allowincell="f" style="position:absolute;margin-left:279.5pt;margin-top:348.05pt;width:26.35pt;height:3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18230</wp:posOffset>
                </wp:positionH>
                <wp:positionV relativeFrom="paragraph">
                  <wp:posOffset>4526915</wp:posOffset>
                </wp:positionV>
                <wp:extent cx="68580" cy="21336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36">
                              <a:moveTo>
                                <a:pt x="108" y="0"/>
                              </a:moveTo>
                              <a:cubicBezTo>
                                <a:pt x="96" y="8"/>
                                <a:pt x="80" y="12"/>
                                <a:pt x="72" y="24"/>
                              </a:cubicBezTo>
                              <a:cubicBezTo>
                                <a:pt x="59" y="45"/>
                                <a:pt x="48" y="96"/>
                                <a:pt x="48" y="96"/>
                              </a:cubicBezTo>
                              <a:cubicBezTo>
                                <a:pt x="40" y="171"/>
                                <a:pt x="35" y="266"/>
                                <a:pt x="0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36" path="m108,0c96,8,80,12,72,24c59,45,48,96,48,96c40,171,35,266,0,336e" stroked="t" o:allowincell="f" style="position:absolute;margin-left:284.9pt;margin-top:356.45pt;width:5.3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40150</wp:posOffset>
                </wp:positionH>
                <wp:positionV relativeFrom="paragraph">
                  <wp:posOffset>4625975</wp:posOffset>
                </wp:positionV>
                <wp:extent cx="30480" cy="220980"/>
                <wp:effectExtent l="5080" t="5080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48">
                              <a:moveTo>
                                <a:pt x="48" y="0"/>
                              </a:moveTo>
                              <a:cubicBezTo>
                                <a:pt x="22" y="105"/>
                                <a:pt x="42" y="11"/>
                                <a:pt x="24" y="204"/>
                              </a:cubicBezTo>
                              <a:cubicBezTo>
                                <a:pt x="21" y="239"/>
                                <a:pt x="0" y="308"/>
                                <a:pt x="0" y="3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48" path="m48,0c22,105,42,11,24,204c21,239,0,308,0,348e" stroked="t" o:allowincell="f" style="position:absolute;margin-left:294.5pt;margin-top:364.25pt;width:2.35pt;height:1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07690</wp:posOffset>
                </wp:positionH>
                <wp:positionV relativeFrom="paragraph">
                  <wp:posOffset>3703955</wp:posOffset>
                </wp:positionV>
                <wp:extent cx="411480" cy="518160"/>
                <wp:effectExtent l="5080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816">
                              <a:moveTo>
                                <a:pt x="648" y="816"/>
                              </a:moveTo>
                              <a:cubicBezTo>
                                <a:pt x="592" y="802"/>
                                <a:pt x="535" y="798"/>
                                <a:pt x="480" y="780"/>
                              </a:cubicBezTo>
                              <a:cubicBezTo>
                                <a:pt x="457" y="757"/>
                                <a:pt x="433" y="738"/>
                                <a:pt x="420" y="708"/>
                              </a:cubicBezTo>
                              <a:cubicBezTo>
                                <a:pt x="396" y="653"/>
                                <a:pt x="392" y="612"/>
                                <a:pt x="360" y="564"/>
                              </a:cubicBezTo>
                              <a:cubicBezTo>
                                <a:pt x="343" y="479"/>
                                <a:pt x="325" y="398"/>
                                <a:pt x="312" y="312"/>
                              </a:cubicBezTo>
                              <a:cubicBezTo>
                                <a:pt x="302" y="247"/>
                                <a:pt x="291" y="147"/>
                                <a:pt x="240" y="96"/>
                              </a:cubicBezTo>
                              <a:cubicBezTo>
                                <a:pt x="203" y="59"/>
                                <a:pt x="144" y="52"/>
                                <a:pt x="96" y="36"/>
                              </a:cubicBezTo>
                              <a:cubicBezTo>
                                <a:pt x="59" y="24"/>
                                <a:pt x="45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816" path="m648,816c592,802,535,798,480,780c457,757,433,738,420,708c396,653,392,612,360,564c343,479,325,398,312,312c302,247,291,147,240,96c203,59,144,52,96,36c59,24,45,0,0,0e" stroked="t" o:allowincell="f" style="position:absolute;margin-left:244.7pt;margin-top:291.65pt;width:32.35pt;height:4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67050</wp:posOffset>
                </wp:positionH>
                <wp:positionV relativeFrom="paragraph">
                  <wp:posOffset>4001135</wp:posOffset>
                </wp:positionV>
                <wp:extent cx="261620" cy="53340"/>
                <wp:effectExtent l="254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84">
                              <a:moveTo>
                                <a:pt x="412" y="12"/>
                              </a:moveTo>
                              <a:cubicBezTo>
                                <a:pt x="388" y="28"/>
                                <a:pt x="364" y="44"/>
                                <a:pt x="340" y="60"/>
                              </a:cubicBezTo>
                              <a:cubicBezTo>
                                <a:pt x="328" y="68"/>
                                <a:pt x="304" y="84"/>
                                <a:pt x="304" y="84"/>
                              </a:cubicBezTo>
                              <a:cubicBezTo>
                                <a:pt x="284" y="80"/>
                                <a:pt x="264" y="77"/>
                                <a:pt x="244" y="72"/>
                              </a:cubicBezTo>
                              <a:cubicBezTo>
                                <a:pt x="177" y="56"/>
                                <a:pt x="107" y="41"/>
                                <a:pt x="40" y="24"/>
                              </a:cubicBezTo>
                              <a:cubicBezTo>
                                <a:pt x="0" y="14"/>
                                <a:pt x="4" y="24"/>
                                <a:pt x="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84" path="m412,12c388,28,364,44,340,60c328,68,304,84,304,84c284,80,264,77,244,72c177,56,107,41,40,24c0,14,4,24,4,0e" stroked="t" o:allowincell="f" style="position:absolute;margin-left:241.5pt;margin-top:315.05pt;width:20.5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5">
                <wp:simplePos x="0" y="0"/>
                <wp:positionH relativeFrom="column">
                  <wp:posOffset>3061970</wp:posOffset>
                </wp:positionH>
                <wp:positionV relativeFrom="paragraph">
                  <wp:posOffset>3551555</wp:posOffset>
                </wp:positionV>
                <wp:extent cx="234315" cy="228600"/>
                <wp:effectExtent l="5715" t="5080" r="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60">
                              <a:moveTo>
                                <a:pt x="336" y="360"/>
                              </a:moveTo>
                              <a:cubicBezTo>
                                <a:pt x="364" y="276"/>
                                <a:pt x="369" y="296"/>
                                <a:pt x="348" y="204"/>
                              </a:cubicBezTo>
                              <a:cubicBezTo>
                                <a:pt x="342" y="179"/>
                                <a:pt x="345" y="146"/>
                                <a:pt x="324" y="132"/>
                              </a:cubicBezTo>
                              <a:cubicBezTo>
                                <a:pt x="222" y="64"/>
                                <a:pt x="127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60" path="m336,360c364,276,369,296,348,204c342,179,345,146,324,132c222,64,127,0,0,0e" stroked="t" o:allowincell="f" style="position:absolute;margin-left:241.1pt;margin-top:279.65pt;width:18.4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55290</wp:posOffset>
                </wp:positionH>
                <wp:positionV relativeFrom="paragraph">
                  <wp:posOffset>3764915</wp:posOffset>
                </wp:positionV>
                <wp:extent cx="342900" cy="9144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44">
                              <a:moveTo>
                                <a:pt x="540" y="144"/>
                              </a:moveTo>
                              <a:cubicBezTo>
                                <a:pt x="474" y="100"/>
                                <a:pt x="421" y="65"/>
                                <a:pt x="348" y="36"/>
                              </a:cubicBezTo>
                              <a:cubicBezTo>
                                <a:pt x="325" y="27"/>
                                <a:pt x="300" y="20"/>
                                <a:pt x="276" y="12"/>
                              </a:cubicBezTo>
                              <a:cubicBezTo>
                                <a:pt x="264" y="8"/>
                                <a:pt x="240" y="0"/>
                                <a:pt x="240" y="0"/>
                              </a:cubicBezTo>
                              <a:cubicBezTo>
                                <a:pt x="8" y="12"/>
                                <a:pt x="88" y="12"/>
                                <a:pt x="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44" path="m540,144c474,100,421,65,348,36c325,27,300,20,276,12c264,8,240,0,240,0c8,12,88,12,0,12e" stroked="t" o:allowincell="f" style="position:absolute;margin-left:232.7pt;margin-top:296.45pt;width:26.9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938270</wp:posOffset>
                </wp:positionH>
                <wp:positionV relativeFrom="paragraph">
                  <wp:posOffset>7765415</wp:posOffset>
                </wp:positionV>
                <wp:extent cx="236220" cy="4572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720">
                              <a:moveTo>
                                <a:pt x="372" y="720"/>
                              </a:moveTo>
                              <a:cubicBezTo>
                                <a:pt x="311" y="700"/>
                                <a:pt x="284" y="673"/>
                                <a:pt x="264" y="612"/>
                              </a:cubicBezTo>
                              <a:cubicBezTo>
                                <a:pt x="260" y="540"/>
                                <a:pt x="261" y="468"/>
                                <a:pt x="252" y="396"/>
                              </a:cubicBezTo>
                              <a:cubicBezTo>
                                <a:pt x="244" y="331"/>
                                <a:pt x="178" y="231"/>
                                <a:pt x="144" y="180"/>
                              </a:cubicBezTo>
                              <a:cubicBezTo>
                                <a:pt x="117" y="139"/>
                                <a:pt x="91" y="109"/>
                                <a:pt x="60" y="72"/>
                              </a:cubicBezTo>
                              <a:cubicBezTo>
                                <a:pt x="51" y="61"/>
                                <a:pt x="45" y="47"/>
                                <a:pt x="36" y="36"/>
                              </a:cubicBezTo>
                              <a:cubicBezTo>
                                <a:pt x="25" y="23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720" path="m372,720c311,700,284,673,264,612c260,540,261,468,252,396c244,331,178,231,144,180c117,139,91,109,60,72c51,61,45,47,36,36c25,23,0,0,0,0e" stroked="t" o:allowincell="f" style="position:absolute;margin-left:310.1pt;margin-top:611.45pt;width:18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20210</wp:posOffset>
                </wp:positionH>
                <wp:positionV relativeFrom="paragraph">
                  <wp:posOffset>8234680</wp:posOffset>
                </wp:positionV>
                <wp:extent cx="411480" cy="56515"/>
                <wp:effectExtent l="5080" t="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89">
                              <a:moveTo>
                                <a:pt x="0" y="17"/>
                              </a:moveTo>
                              <a:cubicBezTo>
                                <a:pt x="104" y="0"/>
                                <a:pt x="155" y="21"/>
                                <a:pt x="252" y="53"/>
                              </a:cubicBezTo>
                              <a:cubicBezTo>
                                <a:pt x="276" y="61"/>
                                <a:pt x="300" y="69"/>
                                <a:pt x="324" y="77"/>
                              </a:cubicBezTo>
                              <a:cubicBezTo>
                                <a:pt x="336" y="81"/>
                                <a:pt x="360" y="89"/>
                                <a:pt x="360" y="89"/>
                              </a:cubicBezTo>
                              <a:cubicBezTo>
                                <a:pt x="432" y="77"/>
                                <a:pt x="596" y="81"/>
                                <a:pt x="648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89" path="m0,17c104,0,155,21,252,53c276,61,300,69,324,77c336,81,360,89,360,89c432,77,596,81,648,29e" stroked="t" o:allowincell="f" style="position:absolute;margin-left:332.3pt;margin-top:648.4pt;width:32.35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456430</wp:posOffset>
                </wp:positionH>
                <wp:positionV relativeFrom="paragraph">
                  <wp:posOffset>8054975</wp:posOffset>
                </wp:positionV>
                <wp:extent cx="68580" cy="23622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72">
                              <a:moveTo>
                                <a:pt x="0" y="372"/>
                              </a:moveTo>
                              <a:cubicBezTo>
                                <a:pt x="19" y="344"/>
                                <a:pt x="35" y="283"/>
                                <a:pt x="48" y="264"/>
                              </a:cubicBezTo>
                              <a:cubicBezTo>
                                <a:pt x="56" y="252"/>
                                <a:pt x="66" y="241"/>
                                <a:pt x="72" y="228"/>
                              </a:cubicBezTo>
                              <a:cubicBezTo>
                                <a:pt x="82" y="205"/>
                                <a:pt x="88" y="180"/>
                                <a:pt x="96" y="156"/>
                              </a:cubicBezTo>
                              <a:cubicBezTo>
                                <a:pt x="100" y="144"/>
                                <a:pt x="108" y="120"/>
                                <a:pt x="108" y="120"/>
                              </a:cubicBezTo>
                              <a:cubicBezTo>
                                <a:pt x="104" y="80"/>
                                <a:pt x="96" y="0"/>
                                <a:pt x="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72" path="m0,372c19,344,35,283,48,264c56,252,66,241,72,228c82,205,88,180,96,156c100,144,108,120,108,120c104,80,96,0,96,0e" stroked="t" o:allowincell="f" style="position:absolute;margin-left:350.9pt;margin-top:634.25pt;width:5.35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92">
                <wp:simplePos x="0" y="0"/>
                <wp:positionH relativeFrom="column">
                  <wp:posOffset>3589655</wp:posOffset>
                </wp:positionH>
                <wp:positionV relativeFrom="paragraph">
                  <wp:posOffset>8108315</wp:posOffset>
                </wp:positionV>
                <wp:extent cx="211455" cy="335280"/>
                <wp:effectExtent l="0" t="5080" r="508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528">
                              <a:moveTo>
                                <a:pt x="117" y="0"/>
                              </a:moveTo>
                              <a:cubicBezTo>
                                <a:pt x="72" y="67"/>
                                <a:pt x="52" y="138"/>
                                <a:pt x="33" y="216"/>
                              </a:cubicBezTo>
                              <a:cubicBezTo>
                                <a:pt x="25" y="288"/>
                                <a:pt x="0" y="401"/>
                                <a:pt x="45" y="468"/>
                              </a:cubicBezTo>
                              <a:cubicBezTo>
                                <a:pt x="54" y="482"/>
                                <a:pt x="66" y="496"/>
                                <a:pt x="81" y="504"/>
                              </a:cubicBezTo>
                              <a:cubicBezTo>
                                <a:pt x="103" y="516"/>
                                <a:pt x="153" y="528"/>
                                <a:pt x="153" y="528"/>
                              </a:cubicBezTo>
                              <a:cubicBezTo>
                                <a:pt x="173" y="525"/>
                                <a:pt x="236" y="518"/>
                                <a:pt x="261" y="504"/>
                              </a:cubicBezTo>
                              <a:cubicBezTo>
                                <a:pt x="286" y="490"/>
                                <a:pt x="333" y="456"/>
                                <a:pt x="333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528" path="m117,0c72,67,52,138,33,216c25,288,0,401,45,468c54,482,66,496,81,504c103,516,153,528,153,528c173,525,236,518,261,504c286,490,333,456,333,456e" stroked="t" o:allowincell="f" style="position:absolute;margin-left:282.65pt;margin-top:638.45pt;width:16.6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806950</wp:posOffset>
                </wp:positionH>
                <wp:positionV relativeFrom="paragraph">
                  <wp:posOffset>7788275</wp:posOffset>
                </wp:positionV>
                <wp:extent cx="457200" cy="340360"/>
                <wp:effectExtent l="5080" t="5080" r="571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36">
                              <a:moveTo>
                                <a:pt x="0" y="480"/>
                              </a:moveTo>
                              <a:cubicBezTo>
                                <a:pt x="47" y="511"/>
                                <a:pt x="89" y="517"/>
                                <a:pt x="144" y="528"/>
                              </a:cubicBezTo>
                              <a:cubicBezTo>
                                <a:pt x="237" y="522"/>
                                <a:pt x="360" y="536"/>
                                <a:pt x="444" y="480"/>
                              </a:cubicBezTo>
                              <a:cubicBezTo>
                                <a:pt x="482" y="423"/>
                                <a:pt x="463" y="458"/>
                                <a:pt x="492" y="372"/>
                              </a:cubicBezTo>
                              <a:cubicBezTo>
                                <a:pt x="496" y="360"/>
                                <a:pt x="504" y="336"/>
                                <a:pt x="504" y="336"/>
                              </a:cubicBezTo>
                              <a:cubicBezTo>
                                <a:pt x="509" y="279"/>
                                <a:pt x="509" y="90"/>
                                <a:pt x="552" y="36"/>
                              </a:cubicBezTo>
                              <a:cubicBezTo>
                                <a:pt x="569" y="15"/>
                                <a:pt x="600" y="8"/>
                                <a:pt x="624" y="0"/>
                              </a:cubicBezTo>
                              <a:cubicBezTo>
                                <a:pt x="712" y="13"/>
                                <a:pt x="680" y="12"/>
                                <a:pt x="72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36" path="m0,480c47,511,89,517,144,528c237,522,360,536,444,480c482,423,463,458,492,372c496,360,504,336,504,336c509,279,509,90,552,36c569,15,600,8,624,0c712,13,680,12,720,12e" stroked="t" o:allowincell="f" style="position:absolute;margin-left:378.5pt;margin-top:613.25pt;width:35.95pt;height:2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75480</wp:posOffset>
                </wp:positionH>
                <wp:positionV relativeFrom="paragraph">
                  <wp:posOffset>7513955</wp:posOffset>
                </wp:positionV>
                <wp:extent cx="72390" cy="160020"/>
                <wp:effectExtent l="1905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52">
                              <a:moveTo>
                                <a:pt x="114" y="252"/>
                              </a:moveTo>
                              <a:cubicBezTo>
                                <a:pt x="97" y="200"/>
                                <a:pt x="96" y="186"/>
                                <a:pt x="42" y="168"/>
                              </a:cubicBezTo>
                              <a:cubicBezTo>
                                <a:pt x="30" y="156"/>
                                <a:pt x="9" y="149"/>
                                <a:pt x="6" y="132"/>
                              </a:cubicBezTo>
                              <a:cubicBezTo>
                                <a:pt x="0" y="102"/>
                                <a:pt x="15" y="27"/>
                                <a:pt x="4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52" path="m114,252c97,200,96,186,42,168c30,156,9,149,6,132c0,102,15,27,42,0e" stroked="t" o:allowincell="f" style="position:absolute;margin-left:352.4pt;margin-top:591.65pt;width:5.6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65930</wp:posOffset>
                </wp:positionH>
                <wp:positionV relativeFrom="paragraph">
                  <wp:posOffset>7544435</wp:posOffset>
                </wp:positionV>
                <wp:extent cx="38100" cy="12192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92">
                              <a:moveTo>
                                <a:pt x="60" y="192"/>
                              </a:moveTo>
                              <a:cubicBezTo>
                                <a:pt x="48" y="184"/>
                                <a:pt x="32" y="180"/>
                                <a:pt x="24" y="168"/>
                              </a:cubicBezTo>
                              <a:cubicBezTo>
                                <a:pt x="11" y="147"/>
                                <a:pt x="0" y="96"/>
                                <a:pt x="0" y="96"/>
                              </a:cubicBezTo>
                              <a:cubicBezTo>
                                <a:pt x="4" y="64"/>
                                <a:pt x="12" y="0"/>
                                <a:pt x="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92" path="m60,192c48,184,32,180,24,168c11,147,0,96,0,96c4,64,12,0,12,0e" stroked="t" o:allowincell="f" style="position:absolute;margin-left:335.9pt;margin-top:594.05pt;width:2.9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296">
                <wp:simplePos x="0" y="0"/>
                <wp:positionH relativeFrom="column">
                  <wp:posOffset>3930650</wp:posOffset>
                </wp:positionH>
                <wp:positionV relativeFrom="paragraph">
                  <wp:posOffset>7289800</wp:posOffset>
                </wp:positionV>
                <wp:extent cx="236855" cy="71120"/>
                <wp:effectExtent l="5715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112">
                              <a:moveTo>
                                <a:pt x="0" y="53"/>
                              </a:moveTo>
                              <a:cubicBezTo>
                                <a:pt x="12" y="61"/>
                                <a:pt x="23" y="71"/>
                                <a:pt x="36" y="77"/>
                              </a:cubicBezTo>
                              <a:cubicBezTo>
                                <a:pt x="59" y="87"/>
                                <a:pt x="108" y="101"/>
                                <a:pt x="108" y="101"/>
                              </a:cubicBezTo>
                              <a:cubicBezTo>
                                <a:pt x="164" y="96"/>
                                <a:pt x="232" y="112"/>
                                <a:pt x="276" y="77"/>
                              </a:cubicBezTo>
                              <a:cubicBezTo>
                                <a:pt x="373" y="0"/>
                                <a:pt x="245" y="68"/>
                                <a:pt x="324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112" path="m0,53c12,61,23,71,36,77c59,87,108,101,108,101c164,96,232,112,276,77c373,0,245,68,324,29e" stroked="t" o:allowincell="f" style="position:absolute;margin-left:309.5pt;margin-top:574pt;width:18.6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122930</wp:posOffset>
                </wp:positionH>
                <wp:positionV relativeFrom="paragraph">
                  <wp:posOffset>7155815</wp:posOffset>
                </wp:positionV>
                <wp:extent cx="90170" cy="9017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5.9pt;margin-top:563.4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8600</wp:posOffset>
                </wp:positionH>
                <wp:positionV relativeFrom="paragraph">
                  <wp:posOffset>517525</wp:posOffset>
                </wp:positionV>
                <wp:extent cx="2285365" cy="194246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942560"/>
                          <a:chOff x="0" y="0"/>
                          <a:chExt cx="2285280" cy="194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5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EGEND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ficii Tc.urb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ficii TT ru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bră opt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blle coax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ble de Î.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ble de J.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inii permanente aeri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" y="335880"/>
                            <a:ext cx="198720" cy="223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71040"/>
                            <a:ext cx="97920" cy="1098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89460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00656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23048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34244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566000"/>
                            <a:ext cx="2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0.75pt;width:179.95pt;height:152.95pt" coordorigin="360,815" coordsize="3599,30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815;width:3598;height:3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EGEND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ficii Tc.urban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ficii TT rural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bră optică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blle coaxial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ble de Î.F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ble de J.F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inii permanente aerie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830;top:1344;width:312;height:351;mso-wrap-style:none;v-text-anchor:middle">
                  <v:fill o:detectmouseclick="t" type="solid" color2="blue"/>
                  <v:stroke color="red" weight="9360" joinstyle="miter" endcap="flat"/>
                  <w10:wrap type="none"/>
                </v:rect>
                <v:shape id="shape_0" fillcolor="blue" stroked="t" o:allowincell="f" style="position:absolute;left:987;top:1872;width:153;height:172;mso-wrap-style:none;v-text-anchor:middle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line id="shape_0" from="674,2224" to="1142,2224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674,2400" to="1142,2400" stroked="t" o:allowincell="f" style="position:absolute">
                  <v:stroke color="#ff66ff" weight="19080" joinstyle="miter" endcap="flat"/>
                  <v:fill o:detectmouseclick="t" on="false"/>
                  <w10:wrap type="none"/>
                </v:line>
                <v:line id="shape_0" from="674,2753" to="1142,27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74,2929" to="1142,2929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674,3281" to="1142,3281" stroked="t" o:allowincell="f" style="position:absolute">
                  <v:stroke color="#33cccc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88410</wp:posOffset>
                </wp:positionH>
                <wp:positionV relativeFrom="paragraph">
                  <wp:posOffset>6042025</wp:posOffset>
                </wp:positionV>
                <wp:extent cx="90170" cy="9017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8.3pt;margin-top:475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337560</wp:posOffset>
                </wp:positionH>
                <wp:positionV relativeFrom="paragraph">
                  <wp:posOffset>6142355</wp:posOffset>
                </wp:positionV>
                <wp:extent cx="90170" cy="9017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2.8pt;margin-top:483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517900</wp:posOffset>
                </wp:positionH>
                <wp:positionV relativeFrom="paragraph">
                  <wp:posOffset>6593205</wp:posOffset>
                </wp:positionV>
                <wp:extent cx="90170" cy="90170"/>
                <wp:effectExtent l="6350" t="6350" r="6985" b="698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7pt;margin-top:519.15pt;width:7.05pt;height:7.05pt;mso-wrap-style:none;v-text-anchor:middle" type="_x0000_t12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671570</wp:posOffset>
                </wp:positionH>
                <wp:positionV relativeFrom="paragraph">
                  <wp:posOffset>6972935</wp:posOffset>
                </wp:positionV>
                <wp:extent cx="90170" cy="9017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9.1pt;margin-top:549.0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854450</wp:posOffset>
                </wp:positionH>
                <wp:positionV relativeFrom="paragraph">
                  <wp:posOffset>7247255</wp:posOffset>
                </wp:positionV>
                <wp:extent cx="90170" cy="9017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3.5pt;margin-top:570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509770</wp:posOffset>
                </wp:positionH>
                <wp:positionV relativeFrom="paragraph">
                  <wp:posOffset>7675245</wp:posOffset>
                </wp:positionV>
                <wp:extent cx="89535" cy="8953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5.1pt;margin-top:604.3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50790</wp:posOffset>
                </wp:positionH>
                <wp:positionV relativeFrom="paragraph">
                  <wp:posOffset>8035925</wp:posOffset>
                </wp:positionV>
                <wp:extent cx="89535" cy="8953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7.7pt;margin-top:632.7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149090</wp:posOffset>
                </wp:positionH>
                <wp:positionV relativeFrom="paragraph">
                  <wp:posOffset>8216265</wp:posOffset>
                </wp:positionV>
                <wp:extent cx="89535" cy="8953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6.7pt;margin-top:646.9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608070</wp:posOffset>
                </wp:positionH>
                <wp:positionV relativeFrom="paragraph">
                  <wp:posOffset>8035925</wp:posOffset>
                </wp:positionV>
                <wp:extent cx="90170" cy="9017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4.1pt;margin-top:632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247390</wp:posOffset>
                </wp:positionH>
                <wp:positionV relativeFrom="paragraph">
                  <wp:posOffset>7124065</wp:posOffset>
                </wp:positionV>
                <wp:extent cx="90170" cy="9017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7pt;margin-top:560.9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16200</wp:posOffset>
                </wp:positionH>
                <wp:positionV relativeFrom="paragraph">
                  <wp:posOffset>6227445</wp:posOffset>
                </wp:positionV>
                <wp:extent cx="90170" cy="9017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6pt;margin-top:490.3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34210</wp:posOffset>
                </wp:positionH>
                <wp:positionV relativeFrom="paragraph">
                  <wp:posOffset>6149975</wp:posOffset>
                </wp:positionV>
                <wp:extent cx="90170" cy="9017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2.3pt;margin-top:484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19810</wp:posOffset>
                </wp:positionH>
                <wp:positionV relativeFrom="paragraph">
                  <wp:posOffset>5509895</wp:posOffset>
                </wp:positionV>
                <wp:extent cx="90170" cy="9017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0.3pt;margin-top:433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894840</wp:posOffset>
                </wp:positionH>
                <wp:positionV relativeFrom="paragraph">
                  <wp:posOffset>5501005</wp:posOffset>
                </wp:positionV>
                <wp:extent cx="90170" cy="9017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9.2pt;margin-top:433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43990</wp:posOffset>
                </wp:positionH>
                <wp:positionV relativeFrom="paragraph">
                  <wp:posOffset>5320665</wp:posOffset>
                </wp:positionV>
                <wp:extent cx="89535" cy="8953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3.7pt;margin-top:418.9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55520</wp:posOffset>
                </wp:positionH>
                <wp:positionV relativeFrom="paragraph">
                  <wp:posOffset>5050155</wp:posOffset>
                </wp:positionV>
                <wp:extent cx="90170" cy="9017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7.6pt;margin-top:397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337560</wp:posOffset>
                </wp:positionH>
                <wp:positionV relativeFrom="paragraph">
                  <wp:posOffset>5140325</wp:posOffset>
                </wp:positionV>
                <wp:extent cx="90170" cy="9017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2.8pt;margin-top:404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05810</wp:posOffset>
                </wp:positionH>
                <wp:positionV relativeFrom="paragraph">
                  <wp:posOffset>5052695</wp:posOffset>
                </wp:positionV>
                <wp:extent cx="90170" cy="9017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0.3pt;margin-top:397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149090</wp:posOffset>
                </wp:positionH>
                <wp:positionV relativeFrom="paragraph">
                  <wp:posOffset>6673215</wp:posOffset>
                </wp:positionV>
                <wp:extent cx="90170" cy="9017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6.7pt;margin-top:525.4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509770</wp:posOffset>
                </wp:positionH>
                <wp:positionV relativeFrom="paragraph">
                  <wp:posOffset>4699635</wp:posOffset>
                </wp:positionV>
                <wp:extent cx="89535" cy="8953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5.1pt;margin-top:370.0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80280</wp:posOffset>
                </wp:positionH>
                <wp:positionV relativeFrom="paragraph">
                  <wp:posOffset>4689475</wp:posOffset>
                </wp:positionV>
                <wp:extent cx="90170" cy="9017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6.4pt;margin-top:369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239260</wp:posOffset>
                </wp:positionH>
                <wp:positionV relativeFrom="paragraph">
                  <wp:posOffset>3607435</wp:posOffset>
                </wp:positionV>
                <wp:extent cx="96520" cy="9652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3.8pt;margin-top:284.05pt;width:7.55pt;height:7.5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780280</wp:posOffset>
                </wp:positionH>
                <wp:positionV relativeFrom="paragraph">
                  <wp:posOffset>3336925</wp:posOffset>
                </wp:positionV>
                <wp:extent cx="96520" cy="9652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6.4pt;margin-top:262.75pt;width:7.55pt;height:7.5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231130</wp:posOffset>
                </wp:positionH>
                <wp:positionV relativeFrom="paragraph">
                  <wp:posOffset>3076575</wp:posOffset>
                </wp:positionV>
                <wp:extent cx="90170" cy="9017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11.9pt;margin-top:242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772150</wp:posOffset>
                </wp:positionH>
                <wp:positionV relativeFrom="paragraph">
                  <wp:posOffset>3427095</wp:posOffset>
                </wp:positionV>
                <wp:extent cx="96520" cy="9652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4.5pt;margin-top:269.85pt;width:7.55pt;height:7.5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37560</wp:posOffset>
                </wp:positionH>
                <wp:positionV relativeFrom="paragraph">
                  <wp:posOffset>3877945</wp:posOffset>
                </wp:positionV>
                <wp:extent cx="90170" cy="9017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2.8pt;margin-top:305.3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86710</wp:posOffset>
                </wp:positionH>
                <wp:positionV relativeFrom="paragraph">
                  <wp:posOffset>4328795</wp:posOffset>
                </wp:positionV>
                <wp:extent cx="90170" cy="9017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27.3pt;margin-top:340.8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35860</wp:posOffset>
                </wp:positionH>
                <wp:positionV relativeFrom="paragraph">
                  <wp:posOffset>4689475</wp:posOffset>
                </wp:positionV>
                <wp:extent cx="90170" cy="9017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91.8pt;margin-top:369.2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9770</wp:posOffset>
                </wp:positionH>
                <wp:positionV relativeFrom="paragraph">
                  <wp:posOffset>2806065</wp:posOffset>
                </wp:positionV>
                <wp:extent cx="631190" cy="270510"/>
                <wp:effectExtent l="0" t="0" r="0" b="0"/>
                <wp:wrapNone/>
                <wp:docPr id="2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ăstoliţ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220.9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ăstoliţ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49090</wp:posOffset>
                </wp:positionH>
                <wp:positionV relativeFrom="paragraph">
                  <wp:posOffset>3251835</wp:posOffset>
                </wp:positionV>
                <wp:extent cx="450850" cy="270510"/>
                <wp:effectExtent l="0" t="0" r="0" b="0"/>
                <wp:wrapNone/>
                <wp:docPr id="2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56.0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9940</wp:posOffset>
                </wp:positionH>
                <wp:positionV relativeFrom="paragraph">
                  <wp:posOffset>4333875</wp:posOffset>
                </wp:positionV>
                <wp:extent cx="631190" cy="270510"/>
                <wp:effectExtent l="0" t="0" r="0" b="0"/>
                <wp:wrapNone/>
                <wp:docPr id="2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băn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341.25pt;mso-position-vertical-relative:text;margin-left:3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băn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8920</wp:posOffset>
                </wp:positionH>
                <wp:positionV relativeFrom="paragraph">
                  <wp:posOffset>4243705</wp:posOffset>
                </wp:positionV>
                <wp:extent cx="541020" cy="270510"/>
                <wp:effectExtent l="0" t="0" r="0" b="0"/>
                <wp:wrapNone/>
                <wp:docPr id="2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urghi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34.15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urgh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8920</wp:posOffset>
                </wp:positionH>
                <wp:positionV relativeFrom="paragraph">
                  <wp:posOffset>3612515</wp:posOffset>
                </wp:positionV>
                <wp:extent cx="541020" cy="270510"/>
                <wp:effectExtent l="0" t="0" r="0" b="0"/>
                <wp:wrapNone/>
                <wp:docPr id="2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un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84.45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un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57220</wp:posOffset>
                </wp:positionH>
                <wp:positionV relativeFrom="paragraph">
                  <wp:posOffset>3522345</wp:posOffset>
                </wp:positionV>
                <wp:extent cx="541020" cy="270510"/>
                <wp:effectExtent l="0" t="0" r="0" b="0"/>
                <wp:wrapNone/>
                <wp:docPr id="2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to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77.3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to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96540</wp:posOffset>
                </wp:positionH>
                <wp:positionV relativeFrom="paragraph">
                  <wp:posOffset>3973195</wp:posOffset>
                </wp:positionV>
                <wp:extent cx="541020" cy="270510"/>
                <wp:effectExtent l="0" t="0" r="0" b="0"/>
                <wp:wrapNone/>
                <wp:docPr id="2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z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12.85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z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7730</wp:posOffset>
                </wp:positionH>
                <wp:positionV relativeFrom="paragraph">
                  <wp:posOffset>4965065</wp:posOffset>
                </wp:positionV>
                <wp:extent cx="721360" cy="270510"/>
                <wp:effectExtent l="0" t="0" r="0" b="0"/>
                <wp:wrapNone/>
                <wp:docPr id="2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orn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390.9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orn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5810</wp:posOffset>
                </wp:positionH>
                <wp:positionV relativeFrom="paragraph">
                  <wp:posOffset>4961255</wp:posOffset>
                </wp:positionV>
                <wp:extent cx="631190" cy="270510"/>
                <wp:effectExtent l="0" t="0" r="0" b="0"/>
                <wp:wrapNone/>
                <wp:docPr id="2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od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390.6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lod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3010</wp:posOffset>
                </wp:positionH>
                <wp:positionV relativeFrom="paragraph">
                  <wp:posOffset>5235575</wp:posOffset>
                </wp:positionV>
                <wp:extent cx="631190" cy="270510"/>
                <wp:effectExtent l="0" t="0" r="0" b="0"/>
                <wp:wrapNone/>
                <wp:docPr id="2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Vărg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412.25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Vărg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70450</wp:posOffset>
                </wp:positionH>
                <wp:positionV relativeFrom="paragraph">
                  <wp:posOffset>5686425</wp:posOffset>
                </wp:positionV>
                <wp:extent cx="631190" cy="270510"/>
                <wp:effectExtent l="0" t="0" r="0" b="0"/>
                <wp:wrapNone/>
                <wp:docPr id="2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ărăţ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447.7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ărăţ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98240</wp:posOffset>
                </wp:positionH>
                <wp:positionV relativeFrom="paragraph">
                  <wp:posOffset>4238625</wp:posOffset>
                </wp:positionV>
                <wp:extent cx="901700" cy="270510"/>
                <wp:effectExtent l="0" t="0" r="0" b="0"/>
                <wp:wrapNone/>
                <wp:docPr id="2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GH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333.75pt;mso-position-vertical-relative:text;margin-left:2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G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43990</wp:posOffset>
                </wp:positionH>
                <wp:positionV relativeFrom="paragraph">
                  <wp:posOffset>4779645</wp:posOffset>
                </wp:positionV>
                <wp:extent cx="1172210" cy="270510"/>
                <wp:effectExtent l="0" t="0" r="0" b="0"/>
                <wp:wrapNone/>
                <wp:docPr id="2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âmpetru de Câm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376.3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âmpetru de Câm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34160</wp:posOffset>
                </wp:positionH>
                <wp:positionV relativeFrom="paragraph">
                  <wp:posOffset>5055235</wp:posOffset>
                </wp:positionV>
                <wp:extent cx="541020" cy="270510"/>
                <wp:effectExtent l="0" t="0" r="0" b="0"/>
                <wp:wrapNone/>
                <wp:docPr id="2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Şău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8.05pt;mso-position-vertical-relative:text;margin-left:1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Şău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19810</wp:posOffset>
                </wp:positionH>
                <wp:positionV relativeFrom="paragraph">
                  <wp:posOffset>5327015</wp:posOffset>
                </wp:positionV>
                <wp:extent cx="541020" cy="270510"/>
                <wp:effectExtent l="0" t="0" r="0" b="0"/>
                <wp:wrapNone/>
                <wp:docPr id="2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â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9.4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â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55520</wp:posOffset>
                </wp:positionH>
                <wp:positionV relativeFrom="paragraph">
                  <wp:posOffset>5596255</wp:posOffset>
                </wp:positionV>
                <wp:extent cx="450850" cy="270510"/>
                <wp:effectExtent l="0" t="0" r="0" b="0"/>
                <wp:wrapNone/>
                <wp:docPr id="2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440.65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94840</wp:posOffset>
                </wp:positionH>
                <wp:positionV relativeFrom="paragraph">
                  <wp:posOffset>6583045</wp:posOffset>
                </wp:positionV>
                <wp:extent cx="450850" cy="270510"/>
                <wp:effectExtent l="0" t="0" r="0" b="0"/>
                <wp:wrapNone/>
                <wp:docPr id="2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g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518.3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g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78580</wp:posOffset>
                </wp:positionH>
                <wp:positionV relativeFrom="paragraph">
                  <wp:posOffset>6317615</wp:posOffset>
                </wp:positionV>
                <wp:extent cx="1082040" cy="270510"/>
                <wp:effectExtent l="0" t="0" r="0" b="0"/>
                <wp:wrapNone/>
                <wp:docPr id="2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ângeorgiu de Pă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497.4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ângeorgiu de Pă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50790</wp:posOffset>
                </wp:positionH>
                <wp:positionV relativeFrom="paragraph">
                  <wp:posOffset>7855585</wp:posOffset>
                </wp:positionV>
                <wp:extent cx="811530" cy="270510"/>
                <wp:effectExtent l="0" t="0" r="0" b="0"/>
                <wp:wrapNone/>
                <wp:docPr id="2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hai Viteaz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618.55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hai Viteaz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59410</wp:posOffset>
                </wp:positionH>
                <wp:positionV relativeFrom="paragraph">
                  <wp:posOffset>5511165</wp:posOffset>
                </wp:positionV>
                <wp:extent cx="1172210" cy="541020"/>
                <wp:effectExtent l="0" t="0" r="0" b="0"/>
                <wp:wrapNone/>
                <wp:docPr id="2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9x4x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CLUJ-NAPO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2.6pt;mso-wrap-distance-left:9.05pt;mso-wrap-distance-right:9.05pt;mso-wrap-distance-top:0pt;mso-wrap-distance-bottom:0pt;margin-top:433.95pt;mso-position-vertical-relative:text;margin-left:-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9x4x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CLUJ-NAP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98240</wp:posOffset>
                </wp:positionH>
                <wp:positionV relativeFrom="paragraph">
                  <wp:posOffset>7945755</wp:posOffset>
                </wp:positionV>
                <wp:extent cx="541020" cy="270510"/>
                <wp:effectExtent l="0" t="0" r="0" b="0"/>
                <wp:wrapNone/>
                <wp:docPr id="2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ne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25.65pt;mso-position-vertical-relative:text;margin-left:2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n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75180</wp:posOffset>
                </wp:positionH>
                <wp:positionV relativeFrom="paragraph">
                  <wp:posOffset>8396605</wp:posOffset>
                </wp:positionV>
                <wp:extent cx="1713230" cy="631190"/>
                <wp:effectExtent l="0" t="0" r="0" b="0"/>
                <wp:wrapNone/>
                <wp:docPr id="2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</w:rPr>
                              <w:t>C.comp.MCBKAY4x1,2/4,4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5x2x0,7 + 34x4x0,9 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SIBI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49.7pt;mso-wrap-distance-left:9.05pt;mso-wrap-distance-right:9.05pt;mso-wrap-distance-top:0pt;mso-wrap-distance-bottom:0pt;margin-top:661.15pt;mso-position-vertical-relative:text;margin-left:1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18"/>
                        </w:rPr>
                      </w:pPr>
                      <w:r>
                        <w:rPr>
                          <w:color w:val="FF00FF"/>
                          <w:sz w:val="18"/>
                        </w:rPr>
                        <w:t>C.comp.MCBKAY4x1,2/4,4+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5x2x0,7 + 34x4x0,9 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SIB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58920</wp:posOffset>
                </wp:positionH>
                <wp:positionV relativeFrom="paragraph">
                  <wp:posOffset>8035925</wp:posOffset>
                </wp:positionV>
                <wp:extent cx="541020" cy="270510"/>
                <wp:effectExtent l="0" t="0" r="0" b="0"/>
                <wp:wrapNone/>
                <wp:docPr id="2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32.75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p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08070</wp:posOffset>
                </wp:positionH>
                <wp:positionV relativeFrom="paragraph">
                  <wp:posOffset>8667115</wp:posOffset>
                </wp:positionV>
                <wp:extent cx="1262380" cy="360680"/>
                <wp:effectExtent l="0" t="0" r="0" b="0"/>
                <wp:wrapNone/>
                <wp:docPr id="2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OL x4LI 2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AGN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682.45pt;mso-position-vertical-relative:text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 OL x4LI 2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AGN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45690</wp:posOffset>
                </wp:positionH>
                <wp:positionV relativeFrom="paragraph">
                  <wp:posOffset>2625725</wp:posOffset>
                </wp:positionV>
                <wp:extent cx="1172210" cy="450850"/>
                <wp:effectExtent l="0" t="0" r="0" b="0"/>
                <wp:wrapNone/>
                <wp:docPr id="2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7x4x0,9 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BISTRIŢ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5.5pt;mso-wrap-distance-left:9.05pt;mso-wrap-distance-right:9.05pt;mso-wrap-distance-top:0pt;mso-wrap-distance-bottom:0pt;margin-top:206.75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7x4x0,9 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BISTRIŢ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09770</wp:posOffset>
                </wp:positionH>
                <wp:positionV relativeFrom="paragraph">
                  <wp:posOffset>4519295</wp:posOffset>
                </wp:positionV>
                <wp:extent cx="811530" cy="270510"/>
                <wp:effectExtent l="0" t="0" r="0" b="0"/>
                <wp:wrapNone/>
                <wp:docPr id="2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iheru de J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355.8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iheru de 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50790</wp:posOffset>
                </wp:positionH>
                <wp:positionV relativeFrom="paragraph">
                  <wp:posOffset>4699635</wp:posOffset>
                </wp:positionV>
                <wp:extent cx="721360" cy="270510"/>
                <wp:effectExtent l="0" t="0" r="0" b="0"/>
                <wp:wrapNone/>
                <wp:docPr id="2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emi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370.05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remi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50790</wp:posOffset>
                </wp:positionH>
                <wp:positionV relativeFrom="paragraph">
                  <wp:posOffset>2806065</wp:posOffset>
                </wp:positionV>
                <wp:extent cx="541020" cy="360680"/>
                <wp:effectExtent l="0" t="0" r="0" b="0"/>
                <wp:wrapNone/>
                <wp:docPr id="2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ad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20.95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u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rad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42770</wp:posOffset>
                </wp:positionH>
                <wp:positionV relativeFrom="paragraph">
                  <wp:posOffset>4778375</wp:posOffset>
                </wp:positionV>
                <wp:extent cx="457200" cy="182880"/>
                <wp:effectExtent l="0" t="0" r="0" b="0"/>
                <wp:wrapNone/>
                <wp:docPr id="2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ăb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376.2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ă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17090</wp:posOffset>
                </wp:positionH>
                <wp:positionV relativeFrom="paragraph">
                  <wp:posOffset>6972935</wp:posOffset>
                </wp:positionV>
                <wp:extent cx="548640" cy="182880"/>
                <wp:effectExtent l="0" t="0" r="0" b="0"/>
                <wp:wrapNone/>
                <wp:docPr id="2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ăn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549.0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ăn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82850</wp:posOffset>
                </wp:positionH>
                <wp:positionV relativeFrom="paragraph">
                  <wp:posOffset>6881495</wp:posOffset>
                </wp:positionV>
                <wp:extent cx="548640" cy="274320"/>
                <wp:effectExtent l="0" t="0" r="0" b="0"/>
                <wp:wrapNone/>
                <wp:docPr id="2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hn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41.8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h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54450</wp:posOffset>
                </wp:positionH>
                <wp:positionV relativeFrom="paragraph">
                  <wp:posOffset>7155815</wp:posOffset>
                </wp:positionV>
                <wp:extent cx="457200" cy="182880"/>
                <wp:effectExtent l="0" t="0" r="0" b="0"/>
                <wp:wrapNone/>
                <wp:docPr id="2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ti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563.45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ti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71570</wp:posOffset>
                </wp:positionH>
                <wp:positionV relativeFrom="paragraph">
                  <wp:posOffset>6790055</wp:posOffset>
                </wp:positionV>
                <wp:extent cx="457200" cy="182880"/>
                <wp:effectExtent l="0" t="0" r="0" b="0"/>
                <wp:wrapNone/>
                <wp:docPr id="2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de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534.6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d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88690</wp:posOffset>
                </wp:positionH>
                <wp:positionV relativeFrom="paragraph">
                  <wp:posOffset>6241415</wp:posOffset>
                </wp:positionV>
                <wp:extent cx="640080" cy="274320"/>
                <wp:effectExtent l="0" t="0" r="0" b="0"/>
                <wp:wrapNone/>
                <wp:docPr id="2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ântân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91.4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ântân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54050</wp:posOffset>
                </wp:positionH>
                <wp:positionV relativeFrom="paragraph">
                  <wp:posOffset>7521575</wp:posOffset>
                </wp:positionV>
                <wp:extent cx="822960" cy="640080"/>
                <wp:effectExtent l="0" t="0" r="0" b="0"/>
                <wp:wrapNone/>
                <wp:docPr id="2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.I.nr.3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Bl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Cu x 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 O.l.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592.2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.I.nr.3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Bl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 Cu x 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 O.l.x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82850</wp:posOffset>
                </wp:positionH>
                <wp:positionV relativeFrom="paragraph">
                  <wp:posOffset>7704455</wp:posOffset>
                </wp:positionV>
                <wp:extent cx="822960" cy="365760"/>
                <wp:effectExtent l="0" t="0" r="0" b="0"/>
                <wp:wrapNone/>
                <wp:docPr id="2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.I. nr 23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O.l.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06.6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.I. nr 23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O.l.x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22930</wp:posOffset>
                </wp:positionH>
                <wp:positionV relativeFrom="paragraph">
                  <wp:posOffset>7064375</wp:posOffset>
                </wp:positionV>
                <wp:extent cx="548640" cy="274320"/>
                <wp:effectExtent l="0" t="0" r="0" b="0"/>
                <wp:wrapNone/>
                <wp:docPr id="2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işo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56.25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işo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43990</wp:posOffset>
                </wp:positionH>
                <wp:positionV relativeFrom="paragraph">
                  <wp:posOffset>6943725</wp:posOffset>
                </wp:positionV>
                <wp:extent cx="1082040" cy="270510"/>
                <wp:effectExtent l="0" t="0" r="0" b="0"/>
                <wp:wrapNone/>
                <wp:docPr id="2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ÂRNĂV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546.7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ÂRNĂV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02690</wp:posOffset>
                </wp:positionH>
                <wp:positionV relativeFrom="paragraph">
                  <wp:posOffset>7265035</wp:posOffset>
                </wp:positionV>
                <wp:extent cx="548640" cy="182880"/>
                <wp:effectExtent l="0" t="0" r="0" b="0"/>
                <wp:wrapNone/>
                <wp:docPr id="2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ăi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572.05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ăi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427730</wp:posOffset>
                </wp:positionH>
                <wp:positionV relativeFrom="paragraph">
                  <wp:posOffset>5951855</wp:posOffset>
                </wp:positionV>
                <wp:extent cx="541020" cy="209550"/>
                <wp:effectExtent l="0" t="0" r="0" b="0"/>
                <wp:wrapNone/>
                <wp:docPr id="2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ăleş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6.5pt;mso-wrap-distance-left:9.05pt;mso-wrap-distance-right:9.05pt;mso-wrap-distance-top:0pt;mso-wrap-distance-bottom:0pt;margin-top:468.6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ăl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509770</wp:posOffset>
                </wp:positionH>
                <wp:positionV relativeFrom="paragraph">
                  <wp:posOffset>7996555</wp:posOffset>
                </wp:positionV>
                <wp:extent cx="541020" cy="270510"/>
                <wp:effectExtent l="0" t="0" r="0" b="0"/>
                <wp:wrapNone/>
                <wp:docPr id="2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ânăto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29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ână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337560</wp:posOffset>
                </wp:positionH>
                <wp:positionV relativeFrom="paragraph">
                  <wp:posOffset>6254115</wp:posOffset>
                </wp:positionV>
                <wp:extent cx="541020" cy="270510"/>
                <wp:effectExtent l="0" t="0" r="0" b="0"/>
                <wp:wrapNone/>
                <wp:docPr id="2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ăţ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92.4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căţ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616200</wp:posOffset>
                </wp:positionH>
                <wp:positionV relativeFrom="paragraph">
                  <wp:posOffset>6373495</wp:posOffset>
                </wp:positionV>
                <wp:extent cx="541020" cy="270510"/>
                <wp:effectExtent l="0" t="0" r="0" b="0"/>
                <wp:wrapNone/>
                <wp:docPr id="2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gh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501.8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gh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517900</wp:posOffset>
                </wp:positionH>
                <wp:positionV relativeFrom="paragraph">
                  <wp:posOffset>6734175</wp:posOffset>
                </wp:positionV>
                <wp:extent cx="631190" cy="270510"/>
                <wp:effectExtent l="0" t="0" r="0" b="0"/>
                <wp:wrapNone/>
                <wp:docPr id="2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ălăuş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530.2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ălăuş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360" w:hanging="0"/>
        <w:jc w:val="right"/>
        <w:rPr>
          <w:rStyle w:val="Ln2paragraf1"/>
          <w:bCs w:val="false"/>
          <w:color w:val="000000"/>
        </w:rPr>
      </w:pPr>
      <w:r>
        <w:rPr>
          <w:rStyle w:val="Ln2tparagraf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9315</wp:posOffset>
                </wp:positionH>
                <wp:positionV relativeFrom="paragraph">
                  <wp:posOffset>4888230</wp:posOffset>
                </wp:positionV>
                <wp:extent cx="167640" cy="73152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480">
                              <a:moveTo>
                                <a:pt x="228" y="0"/>
                              </a:moveTo>
                              <a:cubicBezTo>
                                <a:pt x="217" y="135"/>
                                <a:pt x="202" y="221"/>
                                <a:pt x="144" y="336"/>
                              </a:cubicBezTo>
                              <a:cubicBezTo>
                                <a:pt x="138" y="347"/>
                                <a:pt x="140" y="362"/>
                                <a:pt x="132" y="372"/>
                              </a:cubicBezTo>
                              <a:cubicBezTo>
                                <a:pt x="123" y="383"/>
                                <a:pt x="107" y="387"/>
                                <a:pt x="96" y="396"/>
                              </a:cubicBezTo>
                              <a:cubicBezTo>
                                <a:pt x="64" y="423"/>
                                <a:pt x="30" y="45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480" path="m228,0c217,135,202,221,144,336c138,347,140,362,132,372c123,383,107,387,96,396c64,423,30,450,0,480e" stroked="t" o:allowincell="f" style="position:absolute;margin-left:68.45pt;margin-top:384.9pt;width:13.1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26490</wp:posOffset>
                </wp:positionH>
                <wp:positionV relativeFrom="paragraph">
                  <wp:posOffset>5520690</wp:posOffset>
                </wp:positionV>
                <wp:extent cx="175260" cy="3810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0">
                              <a:moveTo>
                                <a:pt x="276" y="60"/>
                              </a:moveTo>
                              <a:cubicBezTo>
                                <a:pt x="204" y="56"/>
                                <a:pt x="132" y="55"/>
                                <a:pt x="60" y="48"/>
                              </a:cubicBezTo>
                              <a:cubicBezTo>
                                <a:pt x="35" y="46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0" path="m276,60c204,56,132,55,60,48c35,46,0,0,0,0e" stroked="t" o:allowincell="f" style="position:absolute;margin-left:88.7pt;margin-top:434.7pt;width:13.7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5970</wp:posOffset>
                </wp:positionH>
                <wp:positionV relativeFrom="paragraph">
                  <wp:posOffset>5605145</wp:posOffset>
                </wp:positionV>
                <wp:extent cx="404495" cy="781050"/>
                <wp:effectExtent l="10160" t="10160" r="9525" b="10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1230">
                              <a:moveTo>
                                <a:pt x="637" y="0"/>
                              </a:moveTo>
                              <a:cubicBezTo>
                                <a:pt x="630" y="2"/>
                                <a:pt x="620" y="2"/>
                                <a:pt x="615" y="7"/>
                              </a:cubicBezTo>
                              <a:cubicBezTo>
                                <a:pt x="609" y="13"/>
                                <a:pt x="611" y="23"/>
                                <a:pt x="607" y="30"/>
                              </a:cubicBezTo>
                              <a:cubicBezTo>
                                <a:pt x="595" y="54"/>
                                <a:pt x="592" y="52"/>
                                <a:pt x="570" y="67"/>
                              </a:cubicBezTo>
                              <a:cubicBezTo>
                                <a:pt x="564" y="83"/>
                                <a:pt x="561" y="100"/>
                                <a:pt x="547" y="112"/>
                              </a:cubicBezTo>
                              <a:cubicBezTo>
                                <a:pt x="533" y="124"/>
                                <a:pt x="502" y="142"/>
                                <a:pt x="502" y="142"/>
                              </a:cubicBezTo>
                              <a:cubicBezTo>
                                <a:pt x="468" y="194"/>
                                <a:pt x="477" y="170"/>
                                <a:pt x="465" y="210"/>
                              </a:cubicBezTo>
                              <a:cubicBezTo>
                                <a:pt x="459" y="261"/>
                                <a:pt x="456" y="308"/>
                                <a:pt x="412" y="337"/>
                              </a:cubicBezTo>
                              <a:cubicBezTo>
                                <a:pt x="388" y="373"/>
                                <a:pt x="405" y="357"/>
                                <a:pt x="352" y="375"/>
                              </a:cubicBezTo>
                              <a:cubicBezTo>
                                <a:pt x="345" y="377"/>
                                <a:pt x="330" y="382"/>
                                <a:pt x="330" y="382"/>
                              </a:cubicBezTo>
                              <a:cubicBezTo>
                                <a:pt x="317" y="422"/>
                                <a:pt x="285" y="484"/>
                                <a:pt x="345" y="502"/>
                              </a:cubicBezTo>
                              <a:cubicBezTo>
                                <a:pt x="379" y="553"/>
                                <a:pt x="358" y="541"/>
                                <a:pt x="397" y="555"/>
                              </a:cubicBezTo>
                              <a:cubicBezTo>
                                <a:pt x="414" y="580"/>
                                <a:pt x="433" y="586"/>
                                <a:pt x="442" y="615"/>
                              </a:cubicBezTo>
                              <a:cubicBezTo>
                                <a:pt x="406" y="668"/>
                                <a:pt x="469" y="732"/>
                                <a:pt x="390" y="757"/>
                              </a:cubicBezTo>
                              <a:cubicBezTo>
                                <a:pt x="365" y="795"/>
                                <a:pt x="323" y="815"/>
                                <a:pt x="285" y="840"/>
                              </a:cubicBezTo>
                              <a:cubicBezTo>
                                <a:pt x="270" y="850"/>
                                <a:pt x="240" y="870"/>
                                <a:pt x="240" y="870"/>
                              </a:cubicBezTo>
                              <a:cubicBezTo>
                                <a:pt x="232" y="892"/>
                                <a:pt x="225" y="915"/>
                                <a:pt x="217" y="937"/>
                              </a:cubicBezTo>
                              <a:cubicBezTo>
                                <a:pt x="208" y="1012"/>
                                <a:pt x="215" y="1035"/>
                                <a:pt x="142" y="1057"/>
                              </a:cubicBezTo>
                              <a:cubicBezTo>
                                <a:pt x="130" y="1098"/>
                                <a:pt x="98" y="1100"/>
                                <a:pt x="60" y="1110"/>
                              </a:cubicBezTo>
                              <a:cubicBezTo>
                                <a:pt x="26" y="1132"/>
                                <a:pt x="0" y="1188"/>
                                <a:pt x="0" y="123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7,1230" path="m637,0c630,2,620,2,615,7c609,13,611,23,607,30c595,54,592,52,570,67c564,83,561,100,547,112c533,124,502,142,502,142c468,194,477,170,465,210c459,261,456,308,412,337c388,373,405,357,352,375c345,377,330,382,330,382c317,422,285,484,345,502c379,553,358,541,397,555c414,580,433,586,442,615c406,668,469,732,390,757c365,795,323,815,285,840c270,850,240,870,240,870c232,892,225,915,217,937c208,1012,215,1035,142,1057c130,1098,98,1100,60,1110c26,1132,0,1188,0,1230e" stroked="t" o:allowincell="f" style="position:absolute;margin-left:361.1pt;margin-top:441.35pt;width:31.8pt;height:6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8610</wp:posOffset>
                </wp:positionH>
                <wp:positionV relativeFrom="paragraph">
                  <wp:posOffset>6153785</wp:posOffset>
                </wp:positionV>
                <wp:extent cx="90170" cy="9017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24.3pt;margin-top:484.5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3310</wp:posOffset>
                </wp:positionH>
                <wp:positionV relativeFrom="paragraph">
                  <wp:posOffset>5845175</wp:posOffset>
                </wp:positionV>
                <wp:extent cx="576580" cy="34290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7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0.25pt" to="130.65pt,462.9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2460</wp:posOffset>
                </wp:positionH>
                <wp:positionV relativeFrom="paragraph">
                  <wp:posOffset>5788025</wp:posOffset>
                </wp:positionV>
                <wp:extent cx="295910" cy="237490"/>
                <wp:effectExtent l="444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455.75pt" to="73.05pt,474.4pt" stroked="t" o:allowincell="f" style="position:absolute;flip:x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94840</wp:posOffset>
                </wp:positionH>
                <wp:positionV relativeFrom="paragraph">
                  <wp:posOffset>6885305</wp:posOffset>
                </wp:positionV>
                <wp:extent cx="39370" cy="673100"/>
                <wp:effectExtent l="33655" t="635" r="952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67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42.15pt" to="152.25pt,595.1pt" stroked="t" o:allowincell="f" style="position:absolute;flip:x">
                <v:stroke color="#3366ff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7050</wp:posOffset>
                </wp:positionH>
                <wp:positionV relativeFrom="paragraph">
                  <wp:posOffset>4672965</wp:posOffset>
                </wp:positionV>
                <wp:extent cx="360680" cy="1201420"/>
                <wp:effectExtent l="6350" t="1905" r="6350" b="19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20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67.95pt" to="269.85pt,462.5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7730</wp:posOffset>
                </wp:positionH>
                <wp:positionV relativeFrom="paragraph">
                  <wp:posOffset>4070985</wp:posOffset>
                </wp:positionV>
                <wp:extent cx="180340" cy="601980"/>
                <wp:effectExtent l="6350" t="1905" r="6350" b="19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60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20.55pt" to="284.05pt,367.9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08070</wp:posOffset>
                </wp:positionH>
                <wp:positionV relativeFrom="paragraph">
                  <wp:posOffset>3410585</wp:posOffset>
                </wp:positionV>
                <wp:extent cx="270510" cy="570230"/>
                <wp:effectExtent l="6350" t="6350" r="6350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852">
                              <a:moveTo>
                                <a:pt x="0" y="852"/>
                              </a:moveTo>
                              <a:cubicBezTo>
                                <a:pt x="177" y="497"/>
                                <a:pt x="355" y="142"/>
                                <a:pt x="426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852" path="m0,852c177,497,355,142,426,0e" stroked="t" o:allowincell="f" style="position:absolute;margin-left:284.1pt;margin-top:268.55pt;width:21.25pt;height:44.85pt;mso-wrap-style:none;v-text-anchor:middl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08530</wp:posOffset>
                </wp:positionH>
                <wp:positionV relativeFrom="paragraph">
                  <wp:posOffset>5513705</wp:posOffset>
                </wp:positionV>
                <wp:extent cx="721360" cy="180340"/>
                <wp:effectExtent l="1905" t="6350" r="190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34.15pt" to="230.65pt,448.3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94130</wp:posOffset>
                </wp:positionH>
                <wp:positionV relativeFrom="paragraph">
                  <wp:posOffset>4012565</wp:posOffset>
                </wp:positionV>
                <wp:extent cx="149860" cy="220980"/>
                <wp:effectExtent l="5715" t="3810" r="5715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22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15.95pt" to="113.65pt,333.3pt" stroked="t" o:allowincell="f" style="position:absolute;flip: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22930</wp:posOffset>
                </wp:positionH>
                <wp:positionV relativeFrom="paragraph">
                  <wp:posOffset>7982585</wp:posOffset>
                </wp:positionV>
                <wp:extent cx="457200" cy="87630"/>
                <wp:effectExtent l="0" t="6350" r="1270" b="2349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28.55pt" to="281.85pt,635.4pt" stroked="t" o:allowincell="f" style="position:absolute;flip:x">
                <v:stroke color="#33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7730</wp:posOffset>
                </wp:positionH>
                <wp:positionV relativeFrom="paragraph">
                  <wp:posOffset>3471545</wp:posOffset>
                </wp:positionV>
                <wp:extent cx="180340" cy="509270"/>
                <wp:effectExtent l="6350" t="2540" r="6350" b="25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50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73.35pt" to="284.05pt,313.4pt" stroked="t" o:allowincell="f" style="position:absolute;flip:xy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08070</wp:posOffset>
                </wp:positionH>
                <wp:positionV relativeFrom="paragraph">
                  <wp:posOffset>4070985</wp:posOffset>
                </wp:positionV>
                <wp:extent cx="450850" cy="302260"/>
                <wp:effectExtent l="3810" t="5715" r="3810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20.55pt" to="319.55pt,344.3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09770</wp:posOffset>
                </wp:positionH>
                <wp:positionV relativeFrom="paragraph">
                  <wp:posOffset>4553585</wp:posOffset>
                </wp:positionV>
                <wp:extent cx="450850" cy="148590"/>
                <wp:effectExtent l="2540" t="6350" r="254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58.55pt" to="390.55pt,370.2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39260</wp:posOffset>
                </wp:positionH>
                <wp:positionV relativeFrom="paragraph">
                  <wp:posOffset>8128635</wp:posOffset>
                </wp:positionV>
                <wp:extent cx="90170" cy="212090"/>
                <wp:effectExtent l="6350" t="2540" r="6350" b="254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640.05pt" to="340.85pt,6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163">
                <wp:simplePos x="0" y="0"/>
                <wp:positionH relativeFrom="column">
                  <wp:posOffset>2940050</wp:posOffset>
                </wp:positionH>
                <wp:positionV relativeFrom="paragraph">
                  <wp:posOffset>3867785</wp:posOffset>
                </wp:positionV>
                <wp:extent cx="457200" cy="822960"/>
                <wp:effectExtent l="5080" t="508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368">
                              <a:moveTo>
                                <a:pt x="0" y="0"/>
                              </a:moveTo>
                              <a:cubicBezTo>
                                <a:pt x="132" y="84"/>
                                <a:pt x="264" y="168"/>
                                <a:pt x="288" y="288"/>
                              </a:cubicBezTo>
                              <a:cubicBezTo>
                                <a:pt x="312" y="408"/>
                                <a:pt x="72" y="552"/>
                                <a:pt x="144" y="720"/>
                              </a:cubicBezTo>
                              <a:cubicBezTo>
                                <a:pt x="216" y="888"/>
                                <a:pt x="624" y="1224"/>
                                <a:pt x="720" y="1296"/>
                              </a:cubicBezTo>
                              <a:cubicBezTo>
                                <a:pt x="816" y="1368"/>
                                <a:pt x="768" y="1260"/>
                                <a:pt x="72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368" path="m0,0c132,84,264,168,288,288c312,408,72,552,144,720c216,888,624,1224,720,1296c816,1368,768,1260,720,1152e" stroked="t" o:allowincell="f" style="position:absolute;margin-left:231.5pt;margin-top:304.55pt;width:35.9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08070</wp:posOffset>
                </wp:positionH>
                <wp:positionV relativeFrom="paragraph">
                  <wp:posOffset>3980815</wp:posOffset>
                </wp:positionV>
                <wp:extent cx="1983740" cy="285750"/>
                <wp:effectExtent l="5080" t="5080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432">
                              <a:moveTo>
                                <a:pt x="0" y="0"/>
                              </a:moveTo>
                              <a:cubicBezTo>
                                <a:pt x="288" y="108"/>
                                <a:pt x="576" y="216"/>
                                <a:pt x="864" y="288"/>
                              </a:cubicBezTo>
                              <a:cubicBezTo>
                                <a:pt x="1152" y="360"/>
                                <a:pt x="1416" y="432"/>
                                <a:pt x="1728" y="432"/>
                              </a:cubicBezTo>
                              <a:cubicBezTo>
                                <a:pt x="2040" y="432"/>
                                <a:pt x="2520" y="360"/>
                                <a:pt x="2736" y="288"/>
                              </a:cubicBezTo>
                              <a:cubicBezTo>
                                <a:pt x="2952" y="216"/>
                                <a:pt x="2976" y="48"/>
                                <a:pt x="30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432" path="m0,0c288,108,576,216,864,288c1152,360,1416,432,1728,432c2040,432,2520,360,2736,288c2952,216,2976,48,3024,0e" stroked="t" o:allowincell="f" style="position:absolute;margin-left:284.1pt;margin-top:313.45pt;width:156.15pt;height:22.45pt;mso-wrap-style:none;v-text-anchor:middle">
                <v:fill o:detectmouseclick="t" on="false"/>
                <v:stroke color="#33cc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172">
                <wp:simplePos x="0" y="0"/>
                <wp:positionH relativeFrom="column">
                  <wp:posOffset>3930650</wp:posOffset>
                </wp:positionH>
                <wp:positionV relativeFrom="paragraph">
                  <wp:posOffset>4431665</wp:posOffset>
                </wp:positionV>
                <wp:extent cx="308610" cy="383540"/>
                <wp:effectExtent l="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76">
                              <a:moveTo>
                                <a:pt x="168" y="0"/>
                              </a:moveTo>
                              <a:cubicBezTo>
                                <a:pt x="84" y="24"/>
                                <a:pt x="0" y="48"/>
                                <a:pt x="24" y="144"/>
                              </a:cubicBezTo>
                              <a:cubicBezTo>
                                <a:pt x="48" y="240"/>
                                <a:pt x="264" y="504"/>
                                <a:pt x="312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76" path="m168,0c84,24,0,48,24,144c48,240,264,504,312,576e" stroked="t" o:allowincell="f" style="position:absolute;margin-left:309.5pt;margin-top:348.95pt;width:24.25pt;height:3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65730</wp:posOffset>
                </wp:positionH>
                <wp:positionV relativeFrom="paragraph">
                  <wp:posOffset>4324985</wp:posOffset>
                </wp:positionV>
                <wp:extent cx="365760" cy="106680"/>
                <wp:effectExtent l="5080" t="5080" r="571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8">
                              <a:moveTo>
                                <a:pt x="576" y="0"/>
                              </a:moveTo>
                              <a:cubicBezTo>
                                <a:pt x="480" y="60"/>
                                <a:pt x="384" y="120"/>
                                <a:pt x="288" y="144"/>
                              </a:cubicBezTo>
                              <a:cubicBezTo>
                                <a:pt x="192" y="168"/>
                                <a:pt x="48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8" path="m576,0c480,60,384,120,288,144c192,168,48,144,0,144e" stroked="t" o:allowincell="f" style="position:absolute;margin-left:209.9pt;margin-top:340.55pt;width:28.7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182">
                <wp:simplePos x="0" y="0"/>
                <wp:positionH relativeFrom="column">
                  <wp:posOffset>1111250</wp:posOffset>
                </wp:positionH>
                <wp:positionV relativeFrom="paragraph">
                  <wp:posOffset>4142105</wp:posOffset>
                </wp:positionV>
                <wp:extent cx="256540" cy="157480"/>
                <wp:effectExtent l="5080" t="0" r="0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248">
                              <a:moveTo>
                                <a:pt x="360" y="56"/>
                              </a:moveTo>
                              <a:cubicBezTo>
                                <a:pt x="292" y="158"/>
                                <a:pt x="404" y="0"/>
                                <a:pt x="264" y="140"/>
                              </a:cubicBezTo>
                              <a:cubicBezTo>
                                <a:pt x="217" y="187"/>
                                <a:pt x="197" y="226"/>
                                <a:pt x="132" y="248"/>
                              </a:cubicBezTo>
                              <a:cubicBezTo>
                                <a:pt x="95" y="242"/>
                                <a:pt x="39" y="224"/>
                                <a:pt x="0" y="2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248" path="m360,56c292,158,404,0,264,140c217,187,197,226,132,248c95,242,39,224,0,224e" stroked="t" o:allowincell="f" style="position:absolute;margin-left:87.5pt;margin-top:326.15pt;width:20.15pt;height:1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86">
                <wp:simplePos x="0" y="0"/>
                <wp:positionH relativeFrom="column">
                  <wp:posOffset>2255520</wp:posOffset>
                </wp:positionH>
                <wp:positionV relativeFrom="paragraph">
                  <wp:posOffset>4632325</wp:posOffset>
                </wp:positionV>
                <wp:extent cx="151130" cy="881380"/>
                <wp:effectExtent l="6350" t="6350" r="0" b="698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8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152">
                              <a:moveTo>
                                <a:pt x="144" y="0"/>
                              </a:moveTo>
                              <a:cubicBezTo>
                                <a:pt x="228" y="120"/>
                                <a:pt x="312" y="240"/>
                                <a:pt x="288" y="432"/>
                              </a:cubicBezTo>
                              <a:cubicBezTo>
                                <a:pt x="264" y="624"/>
                                <a:pt x="48" y="1032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152" path="m144,0c228,120,312,240,288,432c264,624,48,1032,0,1152e" stroked="t" o:allowincell="f" style="position:absolute;margin-left:177.6pt;margin-top:364.75pt;width:11.85pt;height:69.35pt;mso-wrap-style:none;v-text-anchor:middl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17190</wp:posOffset>
                </wp:positionH>
                <wp:positionV relativeFrom="paragraph">
                  <wp:posOffset>5310505</wp:posOffset>
                </wp:positionV>
                <wp:extent cx="240030" cy="38354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372">
                              <a:moveTo>
                                <a:pt x="0" y="0"/>
                              </a:moveTo>
                              <a:cubicBezTo>
                                <a:pt x="16" y="12"/>
                                <a:pt x="32" y="25"/>
                                <a:pt x="48" y="36"/>
                              </a:cubicBezTo>
                              <a:cubicBezTo>
                                <a:pt x="72" y="53"/>
                                <a:pt x="120" y="84"/>
                                <a:pt x="120" y="84"/>
                              </a:cubicBezTo>
                              <a:cubicBezTo>
                                <a:pt x="128" y="96"/>
                                <a:pt x="134" y="110"/>
                                <a:pt x="144" y="120"/>
                              </a:cubicBezTo>
                              <a:cubicBezTo>
                                <a:pt x="154" y="130"/>
                                <a:pt x="171" y="133"/>
                                <a:pt x="180" y="144"/>
                              </a:cubicBezTo>
                              <a:cubicBezTo>
                                <a:pt x="235" y="207"/>
                                <a:pt x="264" y="289"/>
                                <a:pt x="264" y="3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372" path="m0,0c16,12,32,25,48,36c72,53,120,84,120,84c128,96,134,110,144,120c154,130,171,133,180,144c235,207,264,289,264,372e" stroked="t" o:allowincell="f" style="position:absolute;margin-left:229.7pt;margin-top:418.15pt;width:18.85pt;height:3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203">
                <wp:simplePos x="0" y="0"/>
                <wp:positionH relativeFrom="column">
                  <wp:posOffset>2277110</wp:posOffset>
                </wp:positionH>
                <wp:positionV relativeFrom="paragraph">
                  <wp:posOffset>5668645</wp:posOffset>
                </wp:positionV>
                <wp:extent cx="571500" cy="302260"/>
                <wp:effectExtent l="5080" t="5080" r="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456">
                              <a:moveTo>
                                <a:pt x="288" y="456"/>
                              </a:moveTo>
                              <a:cubicBezTo>
                                <a:pt x="333" y="388"/>
                                <a:pt x="323" y="420"/>
                                <a:pt x="300" y="288"/>
                              </a:cubicBezTo>
                              <a:cubicBezTo>
                                <a:pt x="287" y="215"/>
                                <a:pt x="269" y="194"/>
                                <a:pt x="228" y="144"/>
                              </a:cubicBezTo>
                              <a:cubicBezTo>
                                <a:pt x="163" y="66"/>
                                <a:pt x="109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456" path="m288,456c333,388,323,420,300,288c287,215,269,194,228,144c163,66,109,0,0,0e" stroked="t" o:allowincell="f" style="position:absolute;margin-left:179.3pt;margin-top:446.35pt;width:44.95pt;height:2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45590</wp:posOffset>
                </wp:positionH>
                <wp:positionV relativeFrom="paragraph">
                  <wp:posOffset>5970905</wp:posOffset>
                </wp:positionV>
                <wp:extent cx="114300" cy="284480"/>
                <wp:effectExtent l="5080" t="5080" r="5080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08">
                              <a:moveTo>
                                <a:pt x="180" y="0"/>
                              </a:moveTo>
                              <a:cubicBezTo>
                                <a:pt x="170" y="76"/>
                                <a:pt x="181" y="161"/>
                                <a:pt x="144" y="228"/>
                              </a:cubicBezTo>
                              <a:cubicBezTo>
                                <a:pt x="130" y="253"/>
                                <a:pt x="105" y="273"/>
                                <a:pt x="96" y="300"/>
                              </a:cubicBezTo>
                              <a:cubicBezTo>
                                <a:pt x="77" y="357"/>
                                <a:pt x="53" y="381"/>
                                <a:pt x="0" y="4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08" path="m180,0c170,76,181,161,144,228c130,253,105,273,96,300c77,357,53,381,0,408e" stroked="t" o:allowincell="f" style="position:absolute;margin-left:121.7pt;margin-top:470.15pt;width:8.95pt;height: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10">
                <wp:simplePos x="0" y="0"/>
                <wp:positionH relativeFrom="column">
                  <wp:posOffset>821690</wp:posOffset>
                </wp:positionH>
                <wp:positionV relativeFrom="paragraph">
                  <wp:posOffset>5874385</wp:posOffset>
                </wp:positionV>
                <wp:extent cx="198120" cy="586740"/>
                <wp:effectExtent l="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864">
                              <a:moveTo>
                                <a:pt x="168" y="0"/>
                              </a:moveTo>
                              <a:cubicBezTo>
                                <a:pt x="84" y="72"/>
                                <a:pt x="0" y="144"/>
                                <a:pt x="24" y="288"/>
                              </a:cubicBezTo>
                              <a:cubicBezTo>
                                <a:pt x="48" y="432"/>
                                <a:pt x="264" y="768"/>
                                <a:pt x="312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864" path="m168,0c84,72,0,144,24,288c48,432,264,768,312,864e" stroked="t" o:allowincell="f" style="position:absolute;margin-left:64.7pt;margin-top:462.55pt;width:15.55pt;height:4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28370</wp:posOffset>
                </wp:positionH>
                <wp:positionV relativeFrom="paragraph">
                  <wp:posOffset>6505575</wp:posOffset>
                </wp:positionV>
                <wp:extent cx="100330" cy="216535"/>
                <wp:effectExtent l="5080" t="5715" r="5715" b="254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03">
                              <a:moveTo>
                                <a:pt x="132" y="0"/>
                              </a:moveTo>
                              <a:cubicBezTo>
                                <a:pt x="117" y="146"/>
                                <a:pt x="119" y="164"/>
                                <a:pt x="36" y="264"/>
                              </a:cubicBezTo>
                              <a:cubicBezTo>
                                <a:pt x="3" y="303"/>
                                <a:pt x="28" y="300"/>
                                <a:pt x="0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03" path="m132,0c117,146,119,164,36,264c3,303,28,300,0,300e" stroked="t" o:allowincell="f" style="position:absolute;margin-left:73.1pt;margin-top:512.25pt;width:7.85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65730</wp:posOffset>
                </wp:positionH>
                <wp:positionV relativeFrom="paragraph">
                  <wp:posOffset>5912485</wp:posOffset>
                </wp:positionV>
                <wp:extent cx="274320" cy="332740"/>
                <wp:effectExtent l="5080" t="4445" r="508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65.55pt" to="231.45pt,491.7pt" stroked="t" o:allowincell="f" style="position:absolute">
                <v:stroke color="#33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31490</wp:posOffset>
                </wp:positionH>
                <wp:positionV relativeFrom="paragraph">
                  <wp:posOffset>6062345</wp:posOffset>
                </wp:positionV>
                <wp:extent cx="45720" cy="18288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288">
                              <a:moveTo>
                                <a:pt x="24" y="0"/>
                              </a:moveTo>
                              <a:cubicBezTo>
                                <a:pt x="32" y="12"/>
                                <a:pt x="42" y="23"/>
                                <a:pt x="48" y="36"/>
                              </a:cubicBezTo>
                              <a:cubicBezTo>
                                <a:pt x="58" y="59"/>
                                <a:pt x="72" y="108"/>
                                <a:pt x="72" y="108"/>
                              </a:cubicBezTo>
                              <a:cubicBezTo>
                                <a:pt x="64" y="174"/>
                                <a:pt x="68" y="25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288" path="m24,0c32,12,42,23,48,36c58,59,72,108,72,108c64,174,68,254,0,288e" stroked="t" o:allowincell="f" style="position:absolute;margin-left:238.7pt;margin-top:477.35pt;width:3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62">
                <wp:simplePos x="0" y="0"/>
                <wp:positionH relativeFrom="column">
                  <wp:posOffset>3898900</wp:posOffset>
                </wp:positionH>
                <wp:positionV relativeFrom="paragraph">
                  <wp:posOffset>5874385</wp:posOffset>
                </wp:positionV>
                <wp:extent cx="146050" cy="426720"/>
                <wp:effectExtent l="0" t="5080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636">
                              <a:moveTo>
                                <a:pt x="230" y="636"/>
                              </a:moveTo>
                              <a:cubicBezTo>
                                <a:pt x="226" y="600"/>
                                <a:pt x="224" y="564"/>
                                <a:pt x="218" y="528"/>
                              </a:cubicBezTo>
                              <a:cubicBezTo>
                                <a:pt x="216" y="516"/>
                                <a:pt x="215" y="501"/>
                                <a:pt x="206" y="492"/>
                              </a:cubicBezTo>
                              <a:cubicBezTo>
                                <a:pt x="186" y="472"/>
                                <a:pt x="134" y="444"/>
                                <a:pt x="134" y="444"/>
                              </a:cubicBezTo>
                              <a:cubicBezTo>
                                <a:pt x="108" y="406"/>
                                <a:pt x="71" y="377"/>
                                <a:pt x="50" y="336"/>
                              </a:cubicBezTo>
                              <a:cubicBezTo>
                                <a:pt x="0" y="237"/>
                                <a:pt x="83" y="367"/>
                                <a:pt x="14" y="264"/>
                              </a:cubicBezTo>
                              <a:cubicBezTo>
                                <a:pt x="29" y="172"/>
                                <a:pt x="67" y="67"/>
                                <a:pt x="13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636" path="m230,636c226,600,224,564,218,528c216,516,215,501,206,492c186,472,134,444,134,444c108,406,71,377,50,336c0,237,83,367,14,264c29,172,67,67,134,0e" stroked="t" o:allowincell="f" style="position:absolute;margin-left:307pt;margin-top:462.55pt;width:11.45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037330</wp:posOffset>
                </wp:positionH>
                <wp:positionV relativeFrom="paragraph">
                  <wp:posOffset>5051425</wp:posOffset>
                </wp:positionV>
                <wp:extent cx="132080" cy="279400"/>
                <wp:effectExtent l="5080" t="5080" r="1270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60">
                              <a:moveTo>
                                <a:pt x="48" y="360"/>
                              </a:moveTo>
                              <a:cubicBezTo>
                                <a:pt x="134" y="303"/>
                                <a:pt x="113" y="340"/>
                                <a:pt x="132" y="264"/>
                              </a:cubicBezTo>
                              <a:cubicBezTo>
                                <a:pt x="120" y="116"/>
                                <a:pt x="136" y="6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360" path="m48,360c134,303,113,340,132,264c120,116,136,68,0,0e" stroked="t" o:allowincell="f" style="position:absolute;margin-left:317.9pt;margin-top:397.75pt;width:10.35pt;height:2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589905</wp:posOffset>
                </wp:positionH>
                <wp:positionV relativeFrom="paragraph">
                  <wp:posOffset>2755265</wp:posOffset>
                </wp:positionV>
                <wp:extent cx="215265" cy="266700"/>
                <wp:effectExtent l="2540" t="5080" r="5080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20">
                              <a:moveTo>
                                <a:pt x="339" y="420"/>
                              </a:moveTo>
                              <a:cubicBezTo>
                                <a:pt x="310" y="414"/>
                                <a:pt x="250" y="405"/>
                                <a:pt x="219" y="390"/>
                              </a:cubicBezTo>
                              <a:cubicBezTo>
                                <a:pt x="106" y="334"/>
                                <a:pt x="47" y="203"/>
                                <a:pt x="9" y="90"/>
                              </a:cubicBezTo>
                              <a:cubicBezTo>
                                <a:pt x="0" y="62"/>
                                <a:pt x="9" y="30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420" path="m339,420c310,414,250,405,219,390c106,334,47,203,9,90c0,62,9,30,9,0e" stroked="t" o:allowincell="f" style="position:absolute;margin-left:440.15pt;margin-top:216.95pt;width:16.9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14470</wp:posOffset>
                </wp:positionH>
                <wp:positionV relativeFrom="paragraph">
                  <wp:posOffset>2955290</wp:posOffset>
                </wp:positionV>
                <wp:extent cx="238125" cy="247650"/>
                <wp:effectExtent l="5715" t="5080" r="5080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90">
                              <a:moveTo>
                                <a:pt x="375" y="390"/>
                              </a:moveTo>
                              <a:cubicBezTo>
                                <a:pt x="310" y="385"/>
                                <a:pt x="244" y="386"/>
                                <a:pt x="180" y="375"/>
                              </a:cubicBezTo>
                              <a:cubicBezTo>
                                <a:pt x="24" y="347"/>
                                <a:pt x="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90" path="m375,390c310,385,244,386,180,375c24,347,0,120,0,0e" stroked="t" o:allowincell="f" style="position:absolute;margin-left:316.1pt;margin-top:232.7pt;width:18.7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13810</wp:posOffset>
                </wp:positionH>
                <wp:positionV relativeFrom="paragraph">
                  <wp:posOffset>5174615</wp:posOffset>
                </wp:positionV>
                <wp:extent cx="267335" cy="203835"/>
                <wp:effectExtent l="5080" t="5715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321">
                              <a:moveTo>
                                <a:pt x="421" y="270"/>
                              </a:moveTo>
                              <a:cubicBezTo>
                                <a:pt x="269" y="321"/>
                                <a:pt x="363" y="302"/>
                                <a:pt x="136" y="285"/>
                              </a:cubicBezTo>
                              <a:cubicBezTo>
                                <a:pt x="57" y="259"/>
                                <a:pt x="100" y="283"/>
                                <a:pt x="31" y="180"/>
                              </a:cubicBezTo>
                              <a:cubicBezTo>
                                <a:pt x="21" y="165"/>
                                <a:pt x="1" y="135"/>
                                <a:pt x="1" y="135"/>
                              </a:cubicBezTo>
                              <a:cubicBezTo>
                                <a:pt x="18" y="19"/>
                                <a:pt x="0" y="62"/>
                                <a:pt x="3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321" path="m421,270c269,321,363,302,136,285c57,259,100,283,31,180c21,165,1,135,1,135c18,19,0,62,31,0e" stroked="t" o:allowincell="f" style="position:absolute;margin-left:300.3pt;margin-top:407.45pt;width:21pt;height:1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17900</wp:posOffset>
                </wp:positionH>
                <wp:positionV relativeFrom="paragraph">
                  <wp:posOffset>3319145</wp:posOffset>
                </wp:positionV>
                <wp:extent cx="336550" cy="751840"/>
                <wp:effectExtent l="6350" t="3175" r="635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75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61.35pt" to="303.45pt,32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54450</wp:posOffset>
                </wp:positionH>
                <wp:positionV relativeFrom="paragraph">
                  <wp:posOffset>2861945</wp:posOffset>
                </wp:positionV>
                <wp:extent cx="1005840" cy="457200"/>
                <wp:effectExtent l="3175" t="6350" r="317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25.35pt" to="382.65pt,26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60290</wp:posOffset>
                </wp:positionH>
                <wp:positionV relativeFrom="paragraph">
                  <wp:posOffset>2861945</wp:posOffset>
                </wp:positionV>
                <wp:extent cx="1005840" cy="182880"/>
                <wp:effectExtent l="1270" t="6350" r="127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25.35pt" to="461.85pt,23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866130</wp:posOffset>
                </wp:positionH>
                <wp:positionV relativeFrom="paragraph">
                  <wp:posOffset>2953385</wp:posOffset>
                </wp:positionV>
                <wp:extent cx="365760" cy="91440"/>
                <wp:effectExtent l="1905" t="190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2.55pt" to="490.65pt,239.7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22930</wp:posOffset>
                </wp:positionH>
                <wp:positionV relativeFrom="paragraph">
                  <wp:posOffset>3980815</wp:posOffset>
                </wp:positionV>
                <wp:extent cx="485140" cy="1624330"/>
                <wp:effectExtent l="6350" t="1905" r="6350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280" cy="162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13.45pt" to="284.05pt,44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65730</wp:posOffset>
                </wp:positionH>
                <wp:positionV relativeFrom="paragraph">
                  <wp:posOffset>5696585</wp:posOffset>
                </wp:positionV>
                <wp:extent cx="365760" cy="182880"/>
                <wp:effectExtent l="3175" t="5715" r="317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48.55pt" to="238.65pt,462.9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34210</wp:posOffset>
                </wp:positionH>
                <wp:positionV relativeFrom="paragraph">
                  <wp:posOffset>5879465</wp:posOffset>
                </wp:positionV>
                <wp:extent cx="731520" cy="182880"/>
                <wp:effectExtent l="1905" t="6350" r="190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62.95pt" to="209.85pt,477.3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51330</wp:posOffset>
                </wp:positionH>
                <wp:positionV relativeFrom="paragraph">
                  <wp:posOffset>5970905</wp:posOffset>
                </wp:positionV>
                <wp:extent cx="182880" cy="91440"/>
                <wp:effectExtent l="3175" t="5715" r="317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70.15pt" to="152.25pt,477.3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14500</wp:posOffset>
                </wp:positionH>
                <wp:positionV relativeFrom="paragraph">
                  <wp:posOffset>5964555</wp:posOffset>
                </wp:positionV>
                <wp:extent cx="128270" cy="372110"/>
                <wp:effectExtent l="6350" t="2540" r="6350" b="25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9.65pt" to="145.05pt,49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42770</wp:posOffset>
                </wp:positionH>
                <wp:positionV relativeFrom="paragraph">
                  <wp:posOffset>6336665</wp:posOffset>
                </wp:positionV>
                <wp:extent cx="0" cy="365760"/>
                <wp:effectExtent l="6985" t="0" r="635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98.95pt" to="145.1pt,52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51330</wp:posOffset>
                </wp:positionH>
                <wp:positionV relativeFrom="paragraph">
                  <wp:posOffset>6866255</wp:posOffset>
                </wp:positionV>
                <wp:extent cx="143510" cy="659130"/>
                <wp:effectExtent l="21590" t="1905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65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40.65pt" to="149.15pt,592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28370</wp:posOffset>
                </wp:positionH>
                <wp:positionV relativeFrom="paragraph">
                  <wp:posOffset>5879465</wp:posOffset>
                </wp:positionV>
                <wp:extent cx="731520" cy="91440"/>
                <wp:effectExtent l="1270" t="6350" r="127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62.95pt" to="130.65pt,470.1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54050</wp:posOffset>
                </wp:positionH>
                <wp:positionV relativeFrom="paragraph">
                  <wp:posOffset>5879465</wp:posOffset>
                </wp:positionV>
                <wp:extent cx="274320" cy="182880"/>
                <wp:effectExtent l="3810" t="5715" r="381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62.95pt" to="73.05pt,477.3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410</wp:posOffset>
                </wp:positionH>
                <wp:positionV relativeFrom="paragraph">
                  <wp:posOffset>6062345</wp:posOffset>
                </wp:positionV>
                <wp:extent cx="54864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77.35pt" to="51.45pt,477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8370</wp:posOffset>
                </wp:positionH>
                <wp:positionV relativeFrom="paragraph">
                  <wp:posOffset>5696585</wp:posOffset>
                </wp:positionV>
                <wp:extent cx="182880" cy="18288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3.1pt;margin-top:448.55pt;width:14.35pt;height:14.3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59890</wp:posOffset>
                </wp:positionH>
                <wp:positionV relativeFrom="paragraph">
                  <wp:posOffset>5879465</wp:posOffset>
                </wp:positionV>
                <wp:extent cx="91440" cy="9144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0.7pt;margin-top:462.95pt;width:7.15pt;height:7.1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42770</wp:posOffset>
                </wp:positionH>
                <wp:positionV relativeFrom="paragraph">
                  <wp:posOffset>6702425</wp:posOffset>
                </wp:positionV>
                <wp:extent cx="182880" cy="18288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5.1pt;margin-top:527.75pt;width:14.35pt;height:14.3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54450</wp:posOffset>
                </wp:positionH>
                <wp:positionV relativeFrom="paragraph">
                  <wp:posOffset>7433945</wp:posOffset>
                </wp:positionV>
                <wp:extent cx="182880" cy="18288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3.5pt;margin-top:585.35pt;width:14.35pt;height:14.3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37330</wp:posOffset>
                </wp:positionH>
                <wp:positionV relativeFrom="paragraph">
                  <wp:posOffset>7616825</wp:posOffset>
                </wp:positionV>
                <wp:extent cx="548640" cy="0"/>
                <wp:effectExtent l="635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99.75pt" to="361.05pt,599.75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85970</wp:posOffset>
                </wp:positionH>
                <wp:positionV relativeFrom="paragraph">
                  <wp:posOffset>7616825</wp:posOffset>
                </wp:positionV>
                <wp:extent cx="548640" cy="365760"/>
                <wp:effectExtent l="3810" t="5715" r="381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99.75pt" to="404.25pt,628.5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134610</wp:posOffset>
                </wp:positionH>
                <wp:positionV relativeFrom="paragraph">
                  <wp:posOffset>7982585</wp:posOffset>
                </wp:positionV>
                <wp:extent cx="457200" cy="182880"/>
                <wp:effectExtent l="2540" t="6350" r="0" b="762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28.55pt" to="440.25pt,642.9pt" stroked="t" o:allowincell="f" style="position:absolute">
                <v:stroke color="#ff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14370</wp:posOffset>
                </wp:positionH>
                <wp:positionV relativeFrom="paragraph">
                  <wp:posOffset>5879465</wp:posOffset>
                </wp:positionV>
                <wp:extent cx="182880" cy="18288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62.95pt" to="267.45pt,477.3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97250</wp:posOffset>
                </wp:positionH>
                <wp:positionV relativeFrom="paragraph">
                  <wp:posOffset>6062345</wp:posOffset>
                </wp:positionV>
                <wp:extent cx="91440" cy="457200"/>
                <wp:effectExtent l="6350" t="1270" r="635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77.35pt" to="274.65pt,513.3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88690</wp:posOffset>
                </wp:positionH>
                <wp:positionV relativeFrom="paragraph">
                  <wp:posOffset>6519545</wp:posOffset>
                </wp:positionV>
                <wp:extent cx="182880" cy="365760"/>
                <wp:effectExtent l="5715" t="3175" r="571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13.35pt" to="289.05pt,542.1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671570</wp:posOffset>
                </wp:positionH>
                <wp:positionV relativeFrom="paragraph">
                  <wp:posOffset>6885305</wp:posOffset>
                </wp:positionV>
                <wp:extent cx="182880" cy="548640"/>
                <wp:effectExtent l="6350" t="2540" r="6350" b="254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42.15pt" to="303.45pt,585.3pt" stroked="t" o:allowincell="f" style="position:absolute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71570</wp:posOffset>
                </wp:positionH>
                <wp:positionV relativeFrom="paragraph">
                  <wp:posOffset>7433945</wp:posOffset>
                </wp:positionV>
                <wp:extent cx="182880" cy="457200"/>
                <wp:effectExtent l="6350" t="2540" r="6350" b="25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85.35pt" to="303.45pt,621.3pt" stroked="t" o:allowincell="f" style="position:absolute;flip:x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031490</wp:posOffset>
                </wp:positionH>
                <wp:positionV relativeFrom="paragraph">
                  <wp:posOffset>7891145</wp:posOffset>
                </wp:positionV>
                <wp:extent cx="640080" cy="91440"/>
                <wp:effectExtent l="0" t="6350" r="1270" b="273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21.35pt" to="289.05pt,628.5pt" stroked="t" o:allowincell="f" style="position:absolute;flip:x">
                <v:stroke color="#ff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08530</wp:posOffset>
                </wp:positionH>
                <wp:positionV relativeFrom="paragraph">
                  <wp:posOffset>5513705</wp:posOffset>
                </wp:positionV>
                <wp:extent cx="731520" cy="182880"/>
                <wp:effectExtent l="1905" t="6350" r="190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34.15pt" to="231.45pt,448.5pt" stroked="t" o:allowincell="f" style="position:absolute;flip:x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34210</wp:posOffset>
                </wp:positionH>
                <wp:positionV relativeFrom="paragraph">
                  <wp:posOffset>5147945</wp:posOffset>
                </wp:positionV>
                <wp:extent cx="274320" cy="365760"/>
                <wp:effectExtent l="5080" t="3810" r="5715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05.35pt" to="173.85pt,434.1pt" stroked="t" o:allowincell="f" style="position:absolute;flip:x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77010</wp:posOffset>
                </wp:positionH>
                <wp:positionV relativeFrom="paragraph">
                  <wp:posOffset>4965065</wp:posOffset>
                </wp:positionV>
                <wp:extent cx="457200" cy="182880"/>
                <wp:effectExtent l="2540" t="6350" r="254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90.95pt" to="152.25pt,405.3pt" stroked="t" o:allowincell="f" style="position:absolute;flip:x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11250</wp:posOffset>
                </wp:positionH>
                <wp:positionV relativeFrom="paragraph">
                  <wp:posOffset>4507865</wp:posOffset>
                </wp:positionV>
                <wp:extent cx="365760" cy="457200"/>
                <wp:effectExtent l="5080" t="4445" r="508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54.95pt" to="116.25pt,390.9pt" stroked="t" o:allowincell="f" style="position:absolute;flip:x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11250</wp:posOffset>
                </wp:positionH>
                <wp:positionV relativeFrom="paragraph">
                  <wp:posOffset>4233545</wp:posOffset>
                </wp:positionV>
                <wp:extent cx="182880" cy="274320"/>
                <wp:effectExtent l="5715" t="3810" r="5715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33.35pt" to="101.85pt,354.9pt" stroked="t" o:allowincell="f" style="position:absolute;flip:y">
                <v:stroke color="#ff66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94130</wp:posOffset>
                </wp:positionH>
                <wp:positionV relativeFrom="paragraph">
                  <wp:posOffset>4050665</wp:posOffset>
                </wp:positionV>
                <wp:extent cx="91440" cy="182880"/>
                <wp:effectExtent l="5715" t="3175" r="571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18.95pt" to="109.05pt,333.3pt" stroked="t" o:allowincell="f" style="position:absolute;flip:y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36930</wp:posOffset>
                </wp:positionH>
                <wp:positionV relativeFrom="paragraph">
                  <wp:posOffset>4050665</wp:posOffset>
                </wp:positionV>
                <wp:extent cx="548640" cy="91440"/>
                <wp:effectExtent l="635" t="6350" r="1270" b="254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18.95pt" to="109.05pt,326.1pt" stroked="t" o:allowincell="f" style="position:absolute;flip:x">
                <v:stroke color="#ff66ff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027045</wp:posOffset>
                </wp:positionH>
                <wp:positionV relativeFrom="paragraph">
                  <wp:posOffset>3541395</wp:posOffset>
                </wp:positionV>
                <wp:extent cx="312420" cy="490220"/>
                <wp:effectExtent l="5715" t="3810" r="5715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278.85pt" to="262.9pt,317.4pt" stroked="t" o:allowincell="f" style="position:absolute;flip:xy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82850</wp:posOffset>
                </wp:positionH>
                <wp:positionV relativeFrom="paragraph">
                  <wp:posOffset>3044825</wp:posOffset>
                </wp:positionV>
                <wp:extent cx="457200" cy="457200"/>
                <wp:effectExtent l="0" t="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39.75pt" to="231.45pt,275.7pt" stroked="t" o:allowincell="f" style="position:absolute;flip:xy">
                <v:stroke color="#3399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031490</wp:posOffset>
                </wp:positionH>
                <wp:positionV relativeFrom="paragraph">
                  <wp:posOffset>4070985</wp:posOffset>
                </wp:positionV>
                <wp:extent cx="486410" cy="1534160"/>
                <wp:effectExtent l="6350" t="2540" r="6350" b="254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360" cy="153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20.55pt" to="276.95pt,441.3pt" stroked="t" o:allowincell="f" style="position:absolute;flip:x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65730</wp:posOffset>
                </wp:positionH>
                <wp:positionV relativeFrom="paragraph">
                  <wp:posOffset>5696585</wp:posOffset>
                </wp:positionV>
                <wp:extent cx="365760" cy="182880"/>
                <wp:effectExtent l="3175" t="5715" r="317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48.55pt" to="238.65pt,462.9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25650</wp:posOffset>
                </wp:positionH>
                <wp:positionV relativeFrom="paragraph">
                  <wp:posOffset>5879465</wp:posOffset>
                </wp:positionV>
                <wp:extent cx="548640" cy="91440"/>
                <wp:effectExtent l="1270" t="6350" r="127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62.95pt" to="202.65pt,470.1pt" stroked="t" o:allowincell="f" style="position:absolute;flip:x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934210</wp:posOffset>
                </wp:positionH>
                <wp:positionV relativeFrom="paragraph">
                  <wp:posOffset>6885305</wp:posOffset>
                </wp:positionV>
                <wp:extent cx="91440" cy="640080"/>
                <wp:effectExtent l="6350" t="1270" r="2730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42.15pt" to="159.45pt,592.5pt" stroked="t" o:allowincell="f" style="position:absolute">
                <v:stroke color="#3399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37330</wp:posOffset>
                </wp:positionH>
                <wp:positionV relativeFrom="paragraph">
                  <wp:posOffset>7433945</wp:posOffset>
                </wp:positionV>
                <wp:extent cx="548640" cy="0"/>
                <wp:effectExtent l="635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85.35pt" to="361.05pt,585.35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585970</wp:posOffset>
                </wp:positionH>
                <wp:positionV relativeFrom="paragraph">
                  <wp:posOffset>7342505</wp:posOffset>
                </wp:positionV>
                <wp:extent cx="365760" cy="91440"/>
                <wp:effectExtent l="1905" t="190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78.15pt" to="389.85pt,585.3pt" stroked="t" o:allowincell="f" style="position:absolute;flip:y">
                <v:stroke color="#3399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05810</wp:posOffset>
                </wp:positionH>
                <wp:positionV relativeFrom="paragraph">
                  <wp:posOffset>5879465</wp:posOffset>
                </wp:positionV>
                <wp:extent cx="91440" cy="91440"/>
                <wp:effectExtent l="3810" t="3810" r="381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62.95pt" to="267.45pt,4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397250</wp:posOffset>
                </wp:positionH>
                <wp:positionV relativeFrom="paragraph">
                  <wp:posOffset>5970905</wp:posOffset>
                </wp:positionV>
                <wp:extent cx="182880" cy="548640"/>
                <wp:effectExtent l="6350" t="2540" r="6350" b="254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70.15pt" to="281.85pt,513.3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80130</wp:posOffset>
                </wp:positionH>
                <wp:positionV relativeFrom="paragraph">
                  <wp:posOffset>6519545</wp:posOffset>
                </wp:positionV>
                <wp:extent cx="182880" cy="365760"/>
                <wp:effectExtent l="5715" t="3175" r="5715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13.35pt" to="296.25pt,542.1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63010</wp:posOffset>
                </wp:positionH>
                <wp:positionV relativeFrom="paragraph">
                  <wp:posOffset>6885305</wp:posOffset>
                </wp:positionV>
                <wp:extent cx="274320" cy="548640"/>
                <wp:effectExtent l="5715" t="3175" r="571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42.15pt" to="317.85pt,585.3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7150" simplePos="0" locked="0" layoutInCell="0" allowOverlap="1" relativeHeight="353">
                <wp:simplePos x="0" y="0"/>
                <wp:positionH relativeFrom="column">
                  <wp:posOffset>4037330</wp:posOffset>
                </wp:positionH>
                <wp:positionV relativeFrom="paragraph">
                  <wp:posOffset>3274060</wp:posOffset>
                </wp:positionV>
                <wp:extent cx="455930" cy="90805"/>
                <wp:effectExtent l="5080" t="571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90">
                              <a:moveTo>
                                <a:pt x="0" y="0"/>
                              </a:moveTo>
                              <a:cubicBezTo>
                                <a:pt x="66" y="44"/>
                                <a:pt x="98" y="46"/>
                                <a:pt x="180" y="53"/>
                              </a:cubicBezTo>
                              <a:cubicBezTo>
                                <a:pt x="619" y="42"/>
                                <a:pt x="390" y="90"/>
                                <a:pt x="533" y="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,90" path="m0,0c66,44,98,46,180,53c619,42,390,90,533,23e" stroked="t" o:allowincell="f" style="position:absolute;margin-left:317.9pt;margin-top:257.8pt;width:35.85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968750</wp:posOffset>
                </wp:positionH>
                <wp:positionV relativeFrom="paragraph">
                  <wp:posOffset>3259455</wp:posOffset>
                </wp:positionV>
                <wp:extent cx="90170" cy="9017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2.5pt;margin-top:256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517900</wp:posOffset>
                </wp:positionH>
                <wp:positionV relativeFrom="paragraph">
                  <wp:posOffset>3980815</wp:posOffset>
                </wp:positionV>
                <wp:extent cx="180340" cy="1803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7pt;margin-top:313.45pt;width:14.15pt;height:14.1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591810</wp:posOffset>
                </wp:positionH>
                <wp:positionV relativeFrom="paragraph">
                  <wp:posOffset>3890645</wp:posOffset>
                </wp:positionV>
                <wp:extent cx="90170" cy="90170"/>
                <wp:effectExtent l="5080" t="5080" r="5715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0.3pt;margin-top:306.3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39260</wp:posOffset>
                </wp:positionH>
                <wp:positionV relativeFrom="paragraph">
                  <wp:posOffset>4161155</wp:posOffset>
                </wp:positionV>
                <wp:extent cx="90170" cy="9017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3.8pt;margin-top:327.6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960620</wp:posOffset>
                </wp:positionH>
                <wp:positionV relativeFrom="paragraph">
                  <wp:posOffset>4612005</wp:posOffset>
                </wp:positionV>
                <wp:extent cx="90170" cy="9017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0.6pt;margin-top:363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928110</wp:posOffset>
                </wp:positionH>
                <wp:positionV relativeFrom="paragraph">
                  <wp:posOffset>5507990</wp:posOffset>
                </wp:positionV>
                <wp:extent cx="43815" cy="219075"/>
                <wp:effectExtent l="5080" t="5715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345">
                              <a:moveTo>
                                <a:pt x="39" y="0"/>
                              </a:moveTo>
                              <a:cubicBezTo>
                                <a:pt x="25" y="43"/>
                                <a:pt x="10" y="84"/>
                                <a:pt x="1" y="128"/>
                              </a:cubicBezTo>
                              <a:cubicBezTo>
                                <a:pt x="4" y="185"/>
                                <a:pt x="0" y="243"/>
                                <a:pt x="9" y="300"/>
                              </a:cubicBezTo>
                              <a:cubicBezTo>
                                <a:pt x="10" y="309"/>
                                <a:pt x="26" y="308"/>
                                <a:pt x="31" y="315"/>
                              </a:cubicBezTo>
                              <a:cubicBezTo>
                                <a:pt x="47" y="335"/>
                                <a:pt x="36" y="345"/>
                                <a:pt x="69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345" path="m39,0c25,43,10,84,1,128c4,185,0,243,9,300c10,309,26,308,31,315c47,335,36,345,69,345e" stroked="t" o:allowincell="f" style="position:absolute;margin-left:309.3pt;margin-top:433.7pt;width:3.4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93140</wp:posOffset>
                </wp:positionH>
                <wp:positionV relativeFrom="paragraph">
                  <wp:posOffset>6415405</wp:posOffset>
                </wp:positionV>
                <wp:extent cx="90170" cy="9017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8.2pt;margin-top:505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08530</wp:posOffset>
                </wp:positionH>
                <wp:positionV relativeFrom="paragraph">
                  <wp:posOffset>5422265</wp:posOffset>
                </wp:positionV>
                <wp:extent cx="90170" cy="9017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3.9pt;margin-top:426.9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945890</wp:posOffset>
                </wp:positionH>
                <wp:positionV relativeFrom="paragraph">
                  <wp:posOffset>5330825</wp:posOffset>
                </wp:positionV>
                <wp:extent cx="90170" cy="9017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0.7pt;margin-top:419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945890</wp:posOffset>
                </wp:positionH>
                <wp:positionV relativeFrom="paragraph">
                  <wp:posOffset>5513705</wp:posOffset>
                </wp:positionV>
                <wp:extent cx="90170" cy="90170"/>
                <wp:effectExtent l="5080" t="5080" r="571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0.7pt;margin-top:434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68850</wp:posOffset>
                </wp:positionH>
                <wp:positionV relativeFrom="paragraph">
                  <wp:posOffset>5330825</wp:posOffset>
                </wp:positionV>
                <wp:extent cx="90170" cy="90170"/>
                <wp:effectExtent l="5080" t="50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5.5pt;margin-top:419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037330</wp:posOffset>
                </wp:positionH>
                <wp:positionV relativeFrom="paragraph">
                  <wp:posOffset>5970905</wp:posOffset>
                </wp:positionV>
                <wp:extent cx="90170" cy="9017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7.9pt;margin-top:470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61995</wp:posOffset>
                </wp:positionH>
                <wp:positionV relativeFrom="paragraph">
                  <wp:posOffset>5241290</wp:posOffset>
                </wp:positionV>
                <wp:extent cx="247650" cy="47625"/>
                <wp:effectExtent l="5080" t="5715" r="571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5">
                              <a:moveTo>
                                <a:pt x="0" y="0"/>
                              </a:moveTo>
                              <a:cubicBezTo>
                                <a:pt x="19" y="6"/>
                                <a:pt x="30" y="8"/>
                                <a:pt x="45" y="23"/>
                              </a:cubicBezTo>
                              <a:cubicBezTo>
                                <a:pt x="51" y="29"/>
                                <a:pt x="53" y="40"/>
                                <a:pt x="60" y="45"/>
                              </a:cubicBezTo>
                              <a:cubicBezTo>
                                <a:pt x="75" y="57"/>
                                <a:pt x="117" y="71"/>
                                <a:pt x="135" y="75"/>
                              </a:cubicBezTo>
                              <a:cubicBezTo>
                                <a:pt x="193" y="73"/>
                                <a:pt x="250" y="72"/>
                                <a:pt x="308" y="68"/>
                              </a:cubicBezTo>
                              <a:cubicBezTo>
                                <a:pt x="341" y="65"/>
                                <a:pt x="349" y="34"/>
                                <a:pt x="368" y="15"/>
                              </a:cubicBezTo>
                              <a:cubicBezTo>
                                <a:pt x="374" y="9"/>
                                <a:pt x="390" y="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5" path="m0,0c19,6,30,8,45,23c51,29,53,40,60,45c75,57,117,71,135,75c193,73,250,72,308,68c341,65,349,34,368,15c374,9,390,0,390,0e" stroked="t" o:allowincell="f" style="position:absolute;margin-left:256.85pt;margin-top:412.7pt;width:19.4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305175</wp:posOffset>
                </wp:positionH>
                <wp:positionV relativeFrom="paragraph">
                  <wp:posOffset>5104765</wp:posOffset>
                </wp:positionV>
                <wp:extent cx="271145" cy="36830"/>
                <wp:effectExtent l="5715" t="254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58">
                              <a:moveTo>
                                <a:pt x="0" y="13"/>
                              </a:moveTo>
                              <a:cubicBezTo>
                                <a:pt x="48" y="24"/>
                                <a:pt x="96" y="41"/>
                                <a:pt x="142" y="58"/>
                              </a:cubicBezTo>
                              <a:cubicBezTo>
                                <a:pt x="205" y="55"/>
                                <a:pt x="268" y="57"/>
                                <a:pt x="330" y="50"/>
                              </a:cubicBezTo>
                              <a:cubicBezTo>
                                <a:pt x="365" y="46"/>
                                <a:pt x="343" y="30"/>
                                <a:pt x="360" y="13"/>
                              </a:cubicBezTo>
                              <a:cubicBezTo>
                                <a:pt x="373" y="0"/>
                                <a:pt x="418" y="5"/>
                                <a:pt x="427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58" path="m0,13c48,24,96,41,142,58c205,55,268,57,330,50c365,46,343,30,360,13c373,0,418,5,427,5e" stroked="t" o:allowincell="f" style="position:absolute;margin-left:260.25pt;margin-top:401.95pt;width:21.3pt;height: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940050</wp:posOffset>
                </wp:positionH>
                <wp:positionV relativeFrom="paragraph">
                  <wp:posOffset>5605145</wp:posOffset>
                </wp:positionV>
                <wp:extent cx="365760" cy="35941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9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31.5pt;margin-top:441.35pt;width:28.75pt;height:28.25pt;mso-wrap-style:none;v-text-anchor:middle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81100</wp:posOffset>
                </wp:positionH>
                <wp:positionV relativeFrom="paragraph">
                  <wp:posOffset>5855970</wp:posOffset>
                </wp:positionV>
                <wp:extent cx="28575" cy="166370"/>
                <wp:effectExtent l="6985" t="6350" r="6350" b="698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62">
                              <a:moveTo>
                                <a:pt x="45" y="0"/>
                              </a:moveTo>
                              <a:cubicBezTo>
                                <a:pt x="42" y="45"/>
                                <a:pt x="43" y="90"/>
                                <a:pt x="37" y="135"/>
                              </a:cubicBezTo>
                              <a:cubicBezTo>
                                <a:pt x="31" y="178"/>
                                <a:pt x="0" y="217"/>
                                <a:pt x="0" y="26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62" path="m45,0c42,45,43,90,37,135c31,178,0,217,0,262e" stroked="t" o:allowincell="f" style="position:absolute;margin-left:93pt;margin-top:461.1pt;width:2.2pt;height:13.05pt;mso-wrap-style:none;v-text-anchor:middl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058920</wp:posOffset>
                </wp:positionH>
                <wp:positionV relativeFrom="paragraph">
                  <wp:posOffset>4341495</wp:posOffset>
                </wp:positionV>
                <wp:extent cx="89535" cy="89535"/>
                <wp:effectExtent l="5715" t="5715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9.6pt;margin-top:341.85pt;width:7pt;height:7pt;flip:x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56995</wp:posOffset>
                </wp:positionH>
                <wp:positionV relativeFrom="paragraph">
                  <wp:posOffset>4098290</wp:posOffset>
                </wp:positionV>
                <wp:extent cx="1019175" cy="183515"/>
                <wp:effectExtent l="5715" t="5715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289">
                              <a:moveTo>
                                <a:pt x="0" y="150"/>
                              </a:moveTo>
                              <a:cubicBezTo>
                                <a:pt x="64" y="130"/>
                                <a:pt x="116" y="178"/>
                                <a:pt x="173" y="195"/>
                              </a:cubicBezTo>
                              <a:cubicBezTo>
                                <a:pt x="210" y="220"/>
                                <a:pt x="223" y="228"/>
                                <a:pt x="263" y="240"/>
                              </a:cubicBezTo>
                              <a:cubicBezTo>
                                <a:pt x="335" y="289"/>
                                <a:pt x="440" y="258"/>
                                <a:pt x="518" y="255"/>
                              </a:cubicBezTo>
                              <a:cubicBezTo>
                                <a:pt x="589" y="239"/>
                                <a:pt x="630" y="188"/>
                                <a:pt x="683" y="143"/>
                              </a:cubicBezTo>
                              <a:cubicBezTo>
                                <a:pt x="691" y="136"/>
                                <a:pt x="696" y="126"/>
                                <a:pt x="705" y="120"/>
                              </a:cubicBezTo>
                              <a:cubicBezTo>
                                <a:pt x="718" y="111"/>
                                <a:pt x="736" y="112"/>
                                <a:pt x="750" y="105"/>
                              </a:cubicBezTo>
                              <a:cubicBezTo>
                                <a:pt x="797" y="81"/>
                                <a:pt x="843" y="68"/>
                                <a:pt x="893" y="53"/>
                              </a:cubicBezTo>
                              <a:cubicBezTo>
                                <a:pt x="969" y="1"/>
                                <a:pt x="1076" y="12"/>
                                <a:pt x="1163" y="0"/>
                              </a:cubicBezTo>
                              <a:cubicBezTo>
                                <a:pt x="1266" y="5"/>
                                <a:pt x="1309" y="10"/>
                                <a:pt x="1395" y="30"/>
                              </a:cubicBezTo>
                              <a:cubicBezTo>
                                <a:pt x="1423" y="44"/>
                                <a:pt x="1449" y="51"/>
                                <a:pt x="1478" y="60"/>
                              </a:cubicBezTo>
                              <a:cubicBezTo>
                                <a:pt x="1485" y="68"/>
                                <a:pt x="1492" y="76"/>
                                <a:pt x="1500" y="83"/>
                              </a:cubicBezTo>
                              <a:cubicBezTo>
                                <a:pt x="1514" y="94"/>
                                <a:pt x="1545" y="113"/>
                                <a:pt x="1545" y="113"/>
                              </a:cubicBezTo>
                              <a:cubicBezTo>
                                <a:pt x="1587" y="175"/>
                                <a:pt x="1531" y="102"/>
                                <a:pt x="1583" y="143"/>
                              </a:cubicBezTo>
                              <a:cubicBezTo>
                                <a:pt x="1593" y="151"/>
                                <a:pt x="1597" y="164"/>
                                <a:pt x="1605" y="1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289" path="m0,150c64,130,116,178,173,195c210,220,223,228,263,240c335,289,440,258,518,255c589,239,630,188,683,143c691,136,696,126,705,120c718,111,736,112,750,105c797,81,843,68,893,53c969,1,1076,12,1163,0c1266,5,1309,10,1395,30c1423,44,1449,51,1478,60c1485,68,1492,76,1500,83c1514,94,1545,113,1545,113c1587,175,1531,102,1583,143c1593,151,1597,164,1605,173e" stroked="t" o:allowincell="f" style="position:absolute;margin-left:106.85pt;margin-top:322.7pt;width:80.2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347470</wp:posOffset>
                </wp:positionH>
                <wp:positionV relativeFrom="paragraph">
                  <wp:posOffset>4198620</wp:posOffset>
                </wp:positionV>
                <wp:extent cx="409575" cy="396240"/>
                <wp:effectExtent l="5715" t="5080" r="508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624">
                              <a:moveTo>
                                <a:pt x="0" y="0"/>
                              </a:moveTo>
                              <a:cubicBezTo>
                                <a:pt x="9" y="13"/>
                                <a:pt x="39" y="78"/>
                                <a:pt x="53" y="90"/>
                              </a:cubicBezTo>
                              <a:cubicBezTo>
                                <a:pt x="80" y="114"/>
                                <a:pt x="115" y="133"/>
                                <a:pt x="143" y="157"/>
                              </a:cubicBezTo>
                              <a:cubicBezTo>
                                <a:pt x="183" y="190"/>
                                <a:pt x="149" y="168"/>
                                <a:pt x="180" y="202"/>
                              </a:cubicBezTo>
                              <a:cubicBezTo>
                                <a:pt x="217" y="243"/>
                                <a:pt x="245" y="273"/>
                                <a:pt x="270" y="322"/>
                              </a:cubicBezTo>
                              <a:cubicBezTo>
                                <a:pt x="283" y="421"/>
                                <a:pt x="284" y="601"/>
                                <a:pt x="420" y="607"/>
                              </a:cubicBezTo>
                              <a:cubicBezTo>
                                <a:pt x="483" y="610"/>
                                <a:pt x="545" y="612"/>
                                <a:pt x="608" y="615"/>
                              </a:cubicBezTo>
                              <a:cubicBezTo>
                                <a:pt x="635" y="624"/>
                                <a:pt x="622" y="622"/>
                                <a:pt x="645" y="6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624" path="m0,0c9,13,39,78,53,90c80,114,115,133,143,157c183,190,149,168,180,202c217,243,245,273,270,322c283,421,284,601,420,607c483,610,545,612,608,615c635,624,622,622,645,622e" stroked="t" o:allowincell="f" style="position:absolute;margin-left:106.1pt;margin-top:330.6pt;width:32.2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294130</wp:posOffset>
                </wp:positionH>
                <wp:positionV relativeFrom="paragraph">
                  <wp:posOffset>4142105</wp:posOffset>
                </wp:positionV>
                <wp:extent cx="90170" cy="9017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01.9pt;margin-top:326.1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324100</wp:posOffset>
                </wp:positionH>
                <wp:positionV relativeFrom="paragraph">
                  <wp:posOffset>4331970</wp:posOffset>
                </wp:positionV>
                <wp:extent cx="156845" cy="295275"/>
                <wp:effectExtent l="5715" t="5715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465">
                              <a:moveTo>
                                <a:pt x="0" y="465"/>
                              </a:moveTo>
                              <a:cubicBezTo>
                                <a:pt x="57" y="444"/>
                                <a:pt x="80" y="401"/>
                                <a:pt x="112" y="352"/>
                              </a:cubicBezTo>
                              <a:cubicBezTo>
                                <a:pt x="127" y="328"/>
                                <a:pt x="155" y="308"/>
                                <a:pt x="172" y="285"/>
                              </a:cubicBezTo>
                              <a:cubicBezTo>
                                <a:pt x="194" y="257"/>
                                <a:pt x="212" y="224"/>
                                <a:pt x="232" y="195"/>
                              </a:cubicBezTo>
                              <a:cubicBezTo>
                                <a:pt x="241" y="182"/>
                                <a:pt x="247" y="150"/>
                                <a:pt x="247" y="150"/>
                              </a:cubicBezTo>
                              <a:cubicBezTo>
                                <a:pt x="235" y="70"/>
                                <a:pt x="240" y="120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465" path="m0,465c57,444,80,401,112,352c127,328,155,308,172,285c194,257,212,224,232,195c241,182,247,150,247,150c235,70,240,120,240,0e" stroked="t" o:allowincell="f" style="position:absolute;margin-left:183pt;margin-top:341.1pt;width:12.3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34210</wp:posOffset>
                </wp:positionH>
                <wp:positionV relativeFrom="paragraph">
                  <wp:posOffset>6336665</wp:posOffset>
                </wp:positionV>
                <wp:extent cx="0" cy="365760"/>
                <wp:effectExtent l="6985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98.95pt" to="152.3pt,527.7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299970</wp:posOffset>
                </wp:positionH>
                <wp:positionV relativeFrom="paragraph">
                  <wp:posOffset>5513705</wp:posOffset>
                </wp:positionV>
                <wp:extent cx="640080" cy="91440"/>
                <wp:effectExtent l="1270" t="6350" r="127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34.15pt" to="231.45pt,441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305810</wp:posOffset>
                </wp:positionH>
                <wp:positionV relativeFrom="paragraph">
                  <wp:posOffset>4050665</wp:posOffset>
                </wp:positionV>
                <wp:extent cx="91440" cy="91440"/>
                <wp:effectExtent l="5715" t="5715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60.3pt;margin-top:318.95pt;width:7.15pt;height:7.15pt;flip:xy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940050</wp:posOffset>
                </wp:positionH>
                <wp:positionV relativeFrom="paragraph">
                  <wp:posOffset>3502025</wp:posOffset>
                </wp:positionV>
                <wp:extent cx="90170" cy="90170"/>
                <wp:effectExtent l="5080" t="5080" r="571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1.5pt;margin-top:275.75pt;width:7.05pt;height:7.0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97250</wp:posOffset>
                </wp:positionH>
                <wp:positionV relativeFrom="paragraph">
                  <wp:posOffset>4142105</wp:posOffset>
                </wp:positionV>
                <wp:extent cx="91440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26.15pt" to="274.65pt,326.15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934210</wp:posOffset>
                </wp:positionH>
                <wp:positionV relativeFrom="paragraph">
                  <wp:posOffset>5970905</wp:posOffset>
                </wp:positionV>
                <wp:extent cx="0" cy="36576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70.15pt" to="152.3pt,498.9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934210</wp:posOffset>
                </wp:positionH>
                <wp:positionV relativeFrom="paragraph">
                  <wp:posOffset>5970905</wp:posOffset>
                </wp:positionV>
                <wp:extent cx="18288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70.15pt" to="166.65pt,470.1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51330</wp:posOffset>
                </wp:positionH>
                <wp:positionV relativeFrom="paragraph">
                  <wp:posOffset>5879465</wp:posOffset>
                </wp:positionV>
                <wp:extent cx="182880" cy="274320"/>
                <wp:effectExtent l="4445" t="3175" r="4445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62.95pt" to="152.25pt,484.5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854450</wp:posOffset>
                </wp:positionH>
                <wp:positionV relativeFrom="paragraph">
                  <wp:posOffset>5605145</wp:posOffset>
                </wp:positionV>
                <wp:extent cx="18288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41.35pt" to="317.85pt,44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65730</wp:posOffset>
                </wp:positionH>
                <wp:positionV relativeFrom="paragraph">
                  <wp:posOffset>5696585</wp:posOffset>
                </wp:positionV>
                <wp:extent cx="274320" cy="182880"/>
                <wp:effectExtent l="3175" t="4445" r="3175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48.55pt" to="231.45pt,462.9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Ln2tparagraf"/>
          <w:b/>
          <w:color w:val="000000"/>
        </w:rPr>
        <w:t xml:space="preserve">3. Dispunerea centralelor telefonice urbane şi rurale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2210</wp:posOffset>
                </wp:positionH>
                <wp:positionV relativeFrom="paragraph">
                  <wp:posOffset>5623560</wp:posOffset>
                </wp:positionV>
                <wp:extent cx="990600" cy="270510"/>
                <wp:effectExtent l="0" t="0" r="0" b="0"/>
                <wp:wrapNone/>
                <wp:docPr id="3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ERN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1.3pt;mso-wrap-distance-left:9.05pt;mso-wrap-distance-right:9.05pt;mso-wrap-distance-top:0pt;mso-wrap-distance-bottom:0pt;margin-top:442.8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ERN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6930</wp:posOffset>
                </wp:positionH>
                <wp:positionV relativeFrom="paragraph">
                  <wp:posOffset>5422265</wp:posOffset>
                </wp:positionV>
                <wp:extent cx="830580" cy="270510"/>
                <wp:effectExtent l="0" t="0" r="0" b="0"/>
                <wp:wrapNone/>
                <wp:docPr id="3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DU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1.3pt;mso-wrap-distance-left:9.05pt;mso-wrap-distance-right:9.05pt;mso-wrap-distance-top:0pt;mso-wrap-distance-bottom:0pt;margin-top:426.95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UDU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706370</wp:posOffset>
                </wp:positionH>
                <wp:positionV relativeFrom="paragraph">
                  <wp:posOffset>5295900</wp:posOffset>
                </wp:positionV>
                <wp:extent cx="1082040" cy="270510"/>
                <wp:effectExtent l="0" t="0" r="0" b="0"/>
                <wp:wrapNone/>
                <wp:docPr id="3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-MURE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417pt;mso-position-vertical-relative:text;margin-left:2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G-MUR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517900</wp:posOffset>
                </wp:positionH>
                <wp:positionV relativeFrom="paragraph">
                  <wp:posOffset>7226935</wp:posOffset>
                </wp:positionV>
                <wp:extent cx="1289050" cy="270510"/>
                <wp:effectExtent l="0" t="0" r="0" b="0"/>
                <wp:wrapNone/>
                <wp:docPr id="4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HIŞO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1.3pt;mso-wrap-distance-left:9.05pt;mso-wrap-distance-right:9.05pt;mso-wrap-distance-top:0pt;mso-wrap-distance-bottom:0pt;margin-top:569.0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HIŞO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08930</wp:posOffset>
                </wp:positionH>
                <wp:positionV relativeFrom="paragraph">
                  <wp:posOffset>3044825</wp:posOffset>
                </wp:positionV>
                <wp:extent cx="541020" cy="270510"/>
                <wp:effectExtent l="0" t="0" r="0" b="0"/>
                <wp:wrapNone/>
                <wp:docPr id="4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ânc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39.75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ânc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01640</wp:posOffset>
                </wp:positionH>
                <wp:positionV relativeFrom="paragraph">
                  <wp:posOffset>3710305</wp:posOffset>
                </wp:positionV>
                <wp:extent cx="541020" cy="270510"/>
                <wp:effectExtent l="0" t="0" r="0" b="0"/>
                <wp:wrapNone/>
                <wp:docPr id="4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ăpuş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92.15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ăpuş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5860</wp:posOffset>
                </wp:positionH>
                <wp:positionV relativeFrom="paragraph">
                  <wp:posOffset>4251325</wp:posOffset>
                </wp:positionV>
                <wp:extent cx="541020" cy="270510"/>
                <wp:effectExtent l="0" t="0" r="0" b="0"/>
                <wp:wrapNone/>
                <wp:docPr id="4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ăieş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34.75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ăieşt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4290</wp:posOffset>
                </wp:positionH>
                <wp:positionV relativeFrom="paragraph">
                  <wp:posOffset>4690745</wp:posOffset>
                </wp:positionV>
                <wp:extent cx="541020" cy="270510"/>
                <wp:effectExtent l="0" t="0" r="0" b="0"/>
                <wp:wrapNone/>
                <wp:docPr id="4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âci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69.3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â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0600</wp:posOffset>
                </wp:positionH>
                <wp:positionV relativeFrom="paragraph">
                  <wp:posOffset>4499610</wp:posOffset>
                </wp:positionV>
                <wp:extent cx="721360" cy="360680"/>
                <wp:effectExtent l="0" t="0" r="0" b="0"/>
                <wp:wrapNone/>
                <wp:docPr id="4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OV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354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SOV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4840</wp:posOffset>
                </wp:positionH>
                <wp:positionV relativeFrom="paragraph">
                  <wp:posOffset>4972685</wp:posOffset>
                </wp:positionV>
                <wp:extent cx="631190" cy="209550"/>
                <wp:effectExtent l="0" t="0" r="0" b="0"/>
                <wp:wrapNone/>
                <wp:docPr id="4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eben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6.5pt;mso-wrap-distance-left:9.05pt;mso-wrap-distance-right:9.05pt;mso-wrap-distance-top:0pt;mso-wrap-distance-bottom:0pt;margin-top:391.5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eben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93140</wp:posOffset>
                </wp:positionH>
                <wp:positionV relativeFrom="paragraph">
                  <wp:posOffset>6325235</wp:posOffset>
                </wp:positionV>
                <wp:extent cx="450850" cy="270510"/>
                <wp:effectExtent l="0" t="0" r="0" b="0"/>
                <wp:wrapNone/>
                <wp:docPr id="4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ch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498.0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ch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4290</wp:posOffset>
                </wp:positionH>
                <wp:positionV relativeFrom="paragraph">
                  <wp:posOffset>6245225</wp:posOffset>
                </wp:positionV>
                <wp:extent cx="640080" cy="320040"/>
                <wp:effectExtent l="0" t="0" r="0" b="0"/>
                <wp:wrapNone/>
                <wp:docPr id="4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h Do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2pt;mso-wrap-distance-left:9.05pt;mso-wrap-distance-right:9.05pt;mso-wrap-distance-top:0pt;mso-wrap-distance-bottom:0pt;margin-top:491.7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h Do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45890</wp:posOffset>
                </wp:positionH>
                <wp:positionV relativeFrom="paragraph">
                  <wp:posOffset>5788025</wp:posOffset>
                </wp:positionV>
                <wp:extent cx="541020" cy="270510"/>
                <wp:effectExtent l="0" t="0" r="0" b="0"/>
                <wp:wrapNone/>
                <wp:docPr id="4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a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55.75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a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86710</wp:posOffset>
                </wp:positionH>
                <wp:positionV relativeFrom="paragraph">
                  <wp:posOffset>6595745</wp:posOffset>
                </wp:positionV>
                <wp:extent cx="450850" cy="290830"/>
                <wp:effectExtent l="0" t="0" r="0" b="0"/>
                <wp:wrapNone/>
                <wp:docPr id="4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agă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9pt;mso-wrap-distance-left:9.05pt;mso-wrap-distance-right:9.05pt;mso-wrap-distance-top:0pt;mso-wrap-distance-bottom:0pt;margin-top:519.35pt;mso-position-vertical-relative:text;margin-left:2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agă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83250</wp:posOffset>
                </wp:positionH>
                <wp:positionV relativeFrom="paragraph">
                  <wp:posOffset>3110865</wp:posOffset>
                </wp:positionV>
                <wp:extent cx="900430" cy="360680"/>
                <wp:effectExtent l="0" t="0" r="0" b="0"/>
                <wp:wrapNone/>
                <wp:docPr id="4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19x4x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TOPLIŢ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8.4pt;mso-wrap-distance-left:9.05pt;mso-wrap-distance-right:9.05pt;mso-wrap-distance-top:0pt;mso-wrap-distance-bottom:0pt;margin-top:244.9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19x4x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TOPLIŢ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77010</wp:posOffset>
                </wp:positionH>
                <wp:positionV relativeFrom="paragraph">
                  <wp:posOffset>7525385</wp:posOffset>
                </wp:positionV>
                <wp:extent cx="901700" cy="543560"/>
                <wp:effectExtent l="0" t="0" r="0" b="0"/>
                <wp:wrapNone/>
                <wp:docPr id="4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(4x4x1,2 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4x4x0,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MEDIA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8pt;mso-wrap-distance-left:9.05pt;mso-wrap-distance-right:9.05pt;mso-wrap-distance-top:0pt;mso-wrap-distance-bottom:0pt;margin-top:592.5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(4x4x1,2 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4x4x0,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MEDIAŞ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8290</wp:posOffset>
                </wp:positionH>
                <wp:positionV relativeFrom="paragraph">
                  <wp:posOffset>3684905</wp:posOffset>
                </wp:positionV>
                <wp:extent cx="1352550" cy="457200"/>
                <wp:effectExtent l="0" t="0" r="0" b="0"/>
                <wp:wrapNone/>
                <wp:docPr id="4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9x4x0,9 D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CLUJ-NAPO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290.1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9x4x0,9 D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CLUJ-NAP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43170</wp:posOffset>
                </wp:positionH>
                <wp:positionV relativeFrom="paragraph">
                  <wp:posOffset>8165465</wp:posOffset>
                </wp:positionV>
                <wp:extent cx="1442720" cy="640080"/>
                <wp:effectExtent l="0" t="0" r="0" b="0"/>
                <wp:wrapNone/>
                <wp:docPr id="4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</w:rPr>
                              <w:t>2YMZY 6x2,5/9,6 TFFS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x4x1,3 TF + 6x2x0,9 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BRAŞ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50.4pt;mso-wrap-distance-left:9.05pt;mso-wrap-distance-right:9.05pt;mso-wrap-distance-top:0pt;mso-wrap-distance-bottom:0pt;margin-top:642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18"/>
                        </w:rPr>
                      </w:pPr>
                      <w:r>
                        <w:rPr>
                          <w:color w:val="FF00FF"/>
                          <w:sz w:val="18"/>
                        </w:rPr>
                        <w:t>2YMZY 6x2,5/9,6 TFFS +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x4x1,3 TF + 6x2x0,9 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BRAŞ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3170</wp:posOffset>
                </wp:positionH>
                <wp:positionV relativeFrom="paragraph">
                  <wp:posOffset>5605145</wp:posOffset>
                </wp:positionV>
                <wp:extent cx="1262380" cy="360680"/>
                <wp:effectExtent l="0" t="0" r="0" b="0"/>
                <wp:wrapNone/>
                <wp:docPr id="4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5x4x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GHEORGH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441.3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15x4x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GHEORGH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88410</wp:posOffset>
                </wp:positionH>
                <wp:positionV relativeFrom="paragraph">
                  <wp:posOffset>4431665</wp:posOffset>
                </wp:positionV>
                <wp:extent cx="721360" cy="270510"/>
                <wp:effectExtent l="0" t="0" r="0" b="0"/>
                <wp:wrapNone/>
                <wp:docPr id="4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ica de J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348.95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ica de 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37330</wp:posOffset>
                </wp:positionH>
                <wp:positionV relativeFrom="paragraph">
                  <wp:posOffset>5422265</wp:posOffset>
                </wp:positionV>
                <wp:extent cx="640080" cy="365760"/>
                <wp:effectExtent l="0" t="0" r="0" b="0"/>
                <wp:wrapNone/>
                <wp:docPr id="4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ercu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iraj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26.9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ercure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iraj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28370</wp:posOffset>
                </wp:positionH>
                <wp:positionV relativeFrom="paragraph">
                  <wp:posOffset>6095365</wp:posOffset>
                </wp:positionV>
                <wp:extent cx="548640" cy="229870"/>
                <wp:effectExtent l="0" t="0" r="0" b="0"/>
                <wp:wrapNone/>
                <wp:docPr id="4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g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.1pt;mso-wrap-distance-left:9.05pt;mso-wrap-distance-right:9.05pt;mso-wrap-distance-top:0pt;mso-wrap-distance-bottom:0pt;margin-top:479.9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g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94530</wp:posOffset>
                </wp:positionH>
                <wp:positionV relativeFrom="paragraph">
                  <wp:posOffset>5696585</wp:posOffset>
                </wp:positionV>
                <wp:extent cx="548640" cy="274320"/>
                <wp:effectExtent l="0" t="0" r="0" b="0"/>
                <wp:wrapNone/>
                <wp:docPr id="4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hind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48.5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hind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5410</wp:posOffset>
                </wp:positionH>
                <wp:positionV relativeFrom="paragraph">
                  <wp:posOffset>4142105</wp:posOffset>
                </wp:positionV>
                <wp:extent cx="914400" cy="365760"/>
                <wp:effectExtent l="0" t="0" r="0" b="0"/>
                <wp:wrapNone/>
                <wp:docPr id="4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16"/>
                                <w:lang w:val="en-US"/>
                              </w:rPr>
                              <w:t>2YM</w:t>
                            </w:r>
                            <w:r>
                              <w:rPr>
                                <w:color w:val="FF00FF"/>
                                <w:sz w:val="16"/>
                              </w:rPr>
                              <w:t>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</w:rPr>
                              <w:t>6x2,5/9,6TF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26.1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16"/>
                          <w:lang w:val="en-US"/>
                        </w:rPr>
                        <w:t>2YM</w:t>
                      </w:r>
                      <w:r>
                        <w:rPr>
                          <w:color w:val="FF00FF"/>
                          <w:sz w:val="16"/>
                        </w:rPr>
                        <w:t>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16"/>
                        </w:rPr>
                      </w:pPr>
                      <w:r>
                        <w:rPr>
                          <w:color w:val="FF00FF"/>
                          <w:sz w:val="16"/>
                        </w:rPr>
                        <w:t>6x2,5/9,6T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260350</wp:posOffset>
                </wp:positionH>
                <wp:positionV relativeFrom="paragraph">
                  <wp:posOffset>6062345</wp:posOffset>
                </wp:positionV>
                <wp:extent cx="914400" cy="274320"/>
                <wp:effectExtent l="0" t="0" r="0" b="0"/>
                <wp:wrapNone/>
                <wp:docPr id="4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(4x4x1, 2 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77.3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2(4x4x1, 2 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591810</wp:posOffset>
                </wp:positionH>
                <wp:positionV relativeFrom="paragraph">
                  <wp:posOffset>2770505</wp:posOffset>
                </wp:positionV>
                <wp:extent cx="914400" cy="274320"/>
                <wp:effectExtent l="0" t="0" r="0" b="0"/>
                <wp:wrapNone/>
                <wp:docPr id="4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(4x4x1,2 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18.1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2(4x4x1,2 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77410</wp:posOffset>
                </wp:positionH>
                <wp:positionV relativeFrom="paragraph">
                  <wp:posOffset>7159625</wp:posOffset>
                </wp:positionV>
                <wp:extent cx="1645920" cy="457200"/>
                <wp:effectExtent l="0" t="0" r="0" b="0"/>
                <wp:wrapNone/>
                <wp:docPr id="4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re MiercureaCi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Braşo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563.75pt;mso-position-vertical-relative:text;margin-left:3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re MiercureaCiu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Braşo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437005</wp:posOffset>
                </wp:positionH>
                <wp:positionV relativeFrom="paragraph">
                  <wp:posOffset>3938905</wp:posOffset>
                </wp:positionV>
                <wp:extent cx="548640" cy="270510"/>
                <wp:effectExtent l="0" t="0" r="0" b="0"/>
                <wp:wrapNone/>
                <wp:docPr id="4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ărmaş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310.1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ărma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74290</wp:posOffset>
                </wp:positionH>
                <wp:positionV relativeFrom="paragraph">
                  <wp:posOffset>3502025</wp:posOffset>
                </wp:positionV>
                <wp:extent cx="548640" cy="182880"/>
                <wp:effectExtent l="0" t="0" r="0" b="0"/>
                <wp:wrapNone/>
                <wp:docPr id="4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un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75.7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Lu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031490</wp:posOffset>
                </wp:positionH>
                <wp:positionV relativeFrom="paragraph">
                  <wp:posOffset>4142105</wp:posOffset>
                </wp:positionV>
                <wp:extent cx="640080" cy="182880"/>
                <wp:effectExtent l="0" t="0" r="0" b="0"/>
                <wp:wrapNone/>
                <wp:docPr id="4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rea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326.1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re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934210</wp:posOffset>
                </wp:positionH>
                <wp:positionV relativeFrom="paragraph">
                  <wp:posOffset>5696585</wp:posOffset>
                </wp:positionV>
                <wp:extent cx="914400" cy="274320"/>
                <wp:effectExtent l="0" t="0" r="0" b="0"/>
                <wp:wrapNone/>
                <wp:docPr id="4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(7x4x1,2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48.5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before="0" w:after="1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(7x4x1,2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0"/>
        </w:numPr>
        <w:spacing w:lineRule="auto" w:line="360"/>
        <w:ind w:left="360" w:hanging="0"/>
        <w:jc w:val="right"/>
        <w:rPr>
          <w:rStyle w:val="Ln2paragraf1"/>
          <w:bCs w:val="false"/>
          <w:color w:val="000000"/>
        </w:rPr>
      </w:pPr>
      <w:r>
        <w:rPr/>
      </w:r>
    </w:p>
    <w:p>
      <w:pPr>
        <w:pStyle w:val="Normal"/>
        <w:spacing w:lineRule="auto" w:line="360"/>
        <w:ind w:left="708" w:firstLine="708"/>
        <w:jc w:val="center"/>
        <w:rPr>
          <w:b/>
          <w:b/>
          <w:color w:val="000000"/>
          <w:sz w:val="24"/>
          <w:szCs w:val="24"/>
        </w:rPr>
      </w:pPr>
      <w:r>
        <w:rPr>
          <w:rStyle w:val="Ln2tlinie"/>
          <w:b/>
          <w:color w:val="000000"/>
          <w:sz w:val="24"/>
          <w:szCs w:val="24"/>
        </w:rPr>
        <w:t>4. Situaţia mijloacelor de înştiinţare şi alarmare</w:t>
      </w:r>
    </w:p>
    <w:p>
      <w:pPr>
        <w:pStyle w:val="Normal"/>
        <w:spacing w:lineRule="auto" w:line="360"/>
        <w:rPr/>
      </w:pPr>
      <w:r>
        <w:rPr/>
        <w:tab/>
        <w:tab/>
        <w:t>MUNICIPII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80"/>
        <w:gridCol w:w="1392"/>
        <w:gridCol w:w="3240"/>
        <w:gridCol w:w="2160"/>
        <w:gridCol w:w="1920"/>
        <w:gridCol w:w="1320"/>
        <w:gridCol w:w="780"/>
        <w:gridCol w:w="1740"/>
        <w:gridCol w:w="120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 echipa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dispun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rietar echipament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 de acţiona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acţion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e operativitate</w:t>
            </w:r>
          </w:p>
        </w:tc>
      </w:tr>
      <w:tr>
        <w:trPr>
          <w:trHeight w:val="24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a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. Azomureş S.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Azomureş S.A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urel Filimon nr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I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 Comunicaţii al SVS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uiere cu ab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Căprioare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OB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SC MOBE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 Doja nr. 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compl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comple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sir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vram Iancu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 Cet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I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eaza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R-154-M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eaza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I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 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/Repetor/Retransl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 Mureş, Local 1, str. Horea nr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C. O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Disp. C. Op / repe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/Repetor/Retransl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 Mureş , Local 1, str. Horea nr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C. O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. C. Op / repe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 Comunicaţii al SVS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Zăgazului nr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UREŞUL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UREŞUL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7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Trandafirilor nr.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-On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-On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Salcâmilor nr.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E-On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NGN Romga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SNG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ega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CIL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I.L.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Liviu Rebreanu nr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F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NCF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CF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ega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.C.I.L.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SC S.C.I.L.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iaţa Victoriei nr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 Comunicaţii al SVS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/Repetor/Retransl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 Mureş, Local 1, str. Horea nr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C. O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. C. Op / repe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8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dinam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ăneasa nr.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LOLULIS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LOLULIS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64-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MAT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MATE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peductului nr.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  Aquaserv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  Aquaserv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dcompl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dcomple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4,7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Ciucaş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3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Liviu Rebreanu nr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ul CF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Mimozelor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5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rmonie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4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ţia M.P.K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oniac 4 / S.R.A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zomureş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Voiniceni nr.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BAC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Kosh Karoly nr. 1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nergomur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Verii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quaserv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raşovului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arângului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Ion Buteanu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1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atricon SA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Piaţa Victoriei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el Gr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Livezen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UMEL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Evreilor Martiri nr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 M. Prestări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ăşuni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ţia trafo 110 K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Căprioare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OB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Depozitelor nr. 21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OMAT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Papiu Ilarian nr.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eul pedagogi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heorghe Doja nr. 64-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MAT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George Enescu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atul Culturi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. Str. Gheorghe Doja nr. 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onserve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Călăraşilor nr. 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Electric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Nicolae Bălcescu nr.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.M. 01010 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ăneasa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ZAMUR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Bega nr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IL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22 decembrie 1989, nr.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leea Carpaţi nr.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Piaţa Teatrului nr.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el Continent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radulu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EMUR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gu Mureş, Str. Aleea Cornişa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ţie radio U.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„Horea”Local 2, str. Koteles Samuel nr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 Pr. Civ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J. / P.I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3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Centrala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5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Fluiere cu ab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oval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ovala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sir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Carpaţi nr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.A.G.C.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Primărie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 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turism de servic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Piaţa Muzeulu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V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 str. Mihai Viteazul nr.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dinami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Eminescu nr.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ÂRNAV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ÂRNAVA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4,7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Viilor nr. 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ICERAM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Scări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ceul J. Halrich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Dumbravei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. Generală nr. 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Nicolae Titulescu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ochland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ochland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oval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Nicovala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ihai Viteazul nr. 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ESIRO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1 Decembrie nr.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el Stea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Corneşti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SC ABATOR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Libertăţii nr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F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Alexandru Ipătescu nr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Plopilor nr.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Moţilor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 echipa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dispun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rietar echipament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 de acţiona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acţion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e operativitate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Gheorghe Lazăr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IGT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Sighişoara, str. Viilor nr.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BETAT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3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a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sir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Mihai Viteazul nr.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Mihai Viteazul nr.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, nr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Mihai Viteazul nr.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Ierbuş nr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etalurgica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etalurgica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Ierbuş nr.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lemn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lemn SR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Salcâmilor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MIS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MIS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Axente Sever nr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RUM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IRUM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Gurghiului nr.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rica de b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3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Gării nr.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MEX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etru Maior nr.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Pandurilor nr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anificaţie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Mp. Reghin, str. Livezilor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AM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Axente Sever nr.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LAZĂR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LAZĂR SR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Piaţa Mare nr.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a particular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Reghin, str. Castelului nr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special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3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a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Bradului nr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ARS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ARS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ehnolemn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ehnolemn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rmatei nr.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GECSAT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GECSAT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vram Iancu nr. 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forma ind. ch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vram Iancu nr. 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forma ind. ch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arbidfox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1 Decembrie 1918 nr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igement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Piaţa Trandafirilor nr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Profesional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1 Decembrie 1918 nr.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Republicii nr.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Şcolar Chim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vram Iancu nr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GAZ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Primări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rmatei nr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ransport 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SC Transport 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. Târnăveni, str. Armatei nr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odacris S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Mp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ab/>
        <w:tab/>
        <w:t>ORAŞE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1560"/>
        <w:gridCol w:w="3240"/>
        <w:gridCol w:w="2160"/>
        <w:gridCol w:w="1926"/>
        <w:gridCol w:w="6"/>
        <w:gridCol w:w="1320"/>
        <w:gridCol w:w="828"/>
        <w:gridCol w:w="1680"/>
        <w:gridCol w:w="120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 echipa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dispuner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rietar echipament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 de acţiona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 acţion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e operativitate</w:t>
            </w:r>
          </w:p>
        </w:tc>
      </w:tr>
      <w:tr>
        <w:trPr>
          <w:trHeight w:val="25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ă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5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sir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ozit 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3" w:leader="none"/>
              </w:tabs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transl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P-ta 1Dec. 1918, nr. 9 Or. Iern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minul Cultur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utoturism de servic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, Fabricii nr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ZAHĂRUL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ZAHĂRUL S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dlemn SR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rodlemn SR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, Fabricii nr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VELO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OMVELO S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Bd. 1Dec. 1918,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 Republicii nr.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italul orăşenes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 Rândunelelor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Luduş, str. Mihai Eminescu nr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elier 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9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 Mp. /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7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str. Energeticii nr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oelectrica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str. Câmpului nr.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ZOOIND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ZOOIND S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Iernut, P-ta 1Dec. 1918,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a de Cultu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ă alarm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00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ou Şef SV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Auto. de servic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3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aidului nr. 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ochland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ă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Joszsef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OBEX SR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incipală nr. 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. Generală nr.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Trandafirilor nr. 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el Sovat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ovata, str. Praidului nr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Or. Sovata, str. Principala, nr. 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str. Piaţa Teilor, nr.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7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str. Piaţa Teilor, nr.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Piaţa Gării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G.I. Pompier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Piaţa Gării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G.I. Pompier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Piaţa Gării nr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G.I. Pompier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str. Sântandrei nr. 76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agromec 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Miercurea Nirajului, str. Trandafirilor nr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Propr. Nr. 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. De Pădur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eorgiu de Pădure, str. Livezilor, nr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eorgiu de Pădure, str. Bezidulu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G.A.  Baraj Bezid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ecţia Apel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eorgiu de Pădure, str. Morii nr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HUNROM SRL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ângeorgiu de Pădure, str. Şcolii nr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ul Şcolar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, nr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23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, nr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Fix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Mo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Tlf. Porta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 nr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U Det. Pompier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A.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 conducere G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Sărmaş, str. Republicii, nr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a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Ungh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Ungheni, str. Principală nr. 3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Or.C.L.S.U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Ungheni, str. Principală nr. 3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ţiona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. Ungheni, str. Principală nr. 3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</w:t>
      </w:r>
      <w:r>
        <w:rPr/>
        <w:t>COMUNE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1920"/>
        <w:gridCol w:w="3144"/>
        <w:gridCol w:w="1800"/>
        <w:gridCol w:w="1440"/>
        <w:gridCol w:w="1200"/>
        <w:gridCol w:w="720"/>
        <w:gridCol w:w="1560"/>
        <w:gridCol w:w="1160"/>
      </w:tblGrid>
      <w:tr>
        <w:trPr>
          <w:trHeight w:val="7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ALIT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P ECHIPAMEN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DR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 DISPUN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08" w:hanging="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PRIETAR ECHIPAMEN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D DE ACŢION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C ACŢIONAR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RE OPERATIVITATE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căţa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căţari, str. Principală nr.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căţari, str. Principală nr.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dămu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dămuş, str. Livezilor nr. 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b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beşti, str. Lungă nr. 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beşti, str. Lungă nr. 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uni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uniş, str. Principală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luniş, str. Principală nr. 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pol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pold, str. Principală nr. 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ţinti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ţintiş, str. Principală nr. 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Aţintiş, str. Principală nr. 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gac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gaciu, Str. Principală, nr.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gaciu, Str. Principală, nr.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hn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hnea, str. Republicii nr.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hnea, str. Republicii nr.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âla, str. Principală, nr.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âla, str. Principală, nr.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lăuşe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lăuşeri str. Principală, nr.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ălăuşeri str. Principală, nr.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nd, str. Păcii nr.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nd, str. Păcii nr.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to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toş, str. Principală nr. 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atoş, str. Principală, nr. 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ica de J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ica de, str. Principală, nr. 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ica de , str. Principală, nr. 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r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ereni, str. Principală, nr.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ichi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ichiş, str. Principală, nr.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oga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ogata, str. Principală, nr. 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ogata, str. Principală, nr. 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ea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eaza, str. Principală, nr.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eaza, str. Principală, nr.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âncoven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âncoveneşti, str. Principală, nr. 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Brâncoveneşti, str. Principală, nr. 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euaşu de C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euaşu de Câmpie, str. Principală, nr. 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euaşu de Câmpie, str. Principală, nr.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eţa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eţani, str. Principală, nr.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eţani, str. Principală, nr.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b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bed, str. Principală, nr. 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heru de J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heru de Jos, str. Principală, nr.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hiheru de Jos, str. Principală, nr.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oi Sâmărt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oisâmărtin, str. Principală,  nr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oisâmărtin, str. Principală, nr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un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runca, Str. Principală, nr. 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z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ozma, str. Principală, nr.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ciun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ciuneşti, str. Principală, nr. 488/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ciuneşti, str. Principală, nr. 488/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i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ieşti, str. Bisericii, nr.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ăieşti, str. Bisericii, nr.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ist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isteşti, str. Principală, nr. 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47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isteşti, str. Principală, nr. 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risteşti, str. Principală, nr. 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erd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erdea, str. Principală, nr. 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oc. Propr. Nr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i, str. Principală, nr. 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Cuci, str. Principală, nr. 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ane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aneş, str. Principală, nr. 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e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eda, str. Principală nr. 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eda, str. Principală nr.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Deda, str. Principală nr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a Telefon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emi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emitu, str. Principală, nr. 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emitu, str. Principală, nr. 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ne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nei. Str. Principală, nr. 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Ernei, str. Principală, nr. 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ântîne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ântînele, str. Principală, nr.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ântînele, str. Principală, nr.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ărăgă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Fărăgău, str. Principală, nr. 40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l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leşti, str. Principală, nr.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leşti, str. Principală, nr.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n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neşti, str. Principală, nr. 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ăneşti, str. Principală, nr. 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eorghe Doj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eorghe Doja, str. Principală, nr.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eorghe Doja, str. Principală, nr.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inda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indari, str. Principală, nr.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4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hindari, str. Principală, nr.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lod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lodeni, str. Principală, nr. 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lodeni, str. Principală, nr. 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Gorneşt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Gorneşti, str. Principală, nr. 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Gorneşti, str. Principală, nr. 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Gorneşti, str. Principală, nr. 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rebenişu de C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rebenişu de Câmpie, str. Principală, nr.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rebenişu de Câmpie, str. Principală, nr.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urgh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urghiu, str. Principală nr.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urghiu, str. Principală nr.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Gurghiu, str. Principală nr.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de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a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ac, str. Principală, nr.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ac, str. Principală, nr.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oş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oşa, Str. Principală,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Hodoşa, Str. Principală,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băneş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băneşti, str. Principală, nr. 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băneşti, str. Principală, nr. 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băneşti, str. Şcolii nr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clănz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clănzel, str. Principală, nr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clănzel, str. Principală, nr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Ideciu de J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Ideciu de Jos, str. Principală, 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Ideciu de Jos, str. Principală, 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Livez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Livezeni, str. Principală, nr.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 Livezeni, str. Şcolii,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Lun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Lunca, str. Principală, nr. 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Lunca, str. Principală, nr. 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minul Cult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Lunca Bradulu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Lunca Bradului, str. Principală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Lunca Bradului, str.Principală,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ădăra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ădăraş, str. Principală, nr. 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dispune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ăghera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Măgherani, str. Principală, 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ca, str. Principală,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ca, str. Principală, nr.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heşu de C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Miheşu de Câmpie, str. Mihai Eminescu,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ade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adeş, str. Principală, nr. 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adeş, str. Principală, nr. 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ea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eaua, Str. Principală, nr.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Neaua, Str. Principală, nr.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minul Cult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Og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Ogra, str. Principală nr. 103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Ogra, str. Principală nr. 103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ne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net, str. Principală, nr. 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net, str. Principală, nr. 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Dis.AZOMURE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apiu Ilar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Papiu Ilarian, str. Principală, 192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eaza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apiu Ilarian, str. Principală, nr. 192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săr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ăsăreni, str. Principală, nr. 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etel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etelea, str. Principală, nr. 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etelea, str. Principală, nr. 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ogăcea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Pogăceaua, str. Principală, nr. 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âc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âciu, str. Vasile Conţiu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âciu, str. Vasile Conţiu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âciu, str. Vasile Conţiu nr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ăstoliţ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ăstoliţa, str. Principală nr.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ăstoliţa, str. Principală nr.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ăstoliţa, str. Principală nr. 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de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Ruşii Munţ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Ruşii Munţi, str. Principală,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Ruşii Munţi, str. Principală,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au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aul, str. Principală nr. 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aul, str. Primăriei nr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de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etru de C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etru de Câmpie, str. Principală, nr. 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mpetru de Câmpie, str. Principală, nr. 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craiu de M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craiu de Mureş, str. Principală nr. 197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craiu de Mureş, str. Principală nr. 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craiu de Mureş, str. Principală nr. 197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cerat AZOMUR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orgiu de 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orgiu de Mş, str. Principală, nr. 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Sângeorgiu de Mureş, str. Şcolii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Dis.AZOMURE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r, str. Principală nr.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ger, str. Principală nr.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tana de Mure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08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ântana de Mureş, str. Morii nr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Com. Sântana de Mureş, str. Brutăriei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rica de pâ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ărăţ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ărăţeni, str. Principală nr. 110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aschi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aschiz, str. Principală, nr. 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ău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ăulia, str. Principală, nr. 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ăulia, str. Principală, nr. 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c locuinţ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inca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incai, str. Principală, nr. 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Şincai, str. Principală, nr. 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olovăstr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olovăstru, str. Principală, nr. 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 funcţion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. Solovăstru, str. Principală, nr. 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1" w:hanging="0"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tânc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Zefi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tânceni, str. Principală, nr.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tânceni, str. Principală, nr.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pla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plac, str. Principală, nr. 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s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seni, Str. Primăriei nr. 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Suseni, Str. Principală, nr.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Tăur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Tăureni, str. Principală, nr. 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plex co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alea Larg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08" w:hanging="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alea Largă, str. Principală nr. 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uncţionează</w:t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ânăto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ânători, str. Principală, nr.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rga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rgata, str. Principala, nr.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Şcoala Gener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t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tava, str. Principală, nr. 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ătava, str. Principală, nr.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entru lap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eţ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eţca, str. Principală, nr.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u disp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iişoa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3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iişoara, str. Principală, nr.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oivod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oivodeni, str. Principală, nr. 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Voivodeni, str. Principală, nr.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diul I.P.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Zagă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Zagăr, str. Principală, nr. 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. Zau de Câmp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d. Receptor Neptu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bCs/>
                <w:color w:val="000000"/>
                <w:sz w:val="18"/>
                <w:szCs w:val="18"/>
              </w:rPr>
              <w:t>Com. Zau de Câmpie,  str. Republicii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cretari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Sirena electrica 5,5 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color w:val="000000"/>
              </w:rPr>
              <w:t>Com. Zau de Câmpie, str. Republicii 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Prim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Consiliul L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Necentrali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P.C. al C.L.S.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oklyn R">
    <w:altName w:val="Arial Narrow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NewSymbolFont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8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HTMLTypewriter3">
    <w:name w:val="HTML Typewriter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Ln2actnume1">
    <w:name w:val="ln2actnume1"/>
    <w:basedOn w:val="DefaultParagraphFont"/>
    <w:qFormat/>
    <w:rPr>
      <w:b/>
      <w:bCs/>
      <w:sz w:val="30"/>
      <w:szCs w:val="30"/>
    </w:rPr>
  </w:style>
  <w:style w:type="character" w:styleId="Ln2paragraf1">
    <w:name w:val="ln2paragraf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cterCaracterCaracter1">
    <w:name w:val=" Caracter Caracter Caracter1"/>
    <w:basedOn w:val="DefaultParagraphFont"/>
    <w:qFormat/>
    <w:rPr>
      <w:sz w:val="24"/>
      <w:lang w:val="ro-RO" w:bidi="ar-SA"/>
    </w:rPr>
  </w:style>
  <w:style w:type="character" w:styleId="HeaderChar">
    <w:name w:val="Header Char"/>
    <w:basedOn w:val="DefaultParagraphFont"/>
    <w:qFormat/>
    <w:rPr>
      <w:rFonts w:ascii="Tahoma" w:hAnsi="Tahoma" w:eastAsia="Tahoma" w:cs="Tahoma"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acterCaracterCharChar">
    <w:name w:val=" Char Caracter Caracter Char Cha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Tahoma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Arial Narrow" w:hAnsi="Arial Narrow" w:cs="Arial Narrow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73"/>
    </w:pPr>
    <w:rPr>
      <w:rFonts w:ascii="Arial Narrow" w:hAnsi="Arial Narrow" w:cs="Arial Narrow"/>
      <w:sz w:val="24"/>
      <w:szCs w:val="24"/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8"/>
    </w:pPr>
    <w:rPr>
      <w:rFonts w:ascii="Arial Narrow" w:hAnsi="Arial Narrow" w:cs="Arial Narrow"/>
      <w:sz w:val="24"/>
      <w:szCs w:val="24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195"/>
    </w:pPr>
    <w:rPr>
      <w:rFonts w:ascii="Arial Narrow" w:hAnsi="Arial Narrow" w:cs="Arial Narrow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423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20"/>
      <w:szCs w:val="20"/>
      <w:lang w:val="ro-RO" w:bidi="ar-SA" w:eastAsia="zh-CN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1468" w:leader="none"/>
        <w:tab w:val="left" w:pos="2177" w:leader="none"/>
      </w:tabs>
      <w:spacing w:lineRule="atLeast" w:line="240"/>
      <w:ind w:left="2177" w:hanging="709"/>
      <w:jc w:val="both"/>
    </w:pPr>
    <w:rPr>
      <w:sz w:val="24"/>
      <w:szCs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  <w:lang w:val="en-US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5580" w:leader="none"/>
      </w:tabs>
      <w:ind w:left="5580" w:right="-648" w:hanging="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CaracterCaracterCharChar">
    <w:name w:val=" Caracter Caracter Char Char"/>
    <w:basedOn w:val="Normal"/>
    <w:qFormat/>
    <w:pPr/>
    <w:rPr>
      <w:sz w:val="24"/>
      <w:szCs w:val="24"/>
      <w:lang w:val="pl-P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aracterCaracterCaracterCharChar">
    <w:name w:val=" Caracter Caracter Caracter Char Char"/>
    <w:basedOn w:val="Normal"/>
    <w:qFormat/>
    <w:pPr/>
    <w:rPr>
      <w:sz w:val="24"/>
      <w:szCs w:val="24"/>
      <w:lang w:val="pl-PL"/>
    </w:rPr>
  </w:style>
  <w:style w:type="paragraph" w:styleId="CaracterCaracterChar">
    <w:name w:val=" Caracter Caracter Char"/>
    <w:basedOn w:val="Normal"/>
    <w:qFormat/>
    <w:pPr/>
    <w:rPr>
      <w:sz w:val="24"/>
      <w:szCs w:val="24"/>
      <w:lang w:val="pl-PL"/>
    </w:rPr>
  </w:style>
  <w:style w:type="paragraph" w:styleId="CaracterCaracterCharCharChar">
    <w:name w:val=" Caracter Caracter Char Char Char"/>
    <w:basedOn w:val="Normal"/>
    <w:qFormat/>
    <w:pPr/>
    <w:rPr>
      <w:sz w:val="24"/>
      <w:szCs w:val="24"/>
      <w:lang w:val="pl-PL"/>
    </w:rPr>
  </w:style>
  <w:style w:type="paragraph" w:styleId="Char">
    <w:name w:val="Char"/>
    <w:basedOn w:val="Normal"/>
    <w:qFormat/>
    <w:pPr/>
    <w:rPr>
      <w:sz w:val="24"/>
      <w:szCs w:val="24"/>
      <w:lang w:val="pl-PL"/>
    </w:rPr>
  </w:style>
  <w:style w:type="paragraph" w:styleId="CharChar2CaracterCaracterCaracterChar">
    <w:name w:val=" Char Char2 Caracter Caracter Caracter Char"/>
    <w:basedOn w:val="Normal"/>
    <w:qFormat/>
    <w:pPr/>
    <w:rPr>
      <w:sz w:val="24"/>
      <w:szCs w:val="24"/>
      <w:lang w:val="pl-PL"/>
    </w:rPr>
  </w:style>
  <w:style w:type="paragraph" w:styleId="CharChar2Caracter">
    <w:name w:val=" Char Char2 Caracte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99"/>
      <w:sz w:val="24"/>
      <w:szCs w:val="24"/>
      <w:lang w:val="en-US"/>
    </w:rPr>
  </w:style>
  <w:style w:type="paragraph" w:styleId="CharChar1CaracterCaracter">
    <w:name w:val=" Char Char1 Caracter Caracte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>
      <w:rFonts w:ascii="Arial" w:hAnsi="Arial" w:cs="Arial"/>
      <w:lang w:val="en-US"/>
    </w:rPr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bCs/>
      <w:sz w:val="22"/>
      <w:szCs w:val="22"/>
      <w:lang w:val="en-US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>
      <w:rFonts w:ascii="Arial" w:hAnsi="Arial" w:cs="Arial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CharCharCaracterCaracterCharCharCharCaracterCaracterCharChar">
    <w:name w:val="Char Char Caracter Caracter Char Char Char Caracter Caracter Char Char"/>
    <w:basedOn w:val="Normal"/>
    <w:qFormat/>
    <w:pPr/>
    <w:rPr>
      <w:sz w:val="24"/>
      <w:szCs w:val="24"/>
      <w:lang w:val="pl-PL"/>
    </w:rPr>
  </w:style>
  <w:style w:type="paragraph" w:styleId="CharCharCaracterCaracterCharCharCharCaracterCaracterCharCharCaracterCaracterChar">
    <w:name w:val="Char Char Caracter Caracter Char Char Char Caracter Caracter Char Char Caracter Caracter Char"/>
    <w:basedOn w:val="Normal"/>
    <w:qFormat/>
    <w:pPr/>
    <w:rPr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/>
    <w:rPr>
      <w:sz w:val="24"/>
      <w:szCs w:val="24"/>
      <w:lang w:val="pl-PL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u w:val="single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u w:val="single"/>
      <w:lang w:val="en-US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sz w:val="24"/>
      <w:szCs w:val="24"/>
      <w:lang w:val="en-US"/>
    </w:rPr>
  </w:style>
  <w:style w:type="paragraph" w:styleId="Xl134">
    <w:name w:val="xl134"/>
    <w:basedOn w:val="Normal"/>
    <w:qFormat/>
    <w:pPr>
      <w:shd w:fill="FFFFFF" w:val="clear"/>
      <w:spacing w:before="280" w:after="280"/>
    </w:pPr>
    <w:rPr>
      <w:sz w:val="16"/>
      <w:szCs w:val="16"/>
      <w:lang w:val="en-US"/>
    </w:rPr>
  </w:style>
  <w:style w:type="paragraph" w:styleId="Xl135">
    <w:name w:val="xl135"/>
    <w:basedOn w:val="Normal"/>
    <w:qFormat/>
    <w:pPr>
      <w:shd w:fill="FFFFFF" w:val="clear"/>
      <w:spacing w:before="280" w:after="280"/>
      <w:jc w:val="center"/>
    </w:pPr>
    <w:rPr>
      <w:sz w:val="24"/>
      <w:szCs w:val="24"/>
      <w:lang w:val="en-US"/>
    </w:rPr>
  </w:style>
  <w:style w:type="paragraph" w:styleId="Xl136">
    <w:name w:val="xl136"/>
    <w:basedOn w:val="Normal"/>
    <w:qFormat/>
    <w:pPr>
      <w:shd w:fill="FFFFFF" w:val="clear"/>
      <w:spacing w:before="280" w:after="280"/>
      <w:textAlignment w:val="top"/>
    </w:pPr>
    <w:rPr>
      <w:sz w:val="24"/>
      <w:szCs w:val="24"/>
      <w:lang w:val="en-US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38">
    <w:name w:val="xl138"/>
    <w:basedOn w:val="Normal"/>
    <w:qFormat/>
    <w:pPr>
      <w:shd w:fill="FFFFFF" w:val="clear"/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56">
    <w:name w:val="xl156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62">
    <w:name w:val="xl162"/>
    <w:basedOn w:val="Normal"/>
    <w:qFormat/>
    <w:pPr>
      <w:spacing w:before="280" w:after="280"/>
      <w:jc w:val="center"/>
    </w:pPr>
    <w:rPr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  <w:lang w:val="en-US"/>
    </w:rPr>
  </w:style>
  <w:style w:type="paragraph" w:styleId="Xl169">
    <w:name w:val="xl169"/>
    <w:basedOn w:val="Normal"/>
    <w:qFormat/>
    <w:pPr>
      <w:shd w:fill="FFFFFF" w:val="clear"/>
      <w:spacing w:before="280" w:after="28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racterCaracter3CharChar">
    <w:name w:val=" Caracter Caracter3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oleObject" Target="embeddings/oleObject3.bin"/><Relationship Id="rId23" Type="http://schemas.openxmlformats.org/officeDocument/2006/relationships/image" Target="media/image6.wmf"/><Relationship Id="rId24" Type="http://schemas.openxmlformats.org/officeDocument/2006/relationships/oleObject" Target="embeddings/oleObject4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07:00Z</dcterms:created>
  <dc:creator>I.S.U.J. "HOREA" MURES</dc:creator>
  <dc:description/>
  <cp:keywords/>
  <dc:language>en-US</dc:language>
  <cp:lastModifiedBy>cristian.lazaroaia</cp:lastModifiedBy>
  <cp:lastPrinted>2020-04-15T11:41:00Z</cp:lastPrinted>
  <dcterms:modified xsi:type="dcterms:W3CDTF">2020-04-21T07:36:00Z</dcterms:modified>
  <cp:revision>4</cp:revision>
  <dc:subject/>
  <dc:title>COMITETUL JUDEŢEAN PENTRU SITUAŢII DE URGENŢĂ</dc:title>
</cp:coreProperties>
</file>