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alculul analitic al suprafețelor</w:t>
      </w:r>
    </w:p>
    <w:p>
      <w:pPr>
        <w:pStyle w:val="Normal"/>
        <w:jc w:val="left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center"/>
        <w:rPr/>
      </w:pPr>
      <w:r>
        <w:rPr>
          <w:sz w:val="18"/>
          <w:lang w:val="ro-RO"/>
        </w:rPr>
        <w:t xml:space="preserve">pentru imobilul: </w:t>
      </w:r>
      <w:r>
        <w:rPr>
          <w:b/>
          <w:sz w:val="18"/>
          <w:lang w:val="ro-RO"/>
        </w:rPr>
        <w:t>Intravilan, Nr.10, Loc. Zau de Câmpie, Jud. MURES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left"/>
        <w:rPr>
          <w:sz w:val="18"/>
          <w:lang w:val="ro-RO"/>
        </w:rPr>
      </w:pPr>
      <w:r>
        <w:rPr>
          <w:sz w:val="18"/>
          <w:lang w:val="ro-RO"/>
        </w:rPr>
        <w:t xml:space="preserve">NRCAD: </w:t>
      </w:r>
    </w:p>
    <w:p>
      <w:pPr>
        <w:pStyle w:val="Normal"/>
        <w:jc w:val="left"/>
        <w:rPr/>
      </w:pPr>
      <w:r>
        <w:rPr>
          <w:sz w:val="18"/>
          <w:lang w:val="ro-RO"/>
        </w:rPr>
        <w:t xml:space="preserve">SUPRAFAȚA [mp]: </w:t>
      </w:r>
      <w:r>
        <w:rPr>
          <w:b/>
          <w:sz w:val="18"/>
          <w:lang w:val="ro-RO"/>
        </w:rPr>
        <w:t>16813</w:t>
      </w:r>
    </w:p>
    <w:p>
      <w:pPr>
        <w:pStyle w:val="Normal"/>
        <w:jc w:val="left"/>
        <w:rPr/>
      </w:pPr>
      <w:r>
        <w:rPr>
          <w:sz w:val="18"/>
          <w:lang w:val="ro-RO"/>
        </w:rPr>
        <w:t xml:space="preserve">PERIMETRUL [m]: </w:t>
      </w:r>
      <w:r>
        <w:rPr>
          <w:b/>
          <w:sz w:val="18"/>
          <w:lang w:val="ro-RO"/>
        </w:rPr>
        <w:t>882.03</w:t>
      </w:r>
    </w:p>
    <w:p>
      <w:pPr>
        <w:pStyle w:val="Normal"/>
        <w:jc w:val="left"/>
        <w:rPr>
          <w:sz w:val="18"/>
          <w:lang w:val="ro-RO"/>
        </w:rPr>
      </w:pPr>
      <w:r>
        <w:rPr>
          <w:sz w:val="18"/>
          <w:lang w:val="ro-RO"/>
        </w:rPr>
        <w:t>Sistemul de coordonate: Sistem de proiectie Stereografic 1970</w:t>
      </w:r>
    </w:p>
    <w:tbl>
      <w:tblPr>
        <w:tblW w:w="1048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748"/>
        <w:gridCol w:w="1748"/>
        <w:gridCol w:w="1748"/>
        <w:gridCol w:w="1748"/>
        <w:gridCol w:w="1749"/>
      </w:tblGrid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r. punct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r. punct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rientare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stanța [m]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X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Y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.024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6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75.98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68.93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.82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.2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79.6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71.71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.948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.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1.42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86.39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7.275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.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3.81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3.97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9.540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4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1.35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2.79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7.830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.7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52.21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89.18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3.595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.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55.46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5.06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5.95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9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59.33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1.07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5.95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63.93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7.26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6.94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7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67.77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4.08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6.098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.6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76.95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86.71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7.42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.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97.52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69.74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8.19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8029.81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44.23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9.350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.0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8061.48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19.82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7.37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7.0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8079.98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44.75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7.942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.8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96.09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11.16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3.21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.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80.40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3.35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9.575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.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61.76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5.51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1.40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.8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8.87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2.18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7.60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7.48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7.16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6.588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5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4.59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8.77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9.82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4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3.27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1.19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5.74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9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3.20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1.64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936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.4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1.94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3.08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936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.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76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8.89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6.335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.9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0.90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82.87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1.210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.7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70.31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817.20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5.459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.2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48.7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845.69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5.792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.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41.40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833.45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3.322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4.9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30.36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814.91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7.289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05.85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77.19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1.406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.2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00.3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7.49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1.586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.2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789.97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2.48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3.687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7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785.28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5.67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1.174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.7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788.46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3.63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9.829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.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03.00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3.47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3.910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.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18.17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8.56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6.936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7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32.22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64.44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7.146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.5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41.40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7.07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4.60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.5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52.80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98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4.816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.2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72.92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0.58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4.938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.9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81.4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3.23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6.69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.7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71.52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99.27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6.69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64.44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80.80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4.32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.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63.01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677.075</w:t>
            </w:r>
          </w:p>
        </w:tc>
      </w:tr>
    </w:tbl>
    <w:p>
      <w:pPr>
        <w:pStyle w:val="Normal"/>
        <w:jc w:val="left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left"/>
        <w:rPr/>
      </w:pPr>
      <w:r>
        <w:rPr>
          <w:sz w:val="18"/>
          <w:lang w:val="ro-RO"/>
        </w:rPr>
        <w:t xml:space="preserve">NRCAD: </w:t>
        <w:tab/>
        <w:t xml:space="preserve">CORP: </w:t>
      </w:r>
      <w:r>
        <w:rPr>
          <w:b/>
          <w:sz w:val="18"/>
          <w:lang w:val="ro-RO"/>
        </w:rPr>
        <w:t>1</w:t>
      </w:r>
    </w:p>
    <w:p>
      <w:pPr>
        <w:pStyle w:val="Normal"/>
        <w:jc w:val="left"/>
        <w:rPr/>
      </w:pPr>
      <w:r>
        <w:rPr>
          <w:sz w:val="18"/>
          <w:lang w:val="ro-RO"/>
        </w:rPr>
        <w:t xml:space="preserve">SUPRAFAȚA [mp]: </w:t>
      </w:r>
      <w:r>
        <w:rPr>
          <w:b/>
          <w:sz w:val="18"/>
          <w:lang w:val="ro-RO"/>
        </w:rPr>
        <w:t>815</w:t>
      </w:r>
    </w:p>
    <w:p>
      <w:pPr>
        <w:pStyle w:val="Normal"/>
        <w:jc w:val="left"/>
        <w:rPr/>
      </w:pPr>
      <w:r>
        <w:rPr>
          <w:sz w:val="18"/>
          <w:lang w:val="ro-RO"/>
        </w:rPr>
        <w:t xml:space="preserve">PERIMETRUL [m]: </w:t>
      </w:r>
      <w:r>
        <w:rPr>
          <w:b/>
          <w:sz w:val="18"/>
          <w:lang w:val="ro-RO"/>
        </w:rPr>
        <w:t>175.60</w:t>
      </w:r>
    </w:p>
    <w:p>
      <w:pPr>
        <w:pStyle w:val="Normal"/>
        <w:jc w:val="left"/>
        <w:rPr>
          <w:sz w:val="18"/>
          <w:lang w:val="ro-RO"/>
        </w:rPr>
      </w:pPr>
      <w:r>
        <w:rPr>
          <w:sz w:val="18"/>
          <w:lang w:val="ro-RO"/>
        </w:rPr>
        <w:t>Sistemul de coordonate: Sistem de proiectie Stereografic 1970</w:t>
      </w:r>
    </w:p>
    <w:tbl>
      <w:tblPr>
        <w:tblW w:w="1048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748"/>
        <w:gridCol w:w="1748"/>
        <w:gridCol w:w="1748"/>
        <w:gridCol w:w="1748"/>
        <w:gridCol w:w="1749"/>
      </w:tblGrid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r. punct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r. punct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rientare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stanța [m]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X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Y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1.916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.4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97.98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2.76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2.50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.6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892.22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6.64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1.96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.8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3.74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15.99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6.23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9.49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10.58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2.099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2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0.68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9.25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8.468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4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0.44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9.11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6.687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9.42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8.14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8.555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6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8.98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7.59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1.77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8.76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6.96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7.84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8.64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6.04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5.039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8.76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5.07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2.476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0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9.14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4.15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1.519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3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9.78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3.33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4.360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3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0.8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2.58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44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2.16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2.25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.414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0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3.05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2.29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.43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4.07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2.64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9.099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4.64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3.09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8.445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07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3.67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6.339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53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4.52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4.040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0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82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5.26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4.700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92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6.33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0.006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6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5.75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7.07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678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0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6.06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7.68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.27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.0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3.82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09.81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124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66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4.77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1.56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.3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30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5.12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3.750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0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8.17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5.48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1.754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2.04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4.47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9.27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9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4.78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7.37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9.11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3.62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1.10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5.900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9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43.45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1.16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3.055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0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9.60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2.032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632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6.91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9.07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136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.9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34.21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1.63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2.529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49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15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9.370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71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64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7.495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87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8.12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9.777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4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89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8.68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5.926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9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82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9.14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9.806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8.34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9.91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7.237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7.94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0.31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1.753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7.20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0.59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5.262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6.49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0.57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9.625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6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98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50.44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6.263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7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50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9.97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5.91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09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9.28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3.498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4.97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8.734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8.034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4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00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8.21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3.889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3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13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76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6.70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5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33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428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2.469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4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5.66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7.057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8.825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82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1.93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3.025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3.668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.7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23.89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40.991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7.634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.1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8.059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4.440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2.134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5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7.94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4.52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2.362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8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4.16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0.486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0.7618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8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12.82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1.72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7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6.004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8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8.76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7.569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6.833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6.957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7.68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4.405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99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2.28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31.443</w:t>
            </w:r>
          </w:p>
        </w:tc>
      </w:tr>
      <w:tr>
        <w:trPr/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1.9165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11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67900.98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3729.94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0" w:right="567" w:gutter="0" w:header="0" w:top="567" w:footer="567" w:bottom="10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Data: </w:t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4:58Z</dcterms:created>
  <dc:creator/>
  <dc:description/>
  <dc:language>en-US</dc:language>
  <cp:lastModifiedBy/>
  <dcterms:modified xsi:type="dcterms:W3CDTF">2019-07-25T09:02:01Z</dcterms:modified>
  <cp:revision>7</cp:revision>
  <dc:subject/>
  <dc:title/>
</cp:coreProperties>
</file>