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5</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u w:val="single"/>
          <w:lang w:val="ro-RO"/>
        </w:rPr>
      </w:pPr>
      <w:r>
        <w:rPr>
          <w:rFonts w:cs="Tahoma" w:ascii="Trebuchet MS" w:hAnsi="Trebuchet MS"/>
          <w:b/>
          <w:bCs/>
          <w:sz w:val="28"/>
          <w:szCs w:val="28"/>
          <w:u w:val="single"/>
          <w:lang w:val="ro-RO"/>
        </w:rPr>
      </w:r>
    </w:p>
    <w:p>
      <w:pPr>
        <w:pStyle w:val="Normal"/>
        <w:tabs>
          <w:tab w:val="clear" w:pos="720"/>
          <w:tab w:val="left" w:pos="0" w:leader="none"/>
        </w:tabs>
        <w:autoSpaceDE w:val="false"/>
        <w:spacing w:lineRule="auto" w:line="360"/>
        <w:jc w:val="center"/>
        <w:rPr/>
      </w:pPr>
      <w:r>
        <w:rPr>
          <w:rFonts w:cs="Tahoma" w:ascii="Trebuchet MS" w:hAnsi="Trebuchet MS"/>
          <w:b/>
          <w:sz w:val="32"/>
          <w:szCs w:val="32"/>
          <w:lang w:val="ro-RO"/>
        </w:rPr>
        <w:t>„</w:t>
      </w:r>
      <w:r>
        <w:rPr>
          <w:rFonts w:cs="Arial" w:ascii="Trebuchet MS" w:hAnsi="Trebuchet MS"/>
          <w:b/>
          <w:sz w:val="32"/>
          <w:szCs w:val="32"/>
          <w:lang w:val="ro-RO"/>
        </w:rPr>
        <w:t>COMPLEXUL DE SERVICII PENTRU COPILUL CU DEFICIENŢE NEUROPSIHIATRICE SIGHIŞOARA”</w:t>
      </w:r>
    </w:p>
    <w:p>
      <w:pPr>
        <w:pStyle w:val="Normal"/>
        <w:tabs>
          <w:tab w:val="clear" w:pos="720"/>
          <w:tab w:val="left" w:pos="0" w:leader="none"/>
        </w:tabs>
        <w:autoSpaceDE w:val="false"/>
        <w:spacing w:lineRule="auto" w:line="360"/>
        <w:jc w:val="center"/>
        <w:rPr>
          <w:rFonts w:ascii="Trebuchet MS" w:hAnsi="Trebuchet MS" w:cs="Tahoma"/>
          <w:b/>
          <w:b/>
          <w:bCs/>
          <w:sz w:val="32"/>
          <w:szCs w:val="32"/>
          <w:lang w:val="ro-RO"/>
        </w:rPr>
      </w:pPr>
      <w:r>
        <w:rPr>
          <w:rFonts w:cs="Arial" w:ascii="Trebuchet MS" w:hAnsi="Trebuchet MS"/>
          <w:b/>
          <w:sz w:val="32"/>
          <w:szCs w:val="32"/>
          <w:lang w:val="ro-RO"/>
        </w:rPr>
        <w:t xml:space="preserve">- </w:t>
      </w:r>
      <w:r>
        <w:rPr>
          <w:rFonts w:cs="Arial" w:ascii="Trebuchet MS" w:hAnsi="Trebuchet MS"/>
          <w:b/>
          <w:i/>
          <w:sz w:val="32"/>
          <w:szCs w:val="32"/>
          <w:lang w:val="ro-RO"/>
        </w:rPr>
        <w:t>SERVICIUL REZIDENŢIAL</w:t>
      </w:r>
      <w:r>
        <w:rPr>
          <w:rFonts w:cs="Arial" w:ascii="Trebuchet MS" w:hAnsi="Trebuchet MS"/>
          <w:b/>
          <w:sz w:val="32"/>
          <w:szCs w:val="32"/>
          <w:lang w:val="ro-RO"/>
        </w:rPr>
        <w:t xml:space="preserve"> -</w:t>
      </w:r>
    </w:p>
    <w:p>
      <w:pPr>
        <w:pStyle w:val="Normal"/>
        <w:keepNext w:val="true"/>
        <w:widowControl w:val="false"/>
        <w:autoSpaceDE w:val="false"/>
        <w:spacing w:lineRule="auto" w:line="360"/>
        <w:jc w:val="center"/>
        <w:rPr>
          <w:rFonts w:ascii="Trebuchet MS" w:hAnsi="Trebuchet MS" w:cs="Tahoma"/>
          <w:b/>
          <w:b/>
          <w:bCs/>
          <w:sz w:val="32"/>
          <w:szCs w:val="32"/>
          <w:lang w:val="ro-RO"/>
        </w:rPr>
      </w:pPr>
      <w:r>
        <w:rPr>
          <w:rFonts w:cs="Tahoma" w:ascii="Trebuchet MS" w:hAnsi="Trebuchet MS"/>
          <w:b/>
          <w:bCs/>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88505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88505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 xml:space="preserve">Art.1. Definiţie </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1) Regulamentul de organizare şi funcţionare este un document propriu al serviciului social „Complexul de servicii pentru copilul cu deficienţe neuropsihiatrice Sighişoara - Serviciul Rezidenţial” aprobat prin hotărârea Consiliului Judeţean Mureş nr. nr. 87 din 4 august 2005 în vederea asigurării funcţionării acestuia cu respectarea standardelor minime de calitate aplicabile şi a asigurării accesului persoanelor beneficiare la informaţii privind condiţiile de admitere, serviciile oferi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Prevederile prezentului regulament sunt obligatorii atât pentru persoanele beneficiare, cât şi pentru angajaţii complexului şi, după caz, pentru membrii familiei beneficiarilor, reprezentanţii legali/convenţionali, vizitatori.</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2. Identificarea serviciului social</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w:t>
      </w:r>
      <w:r>
        <w:rPr>
          <w:rFonts w:cs="Arial" w:ascii="Trebuchet MS" w:hAnsi="Trebuchet MS"/>
          <w:sz w:val="22"/>
          <w:szCs w:val="22"/>
          <w:lang w:val="ro-RO"/>
        </w:rPr>
        <w:t>Complexul de servicii pentru copilul cu deficienţe neuropsihiatrice Sighişoara are în structura sa două tipuri de servicii funcţionale: Serviciul Rezidenţial şi Serviciul de recuperare de zi pentru copilul cu dizabilităţi din comunitate”.</w:t>
      </w:r>
    </w:p>
    <w:p>
      <w:pPr>
        <w:pStyle w:val="Normal"/>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omplexul de servicii pentru copilul cu deficienţe neuropsihiatrice Sighişoara - Serviciul rezidenţial, având cod 8790CR-C-I, este înfiinţat şi administrat de furnizorul Direcţia Generală de Asistenţă Socială şi Protecţia Copilului Mureş, acreditată conform certificatului de acreditare ca furnizor de servicii sociale Seria AF Nr.000504/23.04.2014 conform Legii nr.197/2012 privind asigurarea calităţii în domeniul seviciilor sociale, cu modificările ulterioare. In prezent suntem in curs de licentiere conform legii. </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 xml:space="preserve">Complexul de servicii pentru copilul cu deficienţe neuropsihiatrice Sighişoara - Serviciul rezidenţial are sediul în Sighişoara, str. Aleea Margaretelor nr. 16, judeţul Mureş, telefon: 0265/771908, e-mail: </w:t>
      </w:r>
      <w:hyperlink r:id="rId3">
        <w:r>
          <w:rPr>
            <w:rStyle w:val="InternetLink"/>
            <w:rFonts w:cs="Arial" w:ascii="Trebuchet MS" w:hAnsi="Trebuchet MS"/>
            <w:sz w:val="22"/>
            <w:szCs w:val="22"/>
            <w:lang w:val="ro-RO"/>
          </w:rPr>
          <w:t>cscdn_sighisoara@yahoo.com</w:t>
        </w:r>
      </w:hyperlink>
      <w:r>
        <w:rPr>
          <w:rFonts w:cs="Arial" w:ascii="Trebuchet MS" w:hAnsi="Trebuchet MS"/>
          <w:sz w:val="22"/>
          <w:szCs w:val="22"/>
          <w:lang w:val="ro-RO"/>
        </w:rPr>
        <w:t>.</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Capacitatea serviciului rezidenţial pentru copii este de 30 locuri.</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3. Scopul serviciului social</w:t>
      </w:r>
    </w:p>
    <w:p>
      <w:pPr>
        <w:pStyle w:val="Corptext2"/>
        <w:tabs>
          <w:tab w:val="clear" w:pos="720"/>
          <w:tab w:val="left" w:pos="0" w:leader="none"/>
        </w:tabs>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Scopul Complexului de servicii pentru copilul cu deficienţe neuropsihiatrice Sighişoara - Serviciul rezidenţial este furnizarea şi asigurarea accesului copiilor cu deficienţe neuropsihiatrice la găzduire, îngrijire, reabilitare, educaţie şi pregătire în vederea reintegrării sau integrării familiale şi integrării sociale, pâna la împlinirea de către beneficiari a vârstei de 18 ani. </w:t>
      </w:r>
    </w:p>
    <w:p>
      <w:pPr>
        <w:pStyle w:val="Corptext2"/>
        <w:tabs>
          <w:tab w:val="clear" w:pos="720"/>
          <w:tab w:val="left" w:pos="0" w:leader="none"/>
        </w:tabs>
        <w:autoSpaceDE w:val="true"/>
        <w:spacing w:lineRule="auto" w:line="360"/>
        <w:rPr/>
      </w:pPr>
      <w:r>
        <w:rPr>
          <w:rFonts w:cs="Trebuchet MS" w:ascii="Trebuchet MS" w:hAnsi="Trebuchet MS"/>
          <w:b w:val="false"/>
          <w:color w:val="000000"/>
          <w:sz w:val="22"/>
          <w:szCs w:val="22"/>
        </w:rPr>
        <w:t>Serviciul nostru are caracter specializat, beneficiarii sunt persoane cu handicap. Prin activitatile din centre asigurăm protecţia, creşterea şi îngrijirea copilului separat, temporar sau definitiv, de parinţii săi, ca urmare a stabilirii în condiţiile prezentei legi, a măsurii plasamentului, numai dacă serviciul poate răspunde nevoilor lor individuale de îngrijire, reabilitare, educaţie, socializare, stabilite în urma evaluării complexe a nevoilor copiilor</w:t>
      </w:r>
      <w:r>
        <w:rPr>
          <w:rFonts w:cs="Trebuchet MS" w:ascii="Trebuchet MS" w:hAnsi="Trebuchet MS"/>
          <w:color w:val="000000"/>
          <w:sz w:val="22"/>
          <w:szCs w:val="22"/>
        </w:rPr>
        <w:t xml:space="preserve">. </w:t>
      </w:r>
    </w:p>
    <w:p>
      <w:pPr>
        <w:pStyle w:val="NormalWeb"/>
        <w:tabs>
          <w:tab w:val="clear" w:pos="720"/>
          <w:tab w:val="left" w:pos="0" w:leader="none"/>
        </w:tabs>
        <w:spacing w:lineRule="auto" w:line="360" w:before="0" w:after="0"/>
        <w:jc w:val="both"/>
        <w:rPr>
          <w:rFonts w:ascii="Trebuchet MS" w:hAnsi="Trebuchet MS" w:cs="Arial"/>
          <w:b/>
          <w:b/>
          <w:bCs/>
          <w:sz w:val="22"/>
          <w:szCs w:val="22"/>
          <w:lang w:val="pt-BR"/>
        </w:rPr>
      </w:pPr>
      <w:r>
        <w:rPr>
          <w:rFonts w:cs="Arial" w:ascii="Trebuchet MS" w:hAnsi="Trebuchet MS"/>
          <w:b/>
          <w:bCs/>
          <w:sz w:val="22"/>
          <w:szCs w:val="22"/>
          <w:lang w:val="pt-BR"/>
        </w:rPr>
        <w:t>Art.4. Cadru legal de înfiinţare, organizare şi funcţionare</w:t>
      </w:r>
    </w:p>
    <w:p>
      <w:pPr>
        <w:pStyle w:val="Normal"/>
        <w:tabs>
          <w:tab w:val="clear" w:pos="720"/>
          <w:tab w:val="left" w:pos="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1) Complexul de servicii pentru copilul cu deficienţe neuropsihiatrice Sighişoara</w:t>
      </w:r>
    </w:p>
    <w:p>
      <w:pPr>
        <w:pStyle w:val="NormalWeb"/>
        <w:tabs>
          <w:tab w:val="clear" w:pos="720"/>
          <w:tab w:val="left" w:pos="0" w:leader="none"/>
        </w:tabs>
        <w:spacing w:lineRule="auto" w:line="360" w:before="0" w:after="0"/>
        <w:jc w:val="both"/>
        <w:rPr/>
      </w:pPr>
      <w:r>
        <w:rPr>
          <w:rFonts w:eastAsia="Trebuchet MS" w:cs="Trebuchet MS" w:ascii="Trebuchet MS" w:hAnsi="Trebuchet MS"/>
          <w:sz w:val="22"/>
          <w:szCs w:val="22"/>
          <w:lang w:val="pt-BR"/>
        </w:rPr>
        <w:t xml:space="preserve"> </w:t>
      </w:r>
      <w:r>
        <w:rPr>
          <w:rFonts w:cs="Arial" w:ascii="Trebuchet MS" w:hAnsi="Trebuchet MS"/>
          <w:sz w:val="22"/>
          <w:szCs w:val="22"/>
          <w:lang w:val="pt-BR"/>
        </w:rPr>
        <w:t>–</w:t>
      </w:r>
      <w:r>
        <w:rPr>
          <w:rFonts w:eastAsia="Trebuchet MS" w:cs="Trebuchet MS" w:ascii="Trebuchet MS" w:hAnsi="Trebuchet MS"/>
          <w:sz w:val="22"/>
          <w:szCs w:val="22"/>
          <w:lang w:val="pt-BR"/>
        </w:rPr>
        <w:t xml:space="preserve"> </w:t>
      </w:r>
      <w:r>
        <w:rPr>
          <w:rFonts w:cs="Arial" w:ascii="Trebuchet MS" w:hAnsi="Trebuchet MS"/>
          <w:sz w:val="22"/>
          <w:szCs w:val="22"/>
          <w:lang w:val="pt-BR"/>
        </w:rPr>
        <w:t>Serviciul Rezidenţial</w:t>
      </w:r>
      <w:r>
        <w:rPr>
          <w:rFonts w:cs="Arial" w:ascii="Trebuchet MS" w:hAnsi="Trebuchet MS"/>
          <w:sz w:val="22"/>
          <w:szCs w:val="22"/>
          <w:lang w:val="ro-RO"/>
        </w:rPr>
        <w:t xml:space="preserve"> funcţionează cu respectarea prevederilor cadrului general de organizare şi funcţionare a serviciilor sociale, reglementat de Legea nr.292/2011, cu modificările ulterioare, Legea nr. 272/2004, republicată, cu modificările şi completările ulterioare, Legea nr. 448/2006, republicată, cu modificările şi completările ulterioare, precum şi a altor acte normative aplicabil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Standardul minim de calitate aplicabil: Ordinul 27/10.03.2004 pentru aprobarea Standardelor minime obligatorii privind serviciile pentru protecţia copilului de tip rezidenţial pentru copii cu dizabilităţi.</w:t>
      </w:r>
    </w:p>
    <w:p>
      <w:pPr>
        <w:pStyle w:val="Normal"/>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3) Complexul de servicii pentru copilul cu deficienţe neuropsihiatrice Sighişoara</w:t>
      </w:r>
    </w:p>
    <w:p>
      <w:pPr>
        <w:pStyle w:val="NormalWeb"/>
        <w:tabs>
          <w:tab w:val="clear" w:pos="720"/>
          <w:tab w:val="left" w:pos="0" w:leader="none"/>
        </w:tabs>
        <w:spacing w:lineRule="auto" w:line="360" w:before="0" w:after="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Serviciul Rezidenţial este înfiinţat prin: Hotararea Consiliului Judetean Mures  nr.87/04.08.2005 şi funcţionează în subordinea DGASPC Mureş.</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5. Principiile care stau la baza acordării serviciului social</w:t>
      </w:r>
    </w:p>
    <w:p>
      <w:pPr>
        <w:pStyle w:val="Normal"/>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Complexul de servicii pentru copilul cu deficienţe neuropsihiatrice Sighişoara</w:t>
      </w:r>
    </w:p>
    <w:p>
      <w:pPr>
        <w:pStyle w:val="NormalWeb"/>
        <w:tabs>
          <w:tab w:val="clear" w:pos="720"/>
          <w:tab w:val="left" w:pos="0" w:leader="none"/>
        </w:tabs>
        <w:spacing w:lineRule="auto" w:line="360" w:before="0" w:after="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w:t>
      </w:r>
      <w:r>
        <w:rPr>
          <w:rFonts w:eastAsia="Trebuchet MS" w:cs="Trebuchet MS" w:ascii="Trebuchet MS" w:hAnsi="Trebuchet MS"/>
          <w:sz w:val="22"/>
          <w:szCs w:val="22"/>
          <w:lang w:val="ro-RO"/>
        </w:rPr>
        <w:t xml:space="preserve"> </w:t>
      </w:r>
      <w:r>
        <w:rPr>
          <w:rFonts w:cs="Arial" w:ascii="Trebuchet MS" w:hAnsi="Trebuchet MS"/>
          <w:sz w:val="22"/>
          <w:szCs w:val="22"/>
          <w:lang w:val="ro-RO"/>
        </w:rPr>
        <w:t>Serviciul Rezidenţ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randardele minime de calitate aplicabil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Principiile specifice care stau la baza activităţilor desfăşurate în cadrul serviciului rezidenţial sunt următoarel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respectarea şi promovarea cu prioritate a interesului persoanei beneficiar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 asigurarea protecţiei împotriva abuzului şi exploatării persoanei beneficiare;</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d) deschiderea către comunita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 asistarea persoanelor fără capacitate de exerciţiu în realizarea şi exercitarea drepturilor lor;</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 xml:space="preserve">f) asigurarea în mod adecvat a unor </w:t>
      </w:r>
      <w:hyperlink r:id="rId4" w:tgtFrame="_blank">
        <w:r>
          <w:rPr>
            <w:rStyle w:val="InternetLink"/>
            <w:rFonts w:cs="Arial" w:ascii="Trebuchet MS" w:hAnsi="Trebuchet MS"/>
            <w:color w:val="000000"/>
            <w:sz w:val="22"/>
            <w:szCs w:val="22"/>
            <w:u w:val="none"/>
            <w:lang w:val="ro-RO"/>
          </w:rPr>
          <w:t>modele</w:t>
        </w:r>
      </w:hyperlink>
      <w:r>
        <w:rPr>
          <w:rFonts w:cs="Arial" w:ascii="Trebuchet MS" w:hAnsi="Trebuchet MS"/>
          <w:sz w:val="22"/>
          <w:szCs w:val="22"/>
          <w:lang w:val="ro-RO"/>
        </w:rPr>
        <w:t xml:space="preserve"> de rol şi statut social, prin încadrarea în unitate a unui personal mixt;</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g) ascultarea opiniei persoanei beneficiare şi luarea în considerare a acesteia, ţinându-se cont, după caz, de vârsta şi de gradul său de maturitate, de discernământ şi capacitate de exerciţiu</w:t>
      </w:r>
      <w:r>
        <w:rPr>
          <w:rFonts w:cs="Arial" w:ascii="Trebuchet MS" w:hAnsi="Trebuchet MS"/>
          <w:sz w:val="22"/>
          <w:szCs w:val="22"/>
          <w:vertAlign w:val="superscript"/>
          <w:lang w:val="ro-RO"/>
        </w:rPr>
        <w:t>,</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 promovarea unui model familial de îngrijire a persoanei beneficiar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j) asigurarea unei îngrijiri individualizate şi personalizate a persoanei beneficiar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l) încurajarea iniţiativelor individuale ale persoanelor beneficiare şi a implicării active a acestora în soluţionarea situaţiilor de dificultate;</w:t>
      </w:r>
    </w:p>
    <w:p>
      <w:pPr>
        <w:pStyle w:val="NormalWeb"/>
        <w:tabs>
          <w:tab w:val="clear" w:pos="720"/>
          <w:tab w:val="left" w:pos="0" w:leader="none"/>
        </w:tabs>
        <w:spacing w:lineRule="auto" w:line="360" w:before="0" w:after="0"/>
        <w:jc w:val="both"/>
        <w:rPr/>
      </w:pPr>
      <w:r>
        <w:rPr>
          <w:rFonts w:cs="Arial" w:ascii="Trebuchet MS" w:hAnsi="Trebuchet MS"/>
          <w:sz w:val="22"/>
          <w:szCs w:val="22"/>
          <w:lang w:val="it-IT"/>
        </w:rPr>
        <w:t>m) asigurarea unei intervenţii profesioniste, prin echipe pluridisciplinar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n) asigurarea confidenţialităţii şi a eticii profesional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 colaborarea centrelor cu serviciul public de asistenţă socială.</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6. Beneficiarii serviciului social:</w:t>
      </w:r>
    </w:p>
    <w:p>
      <w:pPr>
        <w:pStyle w:val="Indentcorptext3"/>
        <w:tabs>
          <w:tab w:val="clear" w:pos="720"/>
          <w:tab w:val="left" w:pos="0" w:leader="none"/>
        </w:tabs>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1) Beneficiarii serviciilor acordate în „Complexul de servicii pentru copilul cu deficienţe neuropsihiatrice Sighişoara” sunt copii cu deficienţe neuropsihiatrice separaţi temporar  sau definitiv de părinţii lor, ca urmare a stabilirii în condiţiile legii a măsurii plasamentului, numai dacă serviciul poate răspunde nevoilor lor individuale de îngrijire, reabilitare, educaţie, socializare, stabilite în urma evaluării complexe a nevoilor copiilor, respectiv:</w:t>
      </w:r>
    </w:p>
    <w:p>
      <w:pPr>
        <w:pStyle w:val="Indentcorptext3"/>
        <w:tabs>
          <w:tab w:val="clear" w:pos="720"/>
          <w:tab w:val="left" w:pos="0" w:leader="none"/>
        </w:tabs>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a) 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 </w:t>
        <w:br/>
        <w:t xml:space="preserve">b) copilul care, în vederea protejării intereselor sale, nu poate fi lăsat în grija părinţilor din motive neimputabile acestora; </w:t>
      </w:r>
    </w:p>
    <w:p>
      <w:pPr>
        <w:pStyle w:val="Indentcorptext3"/>
        <w:tabs>
          <w:tab w:val="clear" w:pos="720"/>
          <w:tab w:val="left" w:pos="0" w:leader="none"/>
        </w:tabs>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 xml:space="preserve">c) copilul abuzat sau neglijat; </w:t>
      </w:r>
    </w:p>
    <w:p>
      <w:pPr>
        <w:pStyle w:val="Indentcorptext3"/>
        <w:tabs>
          <w:tab w:val="clear" w:pos="720"/>
          <w:tab w:val="left" w:pos="0" w:leader="none"/>
        </w:tabs>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d) copilul găsit sau copilul părăsit în unităţi sanitare;</w:t>
      </w:r>
    </w:p>
    <w:p>
      <w:pPr>
        <w:pStyle w:val="Indentcorptext3"/>
        <w:tabs>
          <w:tab w:val="clear" w:pos="720"/>
          <w:tab w:val="left" w:pos="0" w:leader="none"/>
        </w:tabs>
        <w:spacing w:lineRule="auto" w:line="360" w:before="0" w:after="0"/>
        <w:ind w:left="0" w:hanging="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e) copilul care a săvârşit o faptă prevăzută de legea penală şi care nu răspunde penal.</w:t>
      </w:r>
    </w:p>
    <w:p>
      <w:pPr>
        <w:pStyle w:val="Indentcorptext3"/>
        <w:tabs>
          <w:tab w:val="clear" w:pos="720"/>
          <w:tab w:val="left" w:pos="0" w:leader="none"/>
        </w:tabs>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r>
    </w:p>
    <w:p>
      <w:pPr>
        <w:pStyle w:val="Indentcorptext3"/>
        <w:tabs>
          <w:tab w:val="clear" w:pos="720"/>
          <w:tab w:val="left" w:pos="0" w:leader="none"/>
        </w:tabs>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Condiţiile de acces/admitere în centru sunt următoarele:</w:t>
      </w:r>
    </w:p>
    <w:p>
      <w:pPr>
        <w:pStyle w:val="Normal"/>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ccesul beneficiarilor în cadrul serviciului se face în baza hotărârii Comisiei pentru protecţia copilului, dispozitiei de plasament in regim de urgentă a Directorului General DGASPCMureş sau deciziei instanţei de judecată, având drept anexe certificatul de încadrare în grad de handicap, hotărârea de încadrare în grad de handicap, planul de reabilitare, planul individualizat de protectie şi, după caz, certificatul de orientare şcolară. </w:t>
      </w:r>
    </w:p>
    <w:p>
      <w:pPr>
        <w:pStyle w:val="Normal"/>
        <w:tabs>
          <w:tab w:val="clear" w:pos="720"/>
          <w:tab w:val="left" w:pos="0" w:leader="none"/>
          <w:tab w:val="left" w:pos="63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a) acte necesare: certificat de naştere original, carte de identitate, certificat de încadrare într-un grad de handicap, planul de reabilitare, dosarul medical al copilului * adeverinţă medicală, fişa medicală a copilului, carnet de sănătate în copie/ carnet de asigurări; decizia/hotararea instanţei judecatoresti sau a CPC Mureş, sau Dispoziţie în regim de urgenţă emisă de către Directorul General al DGASPC Mureş,  planul individual de protecţie, Copii după certificatele de naştere, căsătorie şi cărţi de identitate ale părinţilor  şi ale celorlalţi membrii ai familiei; Copii după certificatele de deces ale părinţilor, unde este cazul; Acte medicale pentru toţi membrii familiei unde este cazul, Ancheta socială efectuată la domiciliul familiei biologice a copilului – de la primăria de domiciliu şi/sau de către asistentul social din cadrul serviciului şi DGASPC Mureş; Planul de servicii şi/sau Fişa de identificare a riscului, Fişa de observaţie de la Primărie de domiciliu (dacă este cazul), Raportul de evaluare iniţială a situaţiei psiho-socio-medicale a copilului întocmit de specialiştii DGASPC (managerul de caz); Raportul de evaluare detaliată a situaţiei psiho-socio-medicale a copilului întocmit de specialiştii DGASPC (managerul de caz); Plan individualizat de protecţie - de la managerul de caz din cadrul DGASPC; Opinia scrisă a părinţilor; Opinia scrisă a copilului care a împlinit vârsta de 10 ani;Acte de şcolarizare: adeverinţă de şcolarizare, caracterizarea psihopedagogică a şcolarului de la ultima instituţie de învăţământ, foaia matricolă privind situaţia la zi (în copie), hotărârea şi certificatul de orientare şcolară la zi (dacă este cazul)  - de la unitatea şcolară; Fişe psihologice, fişe de consiliere, rapoartele psihologului copilului/tânărului; plan individualizat de protectie, Proces verbal de predare – primirea documentelor şi eventual a medicaţiei; alte documente relevente pentru situaţia copilulu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Condiţii de încetare a serviciilor: Serviciile încetează ca urmare a revocării, înlocuirii sau încetării măsurii de protecţie a unui tânăr/ă reprezintă finalizarea implementării Planului Individual de Protecţie, plasamentul fiind o măsură cu caracter temporar. Decizia este luată de Comisia pentru Protecţia Copilului prin hotărâre sau instanţa judecătorească prin minuta şi sentinţă judecătorească.</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Încetarea măsurii de plasament poate fi determinată de îndeplinirea obiectivelor pentru:</w:t>
      </w:r>
    </w:p>
    <w:p>
      <w:pPr>
        <w:pStyle w:val="Normal"/>
        <w:numPr>
          <w:ilvl w:val="0"/>
          <w:numId w:val="5"/>
        </w:numPr>
        <w:tabs>
          <w:tab w:val="clear" w:pos="720"/>
          <w:tab w:val="left" w:pos="0" w:leader="none"/>
        </w:tabs>
        <w:suppressAutoHyphens w:val="true"/>
        <w:spacing w:lineRule="auto" w:line="360"/>
        <w:jc w:val="both"/>
        <w:rPr>
          <w:rFonts w:ascii="Trebuchet MS" w:hAnsi="Trebuchet MS" w:cs="Arial"/>
          <w:sz w:val="22"/>
          <w:szCs w:val="22"/>
        </w:rPr>
      </w:pPr>
      <w:r>
        <w:rPr>
          <w:rFonts w:cs="Arial" w:ascii="Trebuchet MS" w:hAnsi="Trebuchet MS"/>
          <w:sz w:val="22"/>
          <w:szCs w:val="22"/>
        </w:rPr>
        <w:t>reintegrarea în familie</w:t>
      </w:r>
    </w:p>
    <w:p>
      <w:pPr>
        <w:pStyle w:val="Normal"/>
        <w:numPr>
          <w:ilvl w:val="0"/>
          <w:numId w:val="5"/>
        </w:numPr>
        <w:tabs>
          <w:tab w:val="clear" w:pos="720"/>
          <w:tab w:val="left" w:pos="0" w:leader="none"/>
        </w:tabs>
        <w:suppressAutoHyphens w:val="true"/>
        <w:spacing w:lineRule="auto" w:line="360"/>
        <w:jc w:val="both"/>
        <w:rPr>
          <w:rFonts w:ascii="Trebuchet MS" w:hAnsi="Trebuchet MS" w:cs="Arial"/>
          <w:sz w:val="22"/>
          <w:szCs w:val="22"/>
        </w:rPr>
      </w:pPr>
      <w:r>
        <w:rPr>
          <w:rFonts w:cs="Arial" w:ascii="Trebuchet MS" w:hAnsi="Trebuchet MS"/>
          <w:sz w:val="22"/>
          <w:szCs w:val="22"/>
        </w:rPr>
        <w:t>integrarea socio-profesională</w:t>
      </w:r>
    </w:p>
    <w:p>
      <w:pPr>
        <w:pStyle w:val="Normal"/>
        <w:numPr>
          <w:ilvl w:val="0"/>
          <w:numId w:val="5"/>
        </w:numPr>
        <w:tabs>
          <w:tab w:val="clear" w:pos="720"/>
          <w:tab w:val="left" w:pos="0" w:leader="none"/>
        </w:tabs>
        <w:suppressAutoHyphens w:val="true"/>
        <w:spacing w:lineRule="auto" w:line="360"/>
        <w:jc w:val="both"/>
        <w:rPr>
          <w:rFonts w:ascii="Trebuchet MS" w:hAnsi="Trebuchet MS" w:cs="Arial"/>
          <w:sz w:val="22"/>
          <w:szCs w:val="22"/>
        </w:rPr>
      </w:pPr>
      <w:r>
        <w:rPr>
          <w:rFonts w:cs="Arial" w:ascii="Trebuchet MS" w:hAnsi="Trebuchet MS"/>
          <w:sz w:val="22"/>
          <w:szCs w:val="22"/>
        </w:rPr>
        <w:t xml:space="preserve">adopţia internă </w:t>
      </w:r>
    </w:p>
    <w:p>
      <w:pPr>
        <w:pStyle w:val="Normal"/>
        <w:numPr>
          <w:ilvl w:val="0"/>
          <w:numId w:val="5"/>
        </w:numPr>
        <w:tabs>
          <w:tab w:val="clear" w:pos="720"/>
          <w:tab w:val="left" w:pos="0" w:leader="none"/>
        </w:tabs>
        <w:suppressAutoHyphens w:val="true"/>
        <w:spacing w:lineRule="auto" w:line="360"/>
        <w:jc w:val="both"/>
        <w:rPr>
          <w:rFonts w:ascii="Trebuchet MS" w:hAnsi="Trebuchet MS" w:cs="Arial"/>
          <w:sz w:val="22"/>
          <w:szCs w:val="22"/>
        </w:rPr>
      </w:pPr>
      <w:r>
        <w:rPr>
          <w:rFonts w:cs="Arial" w:ascii="Trebuchet MS" w:hAnsi="Trebuchet MS"/>
          <w:sz w:val="22"/>
          <w:szCs w:val="22"/>
        </w:rPr>
        <w:t>revocarea măsurii</w:t>
      </w:r>
    </w:p>
    <w:p>
      <w:pPr>
        <w:pStyle w:val="Normal"/>
        <w:numPr>
          <w:ilvl w:val="0"/>
          <w:numId w:val="5"/>
        </w:numPr>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împlinirea vîrstei de 18 ani, </w:t>
      </w:r>
    </w:p>
    <w:p>
      <w:pPr>
        <w:pStyle w:val="Normal"/>
        <w:numPr>
          <w:ilvl w:val="0"/>
          <w:numId w:val="5"/>
        </w:numPr>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împlinirea vîrstei de 26 an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4) Beneficiarii serviciului au următoarele dreptur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să li se respecte drepturile şi libertăţile fundamentale, fără discriminare pe bază de rasă, sex, religie, opinie sau orice altă circumstanţă personală ori socială;</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 să li se asigure păstrarea confidenţialităţii asupra informaţiilor furnizate şi primi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 să li se asigure continuitatea serviciilor sociale furnizate atât timp cât se menţin condiţiile care au generat situaţia de dificulta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 să fie protejaţi de lege atât ei, cât şi bunurile lor, atunci când nu au capacitate de exerciţiu;</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 să li se garanteze demnitatea, intimitatea şi respectarea vieţii intim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g) să participe la evaluarea serviciilor sociale primi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h) să li se respecte toate drepturile speciale în situaţia în care sunt minori sau persoane cu dizabilităţ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5) Persoanele beneficiare ale serviciului rezidenţial au următoarele obligaţi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să furnizeze informaţii corecte cu privire la identitatea, situaţia familială, socială, medicală şi economică;</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să participe, în raport cu vârsta, situaţia de dependenţă, la procesul de furnizare a serviciilor social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 să contribuie, în conformitate cu legislaţia în vigoare, la plata serviciilor sociale furnizate, în funcţie de tipul serviciului şi de situaţia lor materială;</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 să comunice orice modalitate intervenită în legătură cu situaţia lor personală;</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e) să respecte prevederile prezentului regulament.</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7. Activităţi şi funcţi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incipalele funcţii ale serviciului  sunt următoarel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de furnizare a serviciilor sociale de interes public general/local, prin asigurarea următoarelor activităţi:</w:t>
      </w:r>
    </w:p>
    <w:p>
      <w:pPr>
        <w:pStyle w:val="NormalWeb"/>
        <w:numPr>
          <w:ilvl w:val="0"/>
          <w:numId w:val="2"/>
        </w:numPr>
        <w:tabs>
          <w:tab w:val="clear" w:pos="720"/>
          <w:tab w:val="left" w:pos="0" w:leader="none"/>
          <w:tab w:val="left" w:pos="270" w:leader="none"/>
        </w:tabs>
        <w:suppressAutoHyphens w:val="true"/>
        <w:spacing w:lineRule="auto" w:line="360" w:before="0" w:after="0"/>
        <w:ind w:left="0" w:hanging="0"/>
        <w:jc w:val="both"/>
        <w:rPr/>
      </w:pPr>
      <w:r>
        <w:rPr>
          <w:rFonts w:cs="Arial" w:ascii="Trebuchet MS" w:hAnsi="Trebuchet MS"/>
          <w:sz w:val="22"/>
          <w:szCs w:val="22"/>
          <w:lang w:val="ro-RO"/>
        </w:rPr>
        <w:t>reprezentarea furnizorului de servicii sociale în contractul încheiat cu familia beneficiarului;</w:t>
      </w:r>
    </w:p>
    <w:p>
      <w:pPr>
        <w:pStyle w:val="NormalWeb"/>
        <w:numPr>
          <w:ilvl w:val="0"/>
          <w:numId w:val="2"/>
        </w:numPr>
        <w:tabs>
          <w:tab w:val="clear" w:pos="720"/>
          <w:tab w:val="left" w:pos="0" w:leader="none"/>
          <w:tab w:val="left" w:pos="270" w:leader="none"/>
        </w:tabs>
        <w:suppressAutoHyphens w:val="true"/>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găzduire pe perioadă determinată</w:t>
      </w:r>
    </w:p>
    <w:p>
      <w:pPr>
        <w:pStyle w:val="NormalWeb"/>
        <w:numPr>
          <w:ilvl w:val="0"/>
          <w:numId w:val="2"/>
        </w:numPr>
        <w:tabs>
          <w:tab w:val="clear" w:pos="720"/>
          <w:tab w:val="left" w:pos="0" w:leader="none"/>
          <w:tab w:val="left" w:pos="270" w:leader="none"/>
        </w:tabs>
        <w:suppressAutoHyphens w:val="true"/>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îngrijire personală: cazare, hrană, cazarmament, echipament şi condiţii igienico-sanitare necesare protecţiei speciale a copiilor şi tinerilor.Supravegherea stării de sănătate, asistenţă medicală, recuperare, îngrijire şi supraveghere permanentă a beneficiarilor. Paza şi securitatea beneficiarilor.</w:t>
      </w:r>
    </w:p>
    <w:p>
      <w:pPr>
        <w:pStyle w:val="NormalWeb"/>
        <w:numPr>
          <w:ilvl w:val="0"/>
          <w:numId w:val="2"/>
        </w:numPr>
        <w:tabs>
          <w:tab w:val="clear" w:pos="720"/>
          <w:tab w:val="left" w:pos="0" w:leader="none"/>
          <w:tab w:val="left" w:pos="270" w:leader="none"/>
        </w:tabs>
        <w:suppressAutoHyphens w:val="true"/>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educaţie formală/non-formală/informală</w:t>
      </w:r>
    </w:p>
    <w:p>
      <w:pPr>
        <w:pStyle w:val="NormalWeb"/>
        <w:numPr>
          <w:ilvl w:val="0"/>
          <w:numId w:val="2"/>
        </w:numPr>
        <w:tabs>
          <w:tab w:val="clear" w:pos="720"/>
          <w:tab w:val="left" w:pos="0" w:leader="none"/>
          <w:tab w:val="left" w:pos="270" w:leader="none"/>
        </w:tabs>
        <w:suppressAutoHyphens w:val="true"/>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dezvoltarea deprinderilor de viaţă independentă</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de informare a beneficiarilor, potenţialilor beneficiari, autorităţilor publice şi publicului larg despre domeniul său de activitate, prin asigurarea următoarelor activităţi:</w:t>
      </w:r>
    </w:p>
    <w:p>
      <w:pPr>
        <w:pStyle w:val="NormalWeb"/>
        <w:tabs>
          <w:tab w:val="left" w:pos="0" w:leader="none"/>
          <w:tab w:val="left" w:pos="72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pliante, fluturaşi, broşuri de prezentare a serviciilor oferite</w:t>
      </w:r>
    </w:p>
    <w:p>
      <w:pPr>
        <w:pStyle w:val="NormalWeb"/>
        <w:tabs>
          <w:tab w:val="left" w:pos="0" w:leader="none"/>
          <w:tab w:val="left" w:pos="72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2. acţiuni comune de sensibilizare şi informare cu unităţi de învăţământ, ONG-uri, în care li se prezintă misiunea şi serviciile oferite </w:t>
      </w:r>
    </w:p>
    <w:p>
      <w:pPr>
        <w:pStyle w:val="NormalWeb"/>
        <w:tabs>
          <w:tab w:val="left" w:pos="0" w:leader="none"/>
          <w:tab w:val="left" w:pos="72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informarea membrilor comunităţii privind gratuitatea serviciilor oferite</w:t>
      </w:r>
    </w:p>
    <w:p>
      <w:pPr>
        <w:pStyle w:val="NormalWeb"/>
        <w:tabs>
          <w:tab w:val="left" w:pos="0" w:leader="none"/>
          <w:tab w:val="left" w:pos="72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4. elaborarea de rapoarte de activita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tabs>
          <w:tab w:val="left" w:pos="0" w:leader="none"/>
          <w:tab w:val="left" w:pos="270" w:leader="none"/>
          <w:tab w:val="left" w:pos="72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campanii tematice de sensibilizare a membrilor comunităţii</w:t>
      </w:r>
    </w:p>
    <w:p>
      <w:pPr>
        <w:pStyle w:val="NormalWeb"/>
        <w:tabs>
          <w:tab w:val="left" w:pos="0" w:leader="none"/>
          <w:tab w:val="left" w:pos="270" w:leader="none"/>
          <w:tab w:val="left" w:pos="72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2. campanii de informare a membrilor familiilor beneficiarilor de servicii </w:t>
      </w:r>
    </w:p>
    <w:p>
      <w:pPr>
        <w:pStyle w:val="NormalWeb"/>
        <w:numPr>
          <w:ilvl w:val="0"/>
          <w:numId w:val="18"/>
        </w:numPr>
        <w:tabs>
          <w:tab w:val="left" w:pos="0" w:leader="none"/>
          <w:tab w:val="left" w:pos="270" w:leader="none"/>
          <w:tab w:val="left" w:pos="72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roşură privind drepturile persoanelor cu dizabilităţi</w:t>
      </w:r>
    </w:p>
    <w:p>
      <w:pPr>
        <w:pStyle w:val="NormalWeb"/>
        <w:numPr>
          <w:ilvl w:val="0"/>
          <w:numId w:val="18"/>
        </w:numPr>
        <w:tabs>
          <w:tab w:val="left" w:pos="0" w:leader="none"/>
          <w:tab w:val="left" w:pos="270" w:leader="none"/>
          <w:tab w:val="left" w:pos="72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runiri de lucru cu membrii comunităţii în diferite ocazii</w:t>
      </w:r>
    </w:p>
    <w:p>
      <w:pPr>
        <w:pStyle w:val="NormalWeb"/>
        <w:numPr>
          <w:ilvl w:val="0"/>
          <w:numId w:val="18"/>
        </w:numPr>
        <w:tabs>
          <w:tab w:val="left" w:pos="0" w:leader="none"/>
          <w:tab w:val="left" w:pos="270" w:leader="none"/>
          <w:tab w:val="left" w:pos="72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tejarea imaginii copilului</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d) de asigurare a calităţii serviciilor sociale prin realizarea următoarelor activităţi:</w:t>
      </w:r>
    </w:p>
    <w:p>
      <w:pPr>
        <w:pStyle w:val="NormalWeb"/>
        <w:tabs>
          <w:tab w:val="clear" w:pos="720"/>
          <w:tab w:val="left" w:pos="0" w:leader="none"/>
          <w:tab w:val="left" w:pos="27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elaborarea instrumentelor standardizate utilizate în procesul de acordare a serviciilor</w:t>
      </w:r>
    </w:p>
    <w:p>
      <w:pPr>
        <w:pStyle w:val="NormalWeb"/>
        <w:tabs>
          <w:tab w:val="clear" w:pos="720"/>
          <w:tab w:val="left" w:pos="0" w:leader="none"/>
          <w:tab w:val="left" w:pos="27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realizarea de evaluări periodice a tuturor tipurilor de servicii</w:t>
      </w:r>
    </w:p>
    <w:p>
      <w:pPr>
        <w:pStyle w:val="NormalWeb"/>
        <w:tabs>
          <w:tab w:val="clear" w:pos="720"/>
          <w:tab w:val="left" w:pos="0" w:leader="none"/>
          <w:tab w:val="left" w:pos="27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sondaje de opinie a membrilor familiilor beneficiarilor privind îmbunătăţirea calităţii serviciilor oferite</w:t>
      </w:r>
    </w:p>
    <w:p>
      <w:pPr>
        <w:pStyle w:val="NormalWeb"/>
        <w:tabs>
          <w:tab w:val="clear" w:pos="720"/>
          <w:tab w:val="left" w:pos="0" w:leader="none"/>
          <w:tab w:val="left" w:pos="27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4. introducerea de noi servicii în vederea modernizării actului terapeutic.</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 de administrare a resurselor financiare, materiale şi umane ale complexului prin realizarea următoarelor activităţi:</w:t>
      </w:r>
    </w:p>
    <w:p>
      <w:pPr>
        <w:pStyle w:val="NormalWeb"/>
        <w:numPr>
          <w:ilvl w:val="0"/>
          <w:numId w:val="3"/>
        </w:numPr>
        <w:tabs>
          <w:tab w:val="clear" w:pos="720"/>
          <w:tab w:val="left" w:pos="0" w:leader="none"/>
          <w:tab w:val="left" w:pos="270" w:leader="none"/>
        </w:tabs>
        <w:suppressAutoHyphens w:val="true"/>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organizarea conform dispoziţiilor în vigoare de administrare a resurselor financiare bugetare şi a actelor contabile</w:t>
      </w:r>
    </w:p>
    <w:p>
      <w:pPr>
        <w:pStyle w:val="NormalWeb"/>
        <w:numPr>
          <w:ilvl w:val="0"/>
          <w:numId w:val="3"/>
        </w:numPr>
        <w:tabs>
          <w:tab w:val="clear" w:pos="720"/>
          <w:tab w:val="left" w:pos="0" w:leader="none"/>
          <w:tab w:val="left" w:pos="270" w:leader="none"/>
        </w:tabs>
        <w:suppressAutoHyphens w:val="true"/>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achiziţionarea,administrarea şi întrebuinţarea materialelor conform activităţii specifice serviciului</w:t>
      </w:r>
    </w:p>
    <w:p>
      <w:pPr>
        <w:pStyle w:val="NormalWeb"/>
        <w:numPr>
          <w:ilvl w:val="0"/>
          <w:numId w:val="3"/>
        </w:numPr>
        <w:tabs>
          <w:tab w:val="clear" w:pos="720"/>
          <w:tab w:val="left" w:pos="0" w:leader="none"/>
          <w:tab w:val="left" w:pos="270" w:leader="none"/>
        </w:tabs>
        <w:suppressAutoHyphens w:val="true"/>
        <w:spacing w:lineRule="auto" w:line="360" w:before="0" w:after="0"/>
        <w:ind w:left="0" w:hanging="0"/>
        <w:jc w:val="both"/>
        <w:rPr>
          <w:rFonts w:ascii="Trebuchet MS" w:hAnsi="Trebuchet MS" w:cs="Arial"/>
          <w:sz w:val="22"/>
          <w:szCs w:val="22"/>
          <w:lang w:val="ro-RO"/>
        </w:rPr>
      </w:pPr>
      <w:r>
        <w:rPr>
          <w:rFonts w:cs="Arial" w:ascii="Trebuchet MS" w:hAnsi="Trebuchet MS"/>
          <w:sz w:val="22"/>
          <w:szCs w:val="22"/>
          <w:lang w:val="ro-RO"/>
        </w:rPr>
        <w:t>organizarea activităţii de hrănire, de îngrijire, de asistenţă medicală cu respectarea baremurilor legale</w:t>
      </w:r>
    </w:p>
    <w:p>
      <w:pPr>
        <w:pStyle w:val="NormalWeb"/>
        <w:numPr>
          <w:ilvl w:val="0"/>
          <w:numId w:val="3"/>
        </w:numPr>
        <w:tabs>
          <w:tab w:val="clear" w:pos="720"/>
          <w:tab w:val="left" w:pos="0" w:leader="none"/>
          <w:tab w:val="left" w:pos="270" w:leader="none"/>
        </w:tabs>
        <w:suppressAutoHyphens w:val="true"/>
        <w:spacing w:lineRule="auto" w:line="360" w:before="0" w:after="0"/>
        <w:ind w:left="0" w:hanging="0"/>
        <w:jc w:val="both"/>
        <w:rPr/>
      </w:pPr>
      <w:r>
        <w:rPr>
          <w:rFonts w:cs="Arial" w:ascii="Trebuchet MS" w:hAnsi="Trebuchet MS"/>
          <w:sz w:val="22"/>
          <w:szCs w:val="22"/>
          <w:lang w:val="ro-RO"/>
        </w:rPr>
        <w:t>urmărirea aplicării şi respectarea dispoziţiilor legale privind salarizarea personalului.</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8. Structura organizatorică, numărul de posturi şi categoriile de personal:</w:t>
      </w:r>
    </w:p>
    <w:p>
      <w:pPr>
        <w:pStyle w:val="Normal"/>
        <w:tabs>
          <w:tab w:val="clear" w:pos="720"/>
          <w:tab w:val="left" w:pos="0" w:leader="none"/>
        </w:tabs>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 xml:space="preserve">Complexul de servicii pentru copilul cu deficienţe neuropsihiatrice Sighişoara funcţionează cu o echipă comună de 18 total personal, care deserveşte ambele servicii atât Serviciul Rezidenţial cât şi Serviciul de recuperare de zi pentru copilulul din comunitate, </w:t>
      </w:r>
    </w:p>
    <w:p>
      <w:pPr>
        <w:pStyle w:val="Normal"/>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Echipa comună de personal este formată din:</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a) personal de conducere: şef centru (111225), coordonator de specialitate (121117),</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personal de specialitate de îngrijire şi asistenţă; personal de specialitate şi auxiliar: enonomist (263102), inspector de specialitate (242203), kinetoterapeut (226405), psihopedagog (263412), psiholog (263411), 2 asistenti medicali (222101)</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 personal cu funcţii administrative, gospodărire, întreţinere-reparaţii, deservire: administrator (515104), magaziner (432102), 3 paznici (962907), muncitor-întreţinere(712602), şofer(832201),  2 îngrijitori-curăţenie (911201).</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2) Conducerea serviciului este asigurată de un şef centru.</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Activitatea de specialitate este coordonata de un coordonator de specialitate.</w:t>
      </w:r>
    </w:p>
    <w:p>
      <w:pPr>
        <w:pStyle w:val="NormalWeb"/>
        <w:tabs>
          <w:tab w:val="clear" w:pos="720"/>
          <w:tab w:val="left" w:pos="0" w:leader="none"/>
        </w:tabs>
        <w:spacing w:lineRule="auto" w:line="360" w:before="0" w:after="0"/>
        <w:jc w:val="both"/>
        <w:rPr/>
      </w:pPr>
      <w:r>
        <w:rPr>
          <w:rFonts w:eastAsia="Trebuchet MS" w:cs="Trebuchet MS" w:ascii="Trebuchet MS" w:hAnsi="Trebuchet MS"/>
          <w:sz w:val="22"/>
          <w:szCs w:val="22"/>
          <w:lang w:val="ro-RO"/>
        </w:rPr>
        <w:t xml:space="preserve"> </w:t>
      </w:r>
      <w:r>
        <w:rPr>
          <w:rFonts w:cs="Arial" w:ascii="Trebuchet MS" w:hAnsi="Trebuchet MS"/>
          <w:b/>
          <w:sz w:val="22"/>
          <w:szCs w:val="22"/>
          <w:lang w:val="ro-RO"/>
        </w:rPr>
        <w:t>(4)Atribuţiile şefului de centru:</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elaborează rapoartele generale privind activitatea serviciului social, stadiul implementării obiectivelor şi întocmeşte informări pe care le prezintă furnizorului de servicii social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e) întocmeşte raportul anual de activitate;</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f) asigură buna desfăşurare a raporturilor de muncă dintre angajaţii serviciului/centrului;</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g) propune furnizorului de servicii sociale aprobarea structurii organizatorice şi a numărului de personal;</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h) desfăşoară activităţi pentru promovarea imaginii centrului în comunitate;</w:t>
      </w:r>
    </w:p>
    <w:p>
      <w:pPr>
        <w:pStyle w:val="NormalWeb"/>
        <w:tabs>
          <w:tab w:val="clear" w:pos="720"/>
          <w:tab w:val="left" w:pos="0" w:leader="none"/>
        </w:tabs>
        <w:spacing w:lineRule="auto" w:line="360" w:before="0" w:after="0"/>
        <w:jc w:val="both"/>
        <w:rPr/>
      </w:pPr>
      <w:r>
        <w:rPr>
          <w:rFonts w:cs="Arial"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k) organizează activitatea personalului şi asigură respectarea timpului de lucru şi a regulamentului de organizare şi funcţionare;</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n) asigură îndeplinirea măsurilor de aducere la cunoştinţă atât personalului, cât şi beneficiarilor a prevederilor din regulamentul propriu de organizare şi funcţionare;</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o) asigura incheierea cu beneficiarii a contractelor de furnizare a serviciilor sociale;</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 alte atribuţii prevăzute în standardul minim de calitate aplicabil.</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Atributiile coordonatorului de specialitat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a) împreună cu membrii echipei pluridisciplinare participă la stabilirea/revizuirea obiectivelor cuprinse în PIP, PIS;</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b) participă alături de şeful complexului la elaborarea şi modificarea internă a complex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 verifică respectarea concordanţei obiectivelor propuse în PIP, PIS, PSP cu conţinutul planificării activităţilor săptămânal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d) coordonează şi supervizează întocmirea programului zilnic de activitate, conform planificării activităţilor, cu respectarea cerinţelor igienico-sanitare şi educative, conform particularităţilor de vârstă şi individuale ale copiilor/tinerilor;</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e) realizează coordonarea, îndrumarea, monitorizarea şi verificarea personalului de specialitate şi personalului de îngrijire şi educaţi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f) urmăreşte participarea tuturor beneficiarilor la intervenţiile de specialitat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g) urmăreşte realizarea educaţiei nonformale şi informale a beneficiarilor, a participării tuturor copiilor la activităţile de recreere-socializar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h) monitorizează participarea beneficiarilor la activităţile de grup şi la programele individualizate adaptate nevoilor şi caracteristicilor lor;</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i) supervizează, monitorizează implementarea programelor d eintervenţie specifică elaborate de personalul de specialitate şi respectiv revizuirea lor;</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j) formulează propuneri sau obiecţii la conţinutul planului individualizat de protecţie elaborat de specialişti sau educator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k) coordonează, organizează şi monitorizează activităţile în care sunt implicaţi ceilalţi specialişt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l) supervizează elaborarea şi implementarea programului educaţional realizat de educatori pentru copiii care frecventează şcoala;</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m) monitorizează continuarea în cadrul SRD a activităţilor de abilitare/reabilitare cu copiii realizate în afara SRD, în conformitate cu recomandările profesioniştilor responsabili;</w:t>
      </w:r>
    </w:p>
    <w:p>
      <w:pPr>
        <w:pStyle w:val="Normal"/>
        <w:spacing w:lineRule="auto" w:line="360"/>
        <w:jc w:val="both"/>
        <w:rPr/>
      </w:pPr>
      <w:r>
        <w:rPr>
          <w:rFonts w:cs="Arial" w:ascii="Trebuchet MS" w:hAnsi="Trebuchet MS"/>
          <w:sz w:val="22"/>
          <w:szCs w:val="22"/>
          <w:lang w:val="ro-RO"/>
        </w:rPr>
        <w:t>n) realizează şedinţe lunare cu personalul de educaţie şi îngrijire de bază în care discută problemele întâmpinate la modul în relaţia cu copii, relaţia personal-personal, stabilirea obiectivelor pe modul, alte aspecte legate de îmbunătăţirea activităţilor şi a modului de lucru la modul, etc.</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o) monitorizează implementarea şi respectarea regulilor/recomandărilor de către personalul de educaţie şi îngrijire de bază, stabilite în urma şedinţei lunar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p) comunică şefului de centru problemele întâmpinate de personal în munca desfăşurată şi împreună cu cesta propune soluţii pentrru a preveni, diminua sau stopa problemele, precum şi pentru a îmbunătăţi activitatea desfăşurată în cele două servici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q) verifică realizarea PSP;</w:t>
      </w:r>
    </w:p>
    <w:p>
      <w:pPr>
        <w:pStyle w:val="Normal"/>
        <w:spacing w:lineRule="auto" w:line="360"/>
        <w:jc w:val="both"/>
        <w:rPr/>
      </w:pPr>
      <w:r>
        <w:rPr>
          <w:rFonts w:cs="Arial" w:ascii="Trebuchet MS" w:hAnsi="Trebuchet MS"/>
          <w:sz w:val="22"/>
          <w:szCs w:val="22"/>
          <w:lang w:val="ro-RO"/>
        </w:rPr>
        <w:t>r) asigură supervizarea internă a personalului de specialitat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s) coordonează activitatea voluntarilor şi a practicanţilor pe domeniile de specializare a acestora (psihologie, kinetoterapie, logopedie, psihopedagogie, educator)</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ş) coordonează, monitorizează, supervizează desfăşurarea unor activităţi de petrecere a timpului liber, de recreere şi socializare a beneficiarilor din serviciul de recuperare de zi;</w:t>
      </w:r>
    </w:p>
    <w:p>
      <w:pPr>
        <w:pStyle w:val="NormalWeb"/>
        <w:tabs>
          <w:tab w:val="clear" w:pos="720"/>
          <w:tab w:val="left" w:pos="0" w:leader="none"/>
        </w:tabs>
        <w:spacing w:lineRule="auto" w:line="360" w:before="0" w:after="0"/>
        <w:jc w:val="both"/>
        <w:rPr>
          <w:rFonts w:ascii="Trebuchet MS" w:hAnsi="Trebuchet MS"/>
          <w:b/>
          <w:b/>
          <w:sz w:val="22"/>
          <w:szCs w:val="22"/>
          <w:lang w:val="ro-RO"/>
        </w:rPr>
      </w:pPr>
      <w:r>
        <w:rPr>
          <w:rFonts w:eastAsia="Trebuchet MS" w:cs="Trebuchet MS" w:ascii="Trebuchet MS" w:hAnsi="Trebuchet MS"/>
          <w:b/>
          <w:sz w:val="22"/>
          <w:szCs w:val="22"/>
          <w:lang w:val="ro-RO"/>
        </w:rPr>
        <w:t xml:space="preserve"> </w:t>
      </w:r>
      <w:r>
        <w:rPr>
          <w:rFonts w:cs="Arial" w:ascii="Trebuchet MS" w:hAnsi="Trebuchet MS"/>
          <w:b/>
          <w:sz w:val="22"/>
          <w:szCs w:val="22"/>
          <w:lang w:val="ro-RO"/>
        </w:rPr>
        <w:t>(6) Atribuţii ale personalului de specialita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asigură derularea etapelor procesului de acordare a servicilor sociale cu respectarea prevederilor legii, a standardelor minime de calitate şi a prezentului regulament;</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colaborează cu specialişti din alte centre în vederea soluţionării cazurilor; indentificării de resurse etc;</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monitorizează respectarea standardelor minime de calita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sesizează conducerii centrului situaţii care pun în pericol siguranţa beneficiarului, situaţii de nerespectare a prevederilor prezentului regulament etc.;</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 întocmeşte rapoarte periodice cu privire la activitatea derulată;</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 face propuneri de îmbunătăţire a activităţii în vederea creşterii calităţii serviciului şi respectării legislaţie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g) alte atribuţii prevăzute în standardul minim de calitate aplicabil</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7) Atribuţiile enonomistului (263102):</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organizeaza conform dispozitiilor in vigoare circuitul actelor justificative,ale actelor contabile,asigura inregistrarea lor cronologica ;</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a si exercita controlul financiar preventiv in conformitate cu reglementarile in vigoar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rganizeaza si efectueaza operatiunile contabil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formele pentru efectuarea platilor si incasarilor prin virament in conturi bancare ;</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rganizeaza inventarierea valorilor materiale si banesti ,instruieste si controleaza periodic personalul care gestioneaza valorile materiale ;</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urmareste aplicarea si respectarea tuturor dispozitiilor legale privind salarizarea si drepturile salariale ale personalului;</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tine evidenta concediilor medicale si de odihna ale salariatilor;</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proiectul de buget , darile de seama contabile si cele statistic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tabileste obligatiile catre bugetul de stat s, de asigurari sociale si de sanatat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imeste si executa formele de poprire si sprijina realizarea titlurilor executorii a contractelor incheiate de salariati cu organizatii si efectueaza retinerile pe statele de plata;</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urmareste respectarea baremurilor eliberate privind echipamentul si cazarmamentul copiilor ,verificand periodic registrele scadentar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verifica propunerile de reforma prezentate de administratorul complexului si face parte din comisia de declasare si de casare a bunurilor aflate in administrarea operativa a societatii;</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ace verificarea foilor de alimentatie zilnica si a alimentelor eliberate din magazie pentru pregatirea hranei asistatilor;</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xamineaza si face propuneri in legatura cu rationalizarea cheltuielilor , a alocatiilor de hrana ,verifica registrul de evidenta al meniurilor;</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e ingrijeste de pastrarea si procurarea documentelor legislatiei care reglementeaza activitatea financiar-contabila ;</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ste reprezentantul conducerii unitatii la receptia bunurilor intrate in magazie;</w:t>
      </w:r>
    </w:p>
    <w:p>
      <w:pPr>
        <w:pStyle w:val="NormalWeb"/>
        <w:tabs>
          <w:tab w:val="clear" w:pos="720"/>
          <w:tab w:val="left" w:pos="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verifica magaziile si pe gestionarii acetora privitor la pastrarea ,circulatia tuturor bunurilor din acestea (afisarea preturilor ,termenele de valabiliate );</w:t>
      </w:r>
    </w:p>
    <w:p>
      <w:pPr>
        <w:pStyle w:val="NormalWeb"/>
        <w:tabs>
          <w:tab w:val="clear" w:pos="720"/>
          <w:tab w:val="left" w:pos="0" w:leader="none"/>
        </w:tabs>
        <w:spacing w:lineRule="auto" w:line="360" w:before="0" w:after="0"/>
        <w:jc w:val="both"/>
        <w:rPr/>
      </w:pPr>
      <w:r>
        <w:rPr>
          <w:rFonts w:cs="Arial" w:ascii="Trebuchet MS" w:hAnsi="Trebuchet MS"/>
          <w:sz w:val="22"/>
          <w:szCs w:val="22"/>
          <w:lang w:val="pt-BR"/>
        </w:rPr>
        <w:t>-foloseste cadrul legislativ informatizat necesar lucrarilor SLMP (Sistem legislativ managerial public)</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raspunde de executarea tuturor lucrarilor in termen si a atributilor ce-i revin;</w:t>
      </w:r>
    </w:p>
    <w:p>
      <w:pPr>
        <w:pStyle w:val="NormalWeb"/>
        <w:tabs>
          <w:tab w:val="clear" w:pos="720"/>
          <w:tab w:val="left" w:pos="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verifica sectorul administrativ;</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Atribuţiile inspectorului de specialitate (242203):</w:t>
      </w:r>
    </w:p>
    <w:p>
      <w:pPr>
        <w:pStyle w:val="Normal"/>
        <w:spacing w:lineRule="auto" w:line="360"/>
        <w:jc w:val="both"/>
        <w:rPr/>
      </w:pPr>
      <w:r>
        <w:rPr>
          <w:rFonts w:cs="Arial" w:ascii="Trebuchet MS" w:hAnsi="Trebuchet MS"/>
          <w:sz w:val="22"/>
          <w:szCs w:val="22"/>
          <w:lang w:val="ro-RO"/>
        </w:rPr>
        <w:t>a) desfăşoară activităţi de monitorizare a situaţiei psiho-socio-medicale a copiilor aflaţi în plasament la C.S.C.D.N. Sighişoara în vederea reevaluării trimestriale sau ori de câte ori împrejurările care au stat la baza stabiliri măsurii de protecţie specială o impune pentru menţinerea, modificarea sau încetarea acestora, respectiv revizuirea PIP;</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 xml:space="preserve">b) </w:t>
      </w:r>
      <w:r>
        <w:rPr>
          <w:rFonts w:cs="Arial" w:ascii="Trebuchet MS" w:hAnsi="Trebuchet MS"/>
          <w:bCs/>
          <w:sz w:val="22"/>
          <w:szCs w:val="22"/>
          <w:lang w:val="ro-RO"/>
        </w:rPr>
        <w:t>Intocmeşte dosarul pentru cuprinderea copilului în serviciul de recuperare de zi pentru copilul cu dizabilităţi din comunitate;</w:t>
      </w:r>
    </w:p>
    <w:p>
      <w:pPr>
        <w:pStyle w:val="NormalWeb"/>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c) Intreprinde activităţile necesare la încetarea serviciilor în cadrul  servicului rezidenţial şi cel al serviciului de recuperare de zi pentru copilul cu dizabilităţi din comunitate;</w:t>
      </w:r>
    </w:p>
    <w:p>
      <w:pPr>
        <w:pStyle w:val="NormalWeb"/>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d)Este manager de caz pentru copiii din serviciul rezidenţial;</w:t>
      </w:r>
    </w:p>
    <w:p>
      <w:pPr>
        <w:pStyle w:val="NormalWeb"/>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e)Asigură medierea vizitelor la beneficiarii din serviciul rezidenţial (parţial sau în întregime) şi întocmeşte raportul de întâlnire corespunzător (parţial sau în întregime);</w:t>
      </w:r>
    </w:p>
    <w:p>
      <w:pPr>
        <w:pStyle w:val="NormalWeb"/>
        <w:tabs>
          <w:tab w:val="clear" w:pos="720"/>
          <w:tab w:val="left" w:pos="0" w:leader="none"/>
        </w:tabs>
        <w:spacing w:lineRule="auto" w:line="360" w:before="0" w:after="0"/>
        <w:jc w:val="both"/>
        <w:rPr>
          <w:rFonts w:ascii="Trebuchet MS" w:hAnsi="Trebuchet MS" w:cs="Arial"/>
          <w:bCs/>
          <w:sz w:val="22"/>
          <w:szCs w:val="22"/>
          <w:lang w:val="ro-RO"/>
        </w:rPr>
      </w:pPr>
      <w:r>
        <w:rPr>
          <w:rFonts w:cs="Arial" w:ascii="Trebuchet MS" w:hAnsi="Trebuchet MS"/>
          <w:bCs/>
          <w:sz w:val="22"/>
          <w:szCs w:val="22"/>
          <w:lang w:val="ro-RO"/>
        </w:rPr>
        <w:t>f) Intocmeşte, depune pentru vizare şefului ierarhic anchete, rapoarte, referate, adrese către Primării ş.a. care au legătură cu beneficiarii serviciului rezidenţial şi cei ai serviciul de recuperare de zi pentru copilul cu dizabilităţi din comunitate;</w:t>
      </w:r>
    </w:p>
    <w:p>
      <w:pPr>
        <w:pStyle w:val="NormalWeb"/>
        <w:tabs>
          <w:tab w:val="clear" w:pos="720"/>
          <w:tab w:val="left" w:pos="0" w:leader="none"/>
        </w:tabs>
        <w:spacing w:lineRule="auto" w:line="360" w:before="0" w:after="0"/>
        <w:jc w:val="both"/>
        <w:rPr/>
      </w:pPr>
      <w:r>
        <w:rPr>
          <w:rFonts w:cs="Arial" w:ascii="Trebuchet MS" w:hAnsi="Trebuchet MS"/>
          <w:bCs/>
          <w:sz w:val="22"/>
          <w:szCs w:val="22"/>
          <w:lang w:val="ro-RO"/>
        </w:rPr>
        <w:t>g)</w:t>
      </w:r>
      <w:r>
        <w:rPr>
          <w:rFonts w:cs="Arial" w:ascii="Trebuchet MS" w:hAnsi="Trebuchet MS"/>
          <w:bCs/>
          <w:sz w:val="22"/>
          <w:szCs w:val="22"/>
          <w:lang w:val="it-IT"/>
        </w:rPr>
        <w:t>Participă la şedinţele Comisiei pentru Protecţia Copilului unde prezintă informaţiile necesare cu privire la cazurile propuse ;</w:t>
      </w:r>
    </w:p>
    <w:p>
      <w:pPr>
        <w:pStyle w:val="NormalWeb"/>
        <w:tabs>
          <w:tab w:val="clear" w:pos="720"/>
          <w:tab w:val="left" w:pos="0" w:leader="none"/>
        </w:tabs>
        <w:spacing w:lineRule="auto" w:line="360" w:before="0" w:after="0"/>
        <w:jc w:val="both"/>
        <w:rPr/>
      </w:pPr>
      <w:r>
        <w:rPr>
          <w:rFonts w:cs="Arial" w:ascii="Trebuchet MS" w:hAnsi="Trebuchet MS"/>
          <w:bCs/>
          <w:sz w:val="22"/>
          <w:szCs w:val="22"/>
          <w:lang w:val="ro-RO"/>
        </w:rPr>
        <w:t>h)</w:t>
      </w:r>
      <w:r>
        <w:rPr>
          <w:rFonts w:cs="Arial" w:ascii="Trebuchet MS" w:hAnsi="Trebuchet MS"/>
          <w:bCs/>
          <w:sz w:val="22"/>
          <w:szCs w:val="22"/>
          <w:lang w:val="it-IT"/>
        </w:rPr>
        <w:t>Colaborează cu alte servicii din cadrul D.G.A.S.P.C. Mureş, precum şi cu alte instituţii publice, în vederea  îndeplinirii atribuţiilor ce îi revin, conform legi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i)Întreprinde activităţile necesare la obţinerea certificatelor de încadrare în grad de handicap pentru beneficiarii din serviciul rezidenţial;</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j)</w:t>
      </w:r>
      <w:r>
        <w:rPr>
          <w:rFonts w:cs="Arial" w:ascii="Trebuchet MS" w:hAnsi="Trebuchet MS"/>
          <w:bCs/>
          <w:sz w:val="22"/>
          <w:szCs w:val="22"/>
          <w:lang w:val="it-IT"/>
        </w:rPr>
        <w:t>Răspunde de întocmirea şi conducerea evidenţei copiilor din cadrul C.S.C.D.N. Sighişoara;</w:t>
      </w:r>
    </w:p>
    <w:p>
      <w:pPr>
        <w:pStyle w:val="NormalWeb"/>
        <w:tabs>
          <w:tab w:val="clear" w:pos="720"/>
          <w:tab w:val="left" w:pos="0" w:leader="none"/>
        </w:tabs>
        <w:spacing w:lineRule="auto" w:line="360" w:before="0" w:after="0"/>
        <w:jc w:val="both"/>
        <w:rPr/>
      </w:pPr>
      <w:r>
        <w:rPr>
          <w:rFonts w:cs="Arial" w:ascii="Trebuchet MS" w:hAnsi="Trebuchet MS"/>
          <w:bCs/>
          <w:sz w:val="22"/>
          <w:szCs w:val="22"/>
          <w:lang w:val="ro-RO"/>
        </w:rPr>
        <w:t xml:space="preserve">k) </w:t>
      </w:r>
      <w:r>
        <w:rPr>
          <w:rFonts w:cs="Arial" w:ascii="Trebuchet MS" w:hAnsi="Trebuchet MS"/>
          <w:bCs/>
          <w:sz w:val="22"/>
          <w:szCs w:val="22"/>
          <w:lang w:val="it-IT"/>
        </w:rPr>
        <w:t>Urmăreşte realizarea obiectivelor PIP;</w:t>
      </w:r>
    </w:p>
    <w:p>
      <w:pPr>
        <w:pStyle w:val="NormalWeb"/>
        <w:tabs>
          <w:tab w:val="clear" w:pos="720"/>
          <w:tab w:val="left" w:pos="0" w:leader="none"/>
        </w:tabs>
        <w:spacing w:lineRule="auto" w:line="360" w:before="0" w:after="0"/>
        <w:jc w:val="both"/>
        <w:rPr/>
      </w:pPr>
      <w:r>
        <w:rPr>
          <w:rFonts w:cs="Arial" w:ascii="Trebuchet MS" w:hAnsi="Trebuchet MS"/>
          <w:bCs/>
          <w:sz w:val="22"/>
          <w:szCs w:val="22"/>
          <w:lang w:val="ro-RO"/>
        </w:rPr>
        <w:t>l)</w:t>
      </w:r>
      <w:r>
        <w:rPr>
          <w:rFonts w:cs="Arial" w:ascii="Trebuchet MS" w:hAnsi="Trebuchet MS"/>
          <w:bCs/>
          <w:sz w:val="22"/>
          <w:szCs w:val="22"/>
          <w:lang w:val="it-IT"/>
        </w:rPr>
        <w:t>Efectuează demersurile de evaluare a potenţialului de reintegrare a copilului la părinţii săi fireşti şi anume :</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 xml:space="preserve">Reevaluarea situaţiei care a determinat stabilirea unei măsuri de protecţie specială </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Verificarea existenţei certificatului de naştere şi, după caz, a actului de identitate al copilului şi iniţierea demersurilor necesare pentru întocmirea acestuia în situaţia în care se constată inexistenţa lor;</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en-GB"/>
        </w:rPr>
      </w:pPr>
      <w:r>
        <w:rPr>
          <w:rFonts w:cs="Arial" w:ascii="Trebuchet MS" w:hAnsi="Trebuchet MS"/>
          <w:bCs/>
          <w:sz w:val="22"/>
          <w:szCs w:val="22"/>
          <w:lang w:val="en-GB"/>
        </w:rPr>
        <w:t>Identificarea şi găsirea părinţilor copilului;</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Evaluarea situaţiei socioeconomice şi morale a părinţilor;</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pt-BR"/>
        </w:rPr>
      </w:pPr>
      <w:r>
        <w:rPr>
          <w:rFonts w:cs="Arial" w:ascii="Trebuchet MS" w:hAnsi="Trebuchet MS"/>
          <w:bCs/>
          <w:sz w:val="22"/>
          <w:szCs w:val="22"/>
          <w:lang w:val="pt-BR"/>
        </w:rPr>
        <w:t>Consilierea părinţilor şi informarea acestora asupra existenţei la nivel local a serviciilor de suport, precum şi asupra posibilităţilor de sprijin  financiar sau material;</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pt-BR"/>
        </w:rPr>
      </w:pPr>
      <w:r>
        <w:rPr>
          <w:rFonts w:cs="Arial" w:ascii="Trebuchet MS" w:hAnsi="Trebuchet MS"/>
          <w:bCs/>
          <w:sz w:val="22"/>
          <w:szCs w:val="22"/>
          <w:lang w:val="pt-BR"/>
        </w:rPr>
        <w:t>Informarea periodică a părinţilor asupra locului unde se execută măsura de protecţie specială, asupra modalităţilor în care se pot menţine relaţiile personale cu copilul, precum şi asupra demersurilor concrete pe care aceştia trebuie să le realizeze în vederea reintegrării copilului;</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en-GB"/>
        </w:rPr>
      </w:pPr>
      <w:r>
        <w:rPr>
          <w:rFonts w:cs="Arial" w:ascii="Trebuchet MS" w:hAnsi="Trebuchet MS"/>
          <w:bCs/>
          <w:sz w:val="22"/>
          <w:szCs w:val="22"/>
          <w:lang w:val="en-GB"/>
        </w:rPr>
        <w:t>Acordarea de sprijin părinţilor în realizarea acestor demersuri;</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Organizarea şi facilitarea de întâlniri între copil şi părinţi;</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Informarea părinţilor asupra posibilităţii redării de către Instanţa judecătorească a exerciţiului drepturilor părinteşti, precum şi asupra condiţiilor redării, în situaţia în care aceştia au fost decăzuţi din exerciţiul drepturilor părinteşti</w:t>
      </w:r>
    </w:p>
    <w:p>
      <w:pPr>
        <w:pStyle w:val="Normal"/>
        <w:numPr>
          <w:ilvl w:val="0"/>
          <w:numId w:val="9"/>
        </w:numPr>
        <w:tabs>
          <w:tab w:val="clear" w:pos="720"/>
          <w:tab w:val="left" w:pos="0" w:leader="none"/>
        </w:tabs>
        <w:autoSpaceDE w:val="false"/>
        <w:snapToGrid w:val="false"/>
        <w:spacing w:lineRule="auto" w:line="360"/>
        <w:jc w:val="both"/>
        <w:rPr>
          <w:rFonts w:ascii="Trebuchet MS" w:hAnsi="Trebuchet MS" w:cs="Arial"/>
          <w:bCs/>
          <w:sz w:val="22"/>
          <w:szCs w:val="22"/>
          <w:lang w:val="en-GB"/>
        </w:rPr>
      </w:pPr>
      <w:r>
        <w:rPr>
          <w:rFonts w:cs="Arial" w:ascii="Trebuchet MS" w:hAnsi="Trebuchet MS"/>
          <w:bCs/>
          <w:sz w:val="22"/>
          <w:szCs w:val="22"/>
          <w:lang w:val="en-GB"/>
        </w:rPr>
        <w:t>Efectuează demersurile privind integrarea copilului în familia extinsă şi anume:</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Identificarea şi găsirea rudelor fireşti ale copilului până la gradul al patrulea inclusiv;</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Evaluarea situaţiei socio economice şi morale a rudelor;</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Consilierea rudelor asupra posibilităţilor de a asigura creşterea şi îngrijirea copilului şi informarea acestora asupra existenţei la nivel local a serviciilor de suport, precum şi asupra posibilităţilor de sprijin financiar sau material;</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Informarea rudelor asupra locului unde se execută măsura de protecţie specială a copilului, asupra modalităţilor în care se pot menţine relaţii personale cu acesta, precum şi cu privire la demersurile pe care trebuie să le realizeze în vederea integrării.</w:t>
      </w:r>
    </w:p>
    <w:p>
      <w:pPr>
        <w:pStyle w:val="Normal"/>
        <w:numPr>
          <w:ilvl w:val="0"/>
          <w:numId w:val="9"/>
        </w:numPr>
        <w:tabs>
          <w:tab w:val="clear" w:pos="720"/>
          <w:tab w:val="left" w:pos="0" w:leader="none"/>
        </w:tabs>
        <w:suppressAutoHyphens w:val="true"/>
        <w:autoSpaceDE w:val="false"/>
        <w:snapToGrid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t>Organizarea şi facilitarea de intâlniri între copil şi rude;</w:t>
      </w:r>
    </w:p>
    <w:p>
      <w:pPr>
        <w:pStyle w:val="Normal"/>
        <w:numPr>
          <w:ilvl w:val="0"/>
          <w:numId w:val="9"/>
        </w:numPr>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asigură monitorizarea situaţiei copilului reintegrat în colaborare cu Primăria de domiciliu conform legii;</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o) asigură revizuirea PIP conform legii;</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p) întocmeşte şi prezintă lunar, trimestrial şi anual, sau ori de câte ori este necesar rapoarte de activitate;</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q) întocmeşte periodic (lunar, trimestrial sau la nevoie) situaţii cu privire la beneficiarii din serviciul rezidenţial şi din serviciul de recuperare de zi pentru copilul cu dizabilităţi din comunitate;</w:t>
      </w:r>
    </w:p>
    <w:p>
      <w:pPr>
        <w:pStyle w:val="Normal"/>
        <w:tabs>
          <w:tab w:val="clear" w:pos="720"/>
          <w:tab w:val="left" w:pos="0" w:leader="none"/>
        </w:tabs>
        <w:autoSpaceDE w:val="false"/>
        <w:snapToGrid w:val="false"/>
        <w:spacing w:lineRule="auto" w:line="360"/>
        <w:jc w:val="both"/>
        <w:rPr/>
      </w:pPr>
      <w:r>
        <w:rPr>
          <w:rFonts w:cs="Arial" w:ascii="Trebuchet MS" w:hAnsi="Trebuchet MS"/>
          <w:sz w:val="22"/>
          <w:szCs w:val="22"/>
          <w:lang w:val="ro-RO"/>
        </w:rPr>
        <w:t>r)colaborează cu personalul CSCDN Sighişoara şi cu şeful de la Serviciul de Management de Caz al copilului;</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s) îndeplineşte şi alte atribuţii prevăzute de lege;</w:t>
      </w:r>
    </w:p>
    <w:p>
      <w:pPr>
        <w:pStyle w:val="Normal"/>
        <w:tabs>
          <w:tab w:val="clear" w:pos="720"/>
          <w:tab w:val="left" w:pos="0" w:leader="none"/>
        </w:tabs>
        <w:autoSpaceDE w:val="fals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ş) duce la îndeplinire şi alte sarcini trasate de şeful ierarhic, sub rezerva legalităţii lor</w:t>
      </w:r>
    </w:p>
    <w:p>
      <w:pPr>
        <w:pStyle w:val="Normal"/>
        <w:widowControl w:val="false"/>
        <w:tabs>
          <w:tab w:val="clear" w:pos="720"/>
          <w:tab w:val="left" w:pos="0" w:leader="none"/>
          <w:tab w:val="left" w:pos="900" w:leader="none"/>
          <w:tab w:val="left" w:pos="213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t) activitatea de asistenţă Socială şi protecţia copilului referitoare la măsurile de protecţie specială ale copiilor/tinerilor din serviciul Rezidential are supervizare de specialitate prin Serviciul Management de caz al copilului. </w:t>
      </w:r>
    </w:p>
    <w:p>
      <w:pPr>
        <w:pStyle w:val="Normal"/>
        <w:widowControl w:val="false"/>
        <w:tabs>
          <w:tab w:val="clear" w:pos="720"/>
          <w:tab w:val="left" w:pos="0" w:leader="none"/>
          <w:tab w:val="left" w:pos="900" w:leader="none"/>
          <w:tab w:val="left" w:pos="213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ţ) de asemenea evaluarea iniţială şi/sau detaliată a nevoilor copiilor şi familiei acestora din zona municipiului Sighişoara şi împrejurimi, precum şi corespondenţa intrajudeţeană şi interjudeţeană repartizată spre soluţionare asistentului social se realizează prin Serviciul Management de caz al copilului.</w:t>
      </w:r>
    </w:p>
    <w:p>
      <w:pPr>
        <w:pStyle w:val="Normal"/>
        <w:tabs>
          <w:tab w:val="clear" w:pos="720"/>
          <w:tab w:val="left" w:pos="0" w:leader="none"/>
        </w:tabs>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9) Atribuţiile kinetoterapeutului (226405):</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udiază documentaţia psiho-socio-medicală a fiecărui copil</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motorie a copilului la intrarea în centru şi întocmeşte „Raportul de evaluare iniţială”</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kinetoterapeutice şi completează fişa de monitorizare odată la 3 luni</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eriodic rapoarte de evaluare a copilului în funcţie de evoluţia copilului şi achiziţiile acestuia, la 6 luni şi 1 an</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metode de intervenţie kinetoterapeutică</w:t>
      </w:r>
    </w:p>
    <w:p>
      <w:pPr>
        <w:pStyle w:val="NormalWeb"/>
        <w:numPr>
          <w:ilvl w:val="0"/>
          <w:numId w:val="1"/>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planifica activitatile recuperatorii, conform obiectivelor stabilite in PI</w:t>
      </w:r>
      <w:r>
        <w:rPr>
          <w:rFonts w:cs="Arial" w:ascii="Trebuchet MS" w:hAnsi="Trebuchet MS"/>
          <w:sz w:val="22"/>
          <w:szCs w:val="22"/>
          <w:lang w:val="ro-RO"/>
        </w:rPr>
        <w:t xml:space="preserve">S </w:t>
      </w:r>
    </w:p>
    <w:p>
      <w:pPr>
        <w:pStyle w:val="NormalWeb"/>
        <w:numPr>
          <w:ilvl w:val="0"/>
          <w:numId w:val="1"/>
        </w:numPr>
        <w:tabs>
          <w:tab w:val="clear" w:pos="720"/>
          <w:tab w:val="left" w:pos="0" w:leader="none"/>
        </w:tabs>
        <w:suppressAutoHyphens w:val="true"/>
        <w:spacing w:lineRule="auto" w:line="360" w:before="0" w:after="0"/>
        <w:jc w:val="both"/>
        <w:rPr/>
      </w:pPr>
      <w:r>
        <w:rPr>
          <w:rFonts w:cs="Arial" w:ascii="Trebuchet MS" w:hAnsi="Trebuchet MS"/>
          <w:sz w:val="22"/>
          <w:szCs w:val="22"/>
        </w:rPr>
        <w:t>in functie de nevoi sau de anumite evenimente activitatile se desfasoara individual sau in grup</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locul de desfasurare poate fi cabinetul, sala de joaca, modulul sau curtea complexului</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gradul de complexitate al activitatilor se alege in functie de gradul de dizabilitate</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numarul de activitati dintr-o sedinta, variaza in functie de nivelul de intelegere si cooperare al copilului si de capacitatea acestuia de concentrare</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 functie de nevoi, se impune repetarea unei activitati de mai multe ori, in vederea consolidarii achizitiei respective</w:t>
      </w:r>
    </w:p>
    <w:p>
      <w:pPr>
        <w:pStyle w:val="NormalWeb"/>
        <w:numPr>
          <w:ilvl w:val="0"/>
          <w:numId w:val="1"/>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kinetoterapeutul</w:t>
      </w:r>
      <w:r>
        <w:rPr>
          <w:rFonts w:cs="Arial" w:ascii="Trebuchet MS" w:hAnsi="Trebuchet MS"/>
          <w:sz w:val="22"/>
          <w:szCs w:val="22"/>
          <w:lang w:val="it-IT"/>
        </w:rPr>
        <w:t xml:space="preserve"> informeaza copilul despre activitatile la care urmeaza sa participe</w:t>
      </w:r>
    </w:p>
    <w:p>
      <w:pPr>
        <w:pStyle w:val="NormalWeb"/>
        <w:numPr>
          <w:ilvl w:val="0"/>
          <w:numId w:val="1"/>
        </w:numPr>
        <w:tabs>
          <w:tab w:val="clear" w:pos="720"/>
          <w:tab w:val="left" w:pos="0" w:leader="none"/>
        </w:tabs>
        <w:suppressAutoHyphens w:val="true"/>
        <w:spacing w:lineRule="auto" w:line="360" w:before="0" w:after="0"/>
        <w:jc w:val="both"/>
        <w:rPr/>
      </w:pPr>
      <w:r>
        <w:rPr>
          <w:rFonts w:cs="Arial" w:ascii="Trebuchet MS" w:hAnsi="Trebuchet MS"/>
          <w:sz w:val="22"/>
          <w:szCs w:val="22"/>
        </w:rPr>
        <w:t xml:space="preserve">de asemenea informeaza </w:t>
      </w:r>
      <w:r>
        <w:rPr>
          <w:rFonts w:cs="Arial" w:ascii="Trebuchet MS" w:hAnsi="Trebuchet MS"/>
          <w:sz w:val="22"/>
          <w:szCs w:val="22"/>
          <w:lang w:val="ro-RO"/>
        </w:rPr>
        <w:t>personalul/</w:t>
      </w:r>
      <w:r>
        <w:rPr>
          <w:rFonts w:cs="Arial" w:ascii="Trebuchet MS" w:hAnsi="Trebuchet MS"/>
          <w:sz w:val="22"/>
          <w:szCs w:val="22"/>
        </w:rPr>
        <w:t xml:space="preserve">parintele/reprezentantul legal despre </w:t>
      </w:r>
      <w:r>
        <w:rPr>
          <w:rFonts w:cs="Arial" w:ascii="Trebuchet MS" w:hAnsi="Trebuchet MS"/>
          <w:sz w:val="22"/>
          <w:szCs w:val="22"/>
          <w:lang w:val="ro-RO"/>
        </w:rPr>
        <w:t>activitatea</w:t>
      </w:r>
      <w:r>
        <w:rPr>
          <w:rFonts w:cs="Arial" w:ascii="Trebuchet MS" w:hAnsi="Trebuchet MS"/>
          <w:sz w:val="22"/>
          <w:szCs w:val="22"/>
        </w:rPr>
        <w:t xml:space="preserve"> desfasurata si cooperarea si implicarea copilului</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la finalul activitatii, copilul primeste tema de casa pentru consolidarea achizitiei</w:t>
      </w:r>
    </w:p>
    <w:p>
      <w:pPr>
        <w:pStyle w:val="NormalWeb"/>
        <w:numPr>
          <w:ilvl w:val="0"/>
          <w:numId w:val="1"/>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kinetoterapeutul</w:t>
      </w:r>
      <w:r>
        <w:rPr>
          <w:rFonts w:cs="Arial" w:ascii="Trebuchet MS" w:hAnsi="Trebuchet MS"/>
          <w:sz w:val="22"/>
          <w:szCs w:val="22"/>
          <w:lang w:val="it-IT"/>
        </w:rPr>
        <w:t xml:space="preserve"> consemneaza activitatea desfasurata in fisa </w:t>
      </w:r>
      <w:r>
        <w:rPr>
          <w:rFonts w:cs="Arial" w:ascii="Trebuchet MS" w:hAnsi="Trebuchet MS"/>
          <w:sz w:val="22"/>
          <w:szCs w:val="22"/>
          <w:lang w:val="ro-RO"/>
        </w:rPr>
        <w:t>de activitate din dosarul copilului</w:t>
      </w:r>
    </w:p>
    <w:p>
      <w:pPr>
        <w:pStyle w:val="NormalWeb"/>
        <w:numPr>
          <w:ilvl w:val="0"/>
          <w:numId w:val="1"/>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cu echipa multidisciplinară în vederea realizării eficiente a intervenţiei pentru fiecare copil în parte</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struieşte periodic personalul de îngrijire în problemele motorii ale copiilor şi dă indicaţii privind transportul, transferul şi poziţionarea corectă a copiilor</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formează personalul de specialitate privind modul de implementare a intervenţiei kinetoterapeutice şi colaborează cu echipa pluridisciplinară pentru îndeplinirea planului</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zbate situaţiile „problemă” şi găseşte căile optime de rezolvare prin diferite metode de intervenţie</w:t>
      </w:r>
    </w:p>
    <w:p>
      <w:pPr>
        <w:pStyle w:val="NormalWeb"/>
        <w:numPr>
          <w:ilvl w:val="0"/>
          <w:numId w:val="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sfăşoară activităţi de terapie individuală şi/sau colectivă şi pentru alte activităţi propuse, conform programelor individualizate</w:t>
      </w:r>
    </w:p>
    <w:p>
      <w:pPr>
        <w:pStyle w:val="Normal"/>
        <w:tabs>
          <w:tab w:val="clear" w:pos="720"/>
          <w:tab w:val="left" w:pos="0" w:leader="none"/>
        </w:tabs>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10) Atribuţiile psihopedagogului (263412):</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udiază dosarul fiecărui copil</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psihopedagogică a copilului la intrarea în centru şi întocmeşte „Raportul de evaluare iniţială”</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psihopedagogice şi completează fişa de monitorizare odată la 3 luni</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mplementeaza strategii didactice adecvate necesitatilor copiilor</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ormeaza si imbunatateste abilitatile academice prin realizarea activitatilor de scris, citit, matematice</w:t>
      </w:r>
    </w:p>
    <w:p>
      <w:pPr>
        <w:pStyle w:val="NormalWeb"/>
        <w:numPr>
          <w:ilvl w:val="0"/>
          <w:numId w:val="4"/>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realizeaza exercitii pentru dezvoltarea limbajului, imbogatirea vocabularului si formeaza abilitatile de comunicare</w:t>
      </w:r>
    </w:p>
    <w:p>
      <w:pPr>
        <w:pStyle w:val="NormalWeb"/>
        <w:numPr>
          <w:ilvl w:val="0"/>
          <w:numId w:val="4"/>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 xml:space="preserve">formeaza deprinderile practice si abilitatile manuale necesare in dobandirea autonomiei </w:t>
      </w:r>
      <w:r>
        <w:rPr>
          <w:rFonts w:cs="Arial" w:ascii="Trebuchet MS" w:hAnsi="Trebuchet MS"/>
          <w:sz w:val="22"/>
          <w:szCs w:val="22"/>
          <w:lang w:val="ro-RO"/>
        </w:rPr>
        <w:t xml:space="preserve">personale, </w:t>
      </w:r>
      <w:r>
        <w:rPr>
          <w:rFonts w:cs="Arial" w:ascii="Trebuchet MS" w:hAnsi="Trebuchet MS"/>
          <w:sz w:val="22"/>
          <w:szCs w:val="22"/>
          <w:lang w:val="it-IT"/>
        </w:rPr>
        <w:t>sociale si a independentei copilului</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alizeaza stimularea multisenzoriala a copilului</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timuleaza formarea simtului estetic si artistic al copiilor, prin activitati manuale, muzicale, de pictura si desen</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direct răspunzător de cuprinderea familiilor copiilor în echipa terapeutică, ca factor activ de colaborare, în vederea integrării şi continuării, la domiciliu, a programului de recuperare iniţiat în centru</w:t>
      </w:r>
    </w:p>
    <w:p>
      <w:pPr>
        <w:pStyle w:val="NormalWeb"/>
        <w:numPr>
          <w:ilvl w:val="0"/>
          <w:numId w:val="4"/>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colaboreaza cu familiile / reprezentantii legali ai copiilor, pe care ii informeaza sistematic despre metodele de recuperare si despre evolutia copilului</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alizeaza materiale informative pentru personal, pentru familii / reprezentanti legali, pe problematica copiilor cu nevoi speciale</w:t>
      </w:r>
    </w:p>
    <w:p>
      <w:pPr>
        <w:pStyle w:val="NormalWeb"/>
        <w:numPr>
          <w:ilvl w:val="0"/>
          <w:numId w:val="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
        <w:tabs>
          <w:tab w:val="clear" w:pos="720"/>
          <w:tab w:val="left" w:pos="0" w:leader="none"/>
        </w:tabs>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11) Atribuţiile psihologului (263411):</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udiază documentaţia psiho-socio-medicală a fiecărui copil</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evaluarea copilului la intrarea în centru şi întocmeşte „Raportul de evaluare iniţială”</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upă 3 săptămâni de observare a copilului, evaluează şi întocmeşte „Raportul de evaluare complexă”</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un Plan individual de intervenţie pentru fiecare copil</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sistematic eficienţa intervenţiei psihologice şi completează fişa de monitorizare odată la 3 luni</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eriodic rapoarte de evaluare a copilului în funcţie de evoluţia copilului şi achiziţiile acestuia, la 6 luni şi 1 an</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metode de intervenţie psihologică</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planifica activitatile recuperatorii, conform obiectivelor stabilite in PI</w:t>
      </w:r>
      <w:r>
        <w:rPr>
          <w:rFonts w:cs="Arial" w:ascii="Trebuchet MS" w:hAnsi="Trebuchet MS"/>
          <w:sz w:val="22"/>
          <w:szCs w:val="22"/>
          <w:lang w:val="ro-RO"/>
        </w:rPr>
        <w:t xml:space="preserve">S </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rPr>
        <w:t>in functie de nevoi sau de anumite evenimente activitatile se desfasoara individual sau in grup</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locul de desfasurare poate fi cabinetul, sala de joaca, modulul sau curtea complexului</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gradul de complexitate al activitatilor se alege in functie de gradul de dizabilitat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numarul de activitati dintr-o sedinta, variaza in functie de nivelul de intelegere si cooperare al copilului si de capacitatea acestuia de concentrar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 functie de nevoi, se impune repetarea unei activitati de mai multe ori, in vederea consolidarii achizitiei respectiv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activitatile desfasurate pentru interventia psihologica se pliaza pe urmatoarele arii: cognitiv, socio-afectiv si comportamental</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psihologul informeaza copilul despre activitatile la care urmeaza sa participe</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rPr>
        <w:t xml:space="preserve">de asemenea informeaza </w:t>
      </w:r>
      <w:r>
        <w:rPr>
          <w:rFonts w:cs="Arial" w:ascii="Trebuchet MS" w:hAnsi="Trebuchet MS"/>
          <w:sz w:val="22"/>
          <w:szCs w:val="22"/>
          <w:lang w:val="ro-RO"/>
        </w:rPr>
        <w:t>personalul/</w:t>
      </w:r>
      <w:r>
        <w:rPr>
          <w:rFonts w:cs="Arial" w:ascii="Trebuchet MS" w:hAnsi="Trebuchet MS"/>
          <w:sz w:val="22"/>
          <w:szCs w:val="22"/>
        </w:rPr>
        <w:t xml:space="preserve">parintele/reprezentantul legal despre </w:t>
      </w:r>
      <w:r>
        <w:rPr>
          <w:rFonts w:cs="Arial" w:ascii="Trebuchet MS" w:hAnsi="Trebuchet MS"/>
          <w:sz w:val="22"/>
          <w:szCs w:val="22"/>
          <w:lang w:val="ro-RO"/>
        </w:rPr>
        <w:t>activitatea</w:t>
      </w:r>
      <w:r>
        <w:rPr>
          <w:rFonts w:cs="Arial" w:ascii="Trebuchet MS" w:hAnsi="Trebuchet MS"/>
          <w:sz w:val="22"/>
          <w:szCs w:val="22"/>
        </w:rPr>
        <w:t xml:space="preserve"> desfasurata si cooperarea si implicarea copilului</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la finalul activitatii, copilul primeste tema de casa pentru consolidarea achizitiei</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 xml:space="preserve">psihologul consemneaza activitatea desfasurata in fisa </w:t>
      </w:r>
      <w:r>
        <w:rPr>
          <w:rFonts w:cs="Arial" w:ascii="Trebuchet MS" w:hAnsi="Trebuchet MS"/>
          <w:sz w:val="22"/>
          <w:szCs w:val="22"/>
          <w:lang w:val="ro-RO"/>
        </w:rPr>
        <w:t>de activitate din dosarul copilului</w:t>
      </w:r>
    </w:p>
    <w:p>
      <w:pPr>
        <w:pStyle w:val="NormalWeb"/>
        <w:numPr>
          <w:ilvl w:val="0"/>
          <w:numId w:val="1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programarea copiilor din serviciul de recuperare de zi pentru copilul cu dizabilităţi din comunitate, se realizeaza impreuna cu parinte/reprezentant legal în funcţie de nevoile copilului şi planul individual de intervenţi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formează personalul de specialitate privind modul de implementare a intervenţiei psihologice şi colaborează cu echipa pluridisciplinară pentru îndeplinirea planulu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zbate situaţiile „problemă” şi găseşte căile optime de rezolvare prin diferite metode de intervenţie</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acilitează abilitatea de relaţiei şi integrare în grup a copilului</w:t>
      </w:r>
    </w:p>
    <w:p>
      <w:pPr>
        <w:pStyle w:val="NormalWeb"/>
        <w:numPr>
          <w:ilvl w:val="0"/>
          <w:numId w:val="1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cu stricteţe codul deontologic: confidenţialitate, nediscriminare, imparţialitate, acceptare, înţelegere, competenţă şi calitatea serviciilor, precum şi asumarea responsabilităţii muncii pe care o efectuează</w:t>
      </w:r>
    </w:p>
    <w:p>
      <w:pPr>
        <w:pStyle w:val="NormalWeb"/>
        <w:tabs>
          <w:tab w:val="clear" w:pos="720"/>
          <w:tab w:val="left" w:pos="0" w:leader="none"/>
        </w:tabs>
        <w:spacing w:lineRule="auto" w:line="360" w:before="0" w:after="0"/>
        <w:jc w:val="both"/>
        <w:rPr/>
      </w:pPr>
      <w:r>
        <w:rPr>
          <w:rFonts w:cs="Arial" w:ascii="Trebuchet MS" w:hAnsi="Trebuchet MS"/>
          <w:b/>
          <w:sz w:val="22"/>
          <w:szCs w:val="22"/>
          <w:lang w:val="ro-RO"/>
        </w:rPr>
        <w:t>(12) Atributiile asistentului medical (222101):</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bservă simptomele şi starea copilului, pregătindu-l pentru examinare, înregistrează şi îl informează pe medic asupra stării permanente a acestuia</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vizita medicală şi execută indicaţiile medicilor cu privire la efectuarea tratamentului ,a regimul alimentar şi igiena copilului</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coltează produse biologice pentru examenele de laborator conform prescripţiei medicului</w:t>
      </w:r>
    </w:p>
    <w:p>
      <w:pPr>
        <w:pStyle w:val="NormalWeb"/>
        <w:numPr>
          <w:ilvl w:val="0"/>
          <w:numId w:val="2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pregăteşte copilul pentru investigaţii speciale, organizează transportul copilului şi supraveghează starea acestuia tot timpul acţiunii</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ordă prim ajutor în situaţii de urgenţă şi informeaza imediat medicul si conducerea unitatii, izolează copiii suspecţi sau bolnavi şi informează medicul</w:t>
      </w:r>
    </w:p>
    <w:p>
      <w:pPr>
        <w:pStyle w:val="NormalWeb"/>
        <w:numPr>
          <w:ilvl w:val="0"/>
          <w:numId w:val="2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pregateste si administrează personal, conform indicaţiilor medicale, medicamentele prescrise copilului ,</w:t>
      </w:r>
    </w:p>
    <w:p>
      <w:pPr>
        <w:pStyle w:val="NormalWeb"/>
        <w:numPr>
          <w:ilvl w:val="0"/>
          <w:numId w:val="2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identifică problemele de îngrijire a copiilor, stabileşte priorităţile, elaborează şi implementează planul de îngrijire şi evaluează rezultatele obţinute pe tot parcursul zilei ,semnalează medicului orice modificări: auz, vedere, comportament, etc.</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realizarea igienei în blocul alimentar, module, sala de servire a mesei si verifică zilnic păstrarea igienei copiilor, lunâd imediat măsurile necesare pentru realizarea acesteia la nivel optim</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ă starea de igienă a personalului de la bucătărie</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participă la realizarea meniului săptămânal calculeaza caloriile pe fiecare masa si controleaza portiile de masa pentru fiecare copil in functie de parametrii urmariti </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bservă apetitul copiilor, supraveghează, asigură alimentarea copiilor dependenţi</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si participă la distribuirea alimentelor conform dietei consemnate în lista de meniu, la indicaţia medicului</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normelor de securitate, manipulare şi descărcare a stupefiantelor, precum şi a medicamentelor cu regim special</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periodic inventarierea medicamentelor</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organizarea şi realizarea activităţilor psihoterapeutice de reducere a stresului şi de depistare a momentelor/situaţiilor de criză</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verbal şi în scris preluarea/predarea serviciului, evenimentelor legate de fiecare copil şi de servici în cadrul raportului de tură</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găteşte copilul pentru internare şi externare (cu copii ale actelor medicale)</w:t>
      </w:r>
    </w:p>
    <w:p>
      <w:pPr>
        <w:pStyle w:val="NormalWeb"/>
        <w:numPr>
          <w:ilvl w:val="0"/>
          <w:numId w:val="20"/>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utilizarea şi păstrarea în bune condiţii echipamentele şi instrumentului din dotare, supraveghează colectarea materialelor şi instrumentarului de unică folosinţă utilizat şi să asigure depozitarea acestora în vederea distrugerii</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oartă echipamentul de protecţie prevăzut de regulamentul de ordine interioară, care va fi schimbat ori de câte ori este nevoie, pentru păstrarea igienei şi a aspectului estetic personal</w:t>
      </w:r>
    </w:p>
    <w:p>
      <w:pPr>
        <w:pStyle w:val="NormalWeb"/>
        <w:numPr>
          <w:ilvl w:val="0"/>
          <w:numId w:val="20"/>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reglementărilor în vigoare privind prevenirea, controlul şi combaterea infecţiilor</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3) Atribuţiile administrator (515104):</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aspunde de aprovizionarea institutiei cu alimente, materiale consumabile si obiecte de inventar.</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aspunde de inventarul institutiei, de paza si securitatea cladirilor</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presedintele comisiei tehnice de PSI</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aspunde de avizele de functionare a unitatii</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sigura conditiile de igiena </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fectueaza incasarile si platile necesare activitatii din Complex.</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si supune aprobarii documentele bancare pentru efectuarea de plati si ridicare de numerar, inregistreaza operatiunile bancare efectuate</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OP-urile prin virament catre furnizori si bugete</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Intocmeste Registrul de Casa.</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locuieste economistul pe perioada concediului de odihna, in urmarirea incadrarii in limitele bugetare ale cheltuielilor, cu atributii limitate</w:t>
      </w:r>
    </w:p>
    <w:p>
      <w:pPr>
        <w:pStyle w:val="NormalWeb"/>
        <w:numPr>
          <w:ilvl w:val="0"/>
          <w:numId w:val="15"/>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druma si lucreaza in echipa cu personalul muncitor: bucatarie, spalatorie, mecanic intretinere, paznici, sofer</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4) Atribuţiile magaziner (432102):</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imeste, elibereaza materialele si alimentele ce le pastreaza in magazie si tine evidenta acestora conform normelor legal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pereaza zilnic in fise, intrarile si iesirile din gestiun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Se ingrijeste de buna pastrare a materialelor si de conservarea alimentelor, aflate in gestiunea sa.</w:t>
      </w:r>
    </w:p>
    <w:p>
      <w:pPr>
        <w:pStyle w:val="NormalWeb"/>
        <w:numPr>
          <w:ilvl w:val="0"/>
          <w:numId w:val="12"/>
        </w:numPr>
        <w:tabs>
          <w:tab w:val="clear" w:pos="720"/>
          <w:tab w:val="left" w:pos="0" w:leader="none"/>
        </w:tabs>
        <w:suppressAutoHyphens w:val="true"/>
        <w:spacing w:lineRule="auto" w:line="360" w:before="0" w:after="0"/>
        <w:jc w:val="both"/>
        <w:rPr/>
      </w:pPr>
      <w:r>
        <w:rPr>
          <w:rFonts w:cs="Arial" w:ascii="Trebuchet MS" w:hAnsi="Trebuchet MS"/>
          <w:sz w:val="22"/>
          <w:szCs w:val="22"/>
          <w:lang w:val="it-IT"/>
        </w:rPr>
        <w:t xml:space="preserve">Participa la descarcarea marfurilor si face receptia lor, prin </w:t>
      </w:r>
      <w:r>
        <w:rPr>
          <w:rFonts w:cs="Arial" w:ascii="Trebuchet MS" w:hAnsi="Trebuchet MS"/>
          <w:sz w:val="22"/>
          <w:szCs w:val="22"/>
          <w:lang w:val="ro-RO"/>
        </w:rPr>
        <w:t>numărare</w:t>
      </w:r>
      <w:r>
        <w:rPr>
          <w:rFonts w:cs="Arial" w:ascii="Trebuchet MS" w:hAnsi="Trebuchet MS"/>
          <w:sz w:val="22"/>
          <w:szCs w:val="22"/>
          <w:lang w:val="it-IT"/>
        </w:rPr>
        <w:t>, cantarire si verificarea termenelor de folosinta</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Raspunde de respectarea normelor stabilite de Laboratorul de Igiena (Sanepid) in gestionarea magaziilor</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Mentine ordinea in depozite si se ingrijeste de aranjarea estetica a marfurilor din gestiun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Eticheteaza toate produselor</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articipa la inventarierea valorilor materiale pe care le gestioneaza, la termenele si in conditiile stabilite de normele legale in viguar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ace parte din comisia pentru intocmirea meniului saptamanal, facand propuneri in functie de stocurile aflate in magazi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a permanent cu administratorul, il ajuta la indeplinirea sarcinilor si il inlocuieste in caz de absenta.</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formeaza din timp administratorul si conducerea Complexului in privinta diminuarii stocurilor, lucru care poate produce dereglari in activitatea altor sectoare din unitat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 xml:space="preserve">Intocmeste pontajul salariatilor </w:t>
      </w:r>
    </w:p>
    <w:p>
      <w:pPr>
        <w:pStyle w:val="NormalWeb"/>
        <w:numPr>
          <w:ilvl w:val="0"/>
          <w:numId w:val="12"/>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 xml:space="preserve">tine evidenta concediilor de odihna, cu toate modificarile rezultate din cererile de modificare </w:t>
      </w:r>
      <w:r>
        <w:rPr>
          <w:rFonts w:cs="Arial" w:ascii="Trebuchet MS" w:hAnsi="Trebuchet MS"/>
          <w:sz w:val="22"/>
          <w:szCs w:val="22"/>
          <w:lang w:val="fr-FR"/>
        </w:rPr>
        <w:t>a graficului sau rezultate in urma unor concedii medical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tabelele lunare cu personalul care urmeaza sa plece in concediu, inregistreaza cererile de plecare in concediu ale personalului</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realizeaza evidenta cererilor de invoiri si schimburi de tura sau de libere ale angajatilor</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realizeaza evidenta solicitarilor personalului pentru libere, pentru evenimente deosebit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opereaza in registrele de prezenta: concediile de odihna, medicale, libere, invoiri, etc</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aspunde la telefon, cu tot ce implica aceasta (relatii despre programul asistatilor din comunitate, legatura telefonica in alte birouri, apelarea colegilor, etc)</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expediaza si inregistreaza documentele de corespondeta prin fax</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registreaza corespondenta in registrul de secretariat, intrarile si iesirile corespondentei si a documentelor din unitate si indosarieaza documntele in ordine cronologica</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tehnoredacteaza adrese, adeverinte, tabele si alte documente, la solicitatrea sefului de complex</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rPr>
      </w:pPr>
      <w:r>
        <w:rPr>
          <w:rFonts w:cs="Arial" w:ascii="Trebuchet MS" w:hAnsi="Trebuchet MS"/>
          <w:sz w:val="22"/>
          <w:szCs w:val="22"/>
        </w:rPr>
        <w:t>realizeaza echiparea de primavara si toamna, a copiilor</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astreaza evidenta rapoartelor periodice sau ocazionale ale altor compartimente</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fr-FR"/>
        </w:rPr>
      </w:pPr>
      <w:r>
        <w:rPr>
          <w:rFonts w:cs="Arial" w:ascii="Trebuchet MS" w:hAnsi="Trebuchet MS"/>
          <w:sz w:val="22"/>
          <w:szCs w:val="22"/>
          <w:lang w:val="fr-FR"/>
        </w:rPr>
        <w:t>In intreaga activitate va da dovada de respect fata de salariati si copii, o conduita morala exemplara.</w:t>
      </w:r>
    </w:p>
    <w:p>
      <w:pPr>
        <w:pStyle w:val="NormalWeb"/>
        <w:numPr>
          <w:ilvl w:val="0"/>
          <w:numId w:val="12"/>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si prezinta lunar, trimestrial si anual rapoarte de gestiune si activitate.</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5) Atribuţiile paznicului (962907):</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securitatea prin pază a Complexului de Servicii pentru Copilul cu Deficienţe Neuropsihiatrice Sighişoara</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ermite accesul în C.S.C.D.N. Sighişoara a angajaţilor, intrarea şi părărsirea acestuia, conform graficului de lucru</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ermite abgajaţilor, în timpul serviciului, părăsirea Complexului fără bilet de voi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ermite accesul persoanelor străine în complex, cu excepţia celor programate pentru servicii</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furnizează informaţii privitor la activitatea ce se desfăşoară în Complex</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heamă la poartă persoanele care sunt solicitate de către aparţinători sau alte persoane, dacă programul le permite acestora acest lucru</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registrează toate vehiculele care intră în curtea instituţiei pentru diferite activităţi</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duce persoanele străine, după caz, la biroul administrativ sau la specialişti</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controlul bagajelor personalului, la încheierea programului de lucru</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liniştea şi ordinea pe timp de noapte</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nunţă conducerea complexului orice eveniment grav petrecut în timpul serviciului său</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ice problemă care îi depăşeşte competenţele precum şi evenimentele deosebite, le anunţă imediat conducerii Complexului sau înlocuitorilor acestora şi le consemnează în registru de raport zilnic, la predarea serviciului</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pe linie P.S.I. Conform sarcinilor stipulate în procesul de instruire periodică</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e în atenţie zilnică căile de acces, curtea, spaţiile verzi în ceea ce priveşte blocarea lor, starea de curţenie şi îndepărtarea zăpezii pe timp de iarnă</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ărăseşte serviciul dacă schimbul nu s-a prezentat conform graficului şi anunţă conducerea unităţii de situaţia ivită</w:t>
      </w:r>
    </w:p>
    <w:p>
      <w:pPr>
        <w:pStyle w:val="NormalWeb"/>
        <w:numPr>
          <w:ilvl w:val="0"/>
          <w:numId w:val="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dacă este solicitat la rezolvarea unor probleme apărute în alte sectoare de activitate şi oferă sprijin celorlalţi angajaţi</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6) Atribuţiile muncitor-întreţinere(712602):</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buna funcţionare a instalaţiei sanitare şi a iluminatului, controlând zilnic starea instalaţiilor, sesizând imediat administratorul şi ia măsurile corespunzătoare pentru remedierea defecţiunilor</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starea bună a mobilierului, efectuând reparaţiile necesare în caz de deteriorare</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înzestrarea pichetului de incediu şi gurilor de hidrant, stingătoarelor aflate în dotare, efectuând verificarea necesară</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îndeplineşte funcţia de responsabil pe unitate cu PSI</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buna funcţionare a centralei termice, a instalaţiilor electrice (ventilatoare, uscătoare)</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buna funcţionare a lifturilor</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ă la repararea şi întreţinerea instalaţiilor de la spălătorie</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înlocuieşte portarul în anumite situaţii</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îndeplineşte diverse sarcini gospodăreşti</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îndeplineşte şi alte sarcini trasate în interesul copilului şi a instituţiei</w:t>
      </w:r>
    </w:p>
    <w:p>
      <w:pPr>
        <w:pStyle w:val="Normal"/>
        <w:numPr>
          <w:ilvl w:val="0"/>
          <w:numId w:val="8"/>
        </w:numPr>
        <w:tabs>
          <w:tab w:val="clear" w:pos="720"/>
          <w:tab w:val="left" w:pos="0" w:leader="none"/>
        </w:tabs>
        <w:suppressAutoHyphens w:val="true"/>
        <w:snapToGrid w:val="false"/>
        <w:spacing w:lineRule="auto" w:line="360"/>
        <w:jc w:val="both"/>
        <w:rPr>
          <w:rFonts w:ascii="Trebuchet MS" w:hAnsi="Trebuchet MS" w:cs="Arial"/>
          <w:sz w:val="22"/>
          <w:szCs w:val="22"/>
          <w:lang w:val="ro-RO"/>
        </w:rPr>
      </w:pPr>
      <w:r>
        <w:rPr>
          <w:rFonts w:cs="Arial" w:ascii="Trebuchet MS" w:hAnsi="Trebuchet MS"/>
          <w:sz w:val="22"/>
          <w:szCs w:val="22"/>
          <w:lang w:val="ro-RO"/>
        </w:rPr>
        <w:t>vine în instituţie ori de câte ori este o urgenţă, cu compensarea timpului consumat cu ore libere</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7) Atribuţiile şofer(832201):</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e sarcina de-a transporta copii, persoane si materiale cu masinile din dotarea unitatii,conform nevoilor instituiei;</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ursele se realizează conform programărilor șefului complexului;</w:t>
      </w:r>
    </w:p>
    <w:p>
      <w:pPr>
        <w:pStyle w:val="NormalWeb"/>
        <w:numPr>
          <w:ilvl w:val="0"/>
          <w:numId w:val="6"/>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Utilizeaza</w:t>
      </w:r>
      <w:r>
        <w:rPr>
          <w:rFonts w:cs="Arial" w:ascii="Trebuchet MS" w:hAnsi="Trebuchet MS"/>
          <w:sz w:val="22"/>
          <w:szCs w:val="22"/>
          <w:lang w:val="it-IT"/>
        </w:rPr>
        <w:t xml:space="preserve"> si exploteaza masinile, cu simt de raspundere pentru a asigura o durata de functionare cat mai indelungata;</w:t>
      </w:r>
    </w:p>
    <w:p>
      <w:pPr>
        <w:pStyle w:val="NormalWeb"/>
        <w:numPr>
          <w:ilvl w:val="0"/>
          <w:numId w:val="6"/>
        </w:numPr>
        <w:tabs>
          <w:tab w:val="clear" w:pos="720"/>
          <w:tab w:val="left" w:pos="0" w:leader="none"/>
        </w:tabs>
        <w:suppressAutoHyphens w:val="true"/>
        <w:spacing w:lineRule="auto" w:line="360" w:before="0" w:after="0"/>
        <w:jc w:val="both"/>
        <w:rPr/>
      </w:pPr>
      <w:r>
        <w:rPr>
          <w:rFonts w:cs="Arial" w:ascii="Trebuchet MS" w:hAnsi="Trebuchet MS"/>
          <w:sz w:val="22"/>
          <w:szCs w:val="22"/>
          <w:lang w:val="en-GB"/>
        </w:rPr>
        <w:t>Desfășoară activităţi zilnice privind intretinerea masinilor (curatenia si aspectul lor)</w:t>
      </w:r>
    </w:p>
    <w:p>
      <w:pPr>
        <w:pStyle w:val="NormalWeb"/>
        <w:numPr>
          <w:ilvl w:val="0"/>
          <w:numId w:val="6"/>
        </w:numPr>
        <w:tabs>
          <w:tab w:val="clear" w:pos="720"/>
          <w:tab w:val="left" w:pos="0" w:leader="none"/>
        </w:tabs>
        <w:suppressAutoHyphens w:val="true"/>
        <w:spacing w:lineRule="auto" w:line="360" w:before="0" w:after="0"/>
        <w:jc w:val="both"/>
        <w:rPr/>
      </w:pPr>
      <w:r>
        <w:rPr>
          <w:rFonts w:cs="Arial" w:ascii="Trebuchet MS" w:hAnsi="Trebuchet MS"/>
          <w:sz w:val="22"/>
          <w:szCs w:val="22"/>
          <w:lang w:val="en-GB"/>
        </w:rPr>
        <w:t>Răspunde de menţinerea stării tehnice a mașinilor pentru asigurarea siguranței circulației pe drumurile publice;</w:t>
      </w:r>
    </w:p>
    <w:p>
      <w:pPr>
        <w:pStyle w:val="NormalWeb"/>
        <w:numPr>
          <w:ilvl w:val="0"/>
          <w:numId w:val="6"/>
        </w:numPr>
        <w:tabs>
          <w:tab w:val="clear" w:pos="720"/>
          <w:tab w:val="left" w:pos="0" w:leader="none"/>
        </w:tabs>
        <w:suppressAutoHyphens w:val="true"/>
        <w:spacing w:lineRule="auto" w:line="360" w:before="0" w:after="0"/>
        <w:jc w:val="both"/>
        <w:rPr/>
      </w:pPr>
      <w:r>
        <w:rPr>
          <w:rFonts w:cs="Arial" w:ascii="Trebuchet MS" w:hAnsi="Trebuchet MS"/>
          <w:sz w:val="22"/>
          <w:szCs w:val="22"/>
          <w:lang w:val="en-GB"/>
        </w:rPr>
        <w:t>Aduce la cunoştinţa administratorului orice intervenție care trebuie făcută asupra vehicolului, privind starea tehnică necorespunzătoare, necesitatea unor reparaţii;</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nunță din timp, necesitatea realizări verificărilor tehnice periodice;</w:t>
      </w:r>
    </w:p>
    <w:p>
      <w:pPr>
        <w:pStyle w:val="NormalWeb"/>
        <w:numPr>
          <w:ilvl w:val="0"/>
          <w:numId w:val="6"/>
        </w:numPr>
        <w:tabs>
          <w:tab w:val="clear" w:pos="720"/>
          <w:tab w:val="left" w:pos="0" w:leader="none"/>
        </w:tabs>
        <w:suppressAutoHyphens w:val="true"/>
        <w:spacing w:lineRule="auto" w:line="360" w:before="0" w:after="0"/>
        <w:jc w:val="both"/>
        <w:rPr/>
      </w:pPr>
      <w:r>
        <w:rPr>
          <w:rFonts w:cs="Arial" w:ascii="Trebuchet MS" w:hAnsi="Trebuchet MS"/>
          <w:sz w:val="22"/>
          <w:szCs w:val="22"/>
          <w:lang w:val="en-GB"/>
        </w:rPr>
        <w:t>Veghează ca permanent să existe dotările necesare maşinilor, conform reglementărilor legislative în vigoare;</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Executa mici reparatii care nu necesita prezentarea la atelier ,a masinilor;</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ransportă zilnic copilul la şcoală;</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curse în judeţ pentru rezolvarea problemelor şi sarcinilor de serviciu ale inspectorului de specialitate;</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curse pentru rezolvarea unor cerinţe ale MMC,</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ransportă copiii la spital pentru investigaţii, preluarea de probe şi obţinerea rezultatelor la analizele de laborator;</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erge în excursii, transportă copiii la diferite evenimente, activităţi, la care sunt invitaţi în comunitate;</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egateste din timp masinile pentru a circula in sezonul rece;</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duce reţetele de la Tg. Mureş de la doamna doctor;</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ursele de transport,aprvizionare,le executa zilnic la solicitarea administratorului,cat si a conducerii unitatii;</w:t>
      </w:r>
    </w:p>
    <w:p>
      <w:pPr>
        <w:pStyle w:val="NormalWeb"/>
        <w:numPr>
          <w:ilvl w:val="0"/>
          <w:numId w:val="6"/>
        </w:numPr>
        <w:tabs>
          <w:tab w:val="clear" w:pos="720"/>
          <w:tab w:val="left" w:pos="0" w:leader="none"/>
        </w:tabs>
        <w:suppressAutoHyphens w:val="true"/>
        <w:spacing w:lineRule="auto" w:line="360" w:before="0" w:after="0"/>
        <w:jc w:val="both"/>
        <w:rPr/>
      </w:pPr>
      <w:r>
        <w:rPr>
          <w:rFonts w:cs="Arial" w:ascii="Trebuchet MS" w:hAnsi="Trebuchet MS"/>
          <w:sz w:val="22"/>
          <w:szCs w:val="22"/>
          <w:lang w:val="en-GB"/>
        </w:rPr>
        <w:t>Cursele se realizează pe traseele stabilite de şeful centrului;</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arcarea masinilor se realizeaza in conditii de siguranta si doar la sediul unitatii;</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Se preocupa de degajarea cailor de acces a masinilor (in si din unitate iarna);</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eia de la furnizori marfuri sau alte materiale,se ingrijeste de trasportul acestora in conditii optime,le preda catre magaziner si alte compartimente,ajuta la descarcarea si depozitarea lor in magazii;</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Intocmeste referat in care face propuneri privind efectuarea:verificarilor tehnice,schimburi de ulei,revizii,reparatii,etc. privind mentinerea starii permanente de functionare a masinilor;</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Intocmeste documente de transport conform indicatilor administratorului,care vizeaza aceste documente;</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en-GB"/>
        </w:rPr>
      </w:pPr>
      <w:r>
        <w:rPr>
          <w:rFonts w:cs="Arial" w:ascii="Trebuchet MS" w:hAnsi="Trebuchet MS"/>
          <w:sz w:val="22"/>
          <w:szCs w:val="22"/>
          <w:lang w:val="en-GB"/>
        </w:rPr>
        <w:t>Nu executa transporturi in interesul propriu a unor persoane fizice sau juridice fara aprobarea conducerii complexului;</w:t>
      </w:r>
    </w:p>
    <w:p>
      <w:pPr>
        <w:pStyle w:val="NormalWeb"/>
        <w:numPr>
          <w:ilvl w:val="0"/>
          <w:numId w:val="6"/>
        </w:numPr>
        <w:tabs>
          <w:tab w:val="clear" w:pos="720"/>
          <w:tab w:val="left" w:pos="0" w:leader="none"/>
        </w:tabs>
        <w:suppressAutoHyphens w:val="true"/>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entru transport marfa, foloseste Dacia papuc,iar Microbuzul din dotare doar pentru transportul persoanelor,dupa caz;</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18) Atribuţiile îngrijitori-curăţenie (911201):</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itoarele au de curăţat toată suprafaţa de curăţenie: dormitoare, module, coridoare, toate grupurile sanitare, cabinete, sala de kinetoterapie, hidroterapie, birouri, cabinet medical, holuri, trotuarul, intrarea în unitat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zilnic efectuează curăţenia în toate aceste sectoare: măturat, scuturat, şters praful, dezinfectat, spălat, etc</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curăţenia săptămânală; scutură covoare, mişcă mobilierul, dezinfectează coşurile de gunoi, uşile, spală covoarele, binalele, etc</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rimestrial efectuează curăţenia generală</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eşte şi răspunde de obiectele de inventar, sesizează orice deteriorare sau pierdere a acestora în timpul serviciului lor</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 timpul serviciului răspunde de iluminat, folosirea apei, conform programului stabilit de administrator, privind economisirea şi preîntâmpinarea accidentelor. Semnalează orice defecţiune la curentul electric, gaz, apă, mobilier, etc de pe sectorul unde lucrează</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ordinea şi curăţenia în sala de mese şi oficile alimentare</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acţiuni de ajutorare a celorlalţi angajaţi, atunci când aceştia au nevoie de sprijin: educatori, asistenţi medicali, infirmieri, specialişti, etc</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obligată să evite discuţiile inutile şi cu ton ridicat</w:t>
      </w:r>
    </w:p>
    <w:p>
      <w:pPr>
        <w:pStyle w:val="NormalWeb"/>
        <w:numPr>
          <w:ilvl w:val="0"/>
          <w:numId w:val="14"/>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când este personal puţin, la schimbarea lenjeriei în module</w:t>
      </w:r>
    </w:p>
    <w:p>
      <w:pPr>
        <w:pStyle w:val="NormalWeb"/>
        <w:tabs>
          <w:tab w:val="clear" w:pos="720"/>
          <w:tab w:val="left" w:pos="0" w:leader="none"/>
        </w:tabs>
        <w:spacing w:lineRule="auto" w:line="360" w:before="0" w:after="0"/>
        <w:jc w:val="both"/>
        <w:rPr>
          <w:rFonts w:ascii="Trebuchet MS" w:hAnsi="Trebuchet MS" w:cs="Arial"/>
          <w:b/>
          <w:b/>
          <w:bCs/>
          <w:sz w:val="22"/>
          <w:szCs w:val="22"/>
          <w:lang w:val="ro-RO"/>
        </w:rPr>
      </w:pPr>
      <w:r>
        <w:rPr>
          <w:rFonts w:cs="Arial" w:ascii="Trebuchet MS" w:hAnsi="Trebuchet MS"/>
          <w:b/>
          <w:bCs/>
          <w:sz w:val="22"/>
          <w:szCs w:val="22"/>
          <w:lang w:val="ro-RO"/>
        </w:rPr>
        <w:t>Art.8. Structura organizatorică, numărul de posturi şi categoriile de personal:</w:t>
      </w:r>
    </w:p>
    <w:p>
      <w:pPr>
        <w:pStyle w:val="NormalWeb"/>
        <w:tabs>
          <w:tab w:val="clear" w:pos="720"/>
          <w:tab w:val="left" w:pos="0" w:leader="none"/>
        </w:tabs>
        <w:spacing w:lineRule="auto" w:line="360" w:before="0" w:after="0"/>
        <w:jc w:val="both"/>
        <w:rPr/>
      </w:pPr>
      <w:r>
        <w:rPr>
          <w:rFonts w:cs="Arial" w:ascii="Trebuchet MS" w:hAnsi="Trebuchet MS"/>
          <w:b/>
          <w:sz w:val="22"/>
          <w:szCs w:val="22"/>
          <w:lang w:val="ro-RO"/>
        </w:rPr>
        <w:t>B. Complexul de servicii pentru copilul cu deficienţe neuropsihiatrice Sighişoara - Serviciul Rezidenţial funcţionează cu un număr de 30 posturi cu următorul personal, din car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personal de specialitate de îngrijire şi asistenţă; personal de specialitate şi auxiliar: 25 din care 5 educatori (235203), 16 infirmieri (532103), medic (221201), 3 asistenti medicali (222101)</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 personal cu funcţii administrative, gospodărire, întreţinere-reparaţii, deservire: 2 muncitori-spălătorie, 3 muncitor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Raportul angajat/beneficiar este de 1/1.</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Atribuţii ale personalului de specialitate:</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a) asigură derularea etapelor procesului de acordare a serviciilor sociale cu respectarea prevederilor legii, a standardelor minime de calitate şi a prezentului regulament;</w:t>
      </w:r>
    </w:p>
    <w:p>
      <w:pPr>
        <w:pStyle w:val="NormalWeb"/>
        <w:tabs>
          <w:tab w:val="clear" w:pos="720"/>
          <w:tab w:val="left" w:pos="0" w:leader="none"/>
        </w:tabs>
        <w:spacing w:lineRule="auto" w:line="360" w:before="0" w:after="0"/>
        <w:jc w:val="both"/>
        <w:rPr/>
      </w:pPr>
      <w:r>
        <w:rPr>
          <w:rFonts w:cs="Arial" w:ascii="Trebuchet MS" w:hAnsi="Trebuchet MS"/>
          <w:sz w:val="22"/>
          <w:szCs w:val="22"/>
          <w:lang w:val="ro-RO"/>
        </w:rPr>
        <w:t>b) colaborează cu specialişti din alte centre în vederea soluţionării cazurilor; identificării de resurse etc;</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monitorizează respectarea standardelor minime de calitate;</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sesizează conducerii centrului situaţii care pun în pericol siguranţa beneficiarului, situaţii de nerespectare a prevederilor prezentului regulament etc.;</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 întocmeşte rapoarte periodice cu privire la activitatea derulată;</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 face propuneri de îmbunătăţire a activităţii în vederea creşterii calităţii serviciului şi respectării legislaţiei;</w:t>
      </w:r>
    </w:p>
    <w:p>
      <w:pPr>
        <w:pStyle w:val="NormalWeb"/>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g) alte atribuţii prevăzute în standardul minim de calitate aplicabil.</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3) Atribuţiile educatoru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organizează programul special de acomodare pentru fiecare copil încredinţat, nou admis în complex, conform procedurilor </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persoana de referinţă a copiilor din modu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unoaşte particularităţile de vârstă, diferenţele individuale de conduită şi istoricul copiilor de la grupă astfel încât să poată stabili o comunicare şi o relaţionare adecvată cu aceştia</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ţine informaţii amănunţite şi pertinente despre starea de sănătate a copiilor şi despre evoluţia lor şi este în măsură să furnizeze aceste informaţii, părinţilor, care se interesează telefonic, de copiii lor</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e o atitudine corespunzătoare faţă de întreg personalul complexului, promovând relaţii de colaborare şi respect</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bordează relaţiile cu copiii sau cu grupul de copii în mod nediscriminatoriu,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mnalează şi înştiinţează în scris şi verbal, cu responsabilitate, şeful complexului, despre orice suspiciune ori identificare a situaţiilor de abuz, neglijare şi exploatare a copilului, despre orice stare sau risc ce pune în pericol securitatea şi siguranţa copiilor, precum şi despre situaţiile care aduc prejudicii asigurării condiţiilor de muncă şi calităţii serviciilor furnizate beneficiarilor complexu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 îngrijire, supraveghere, observare, dezvoltare a deprinderilor de viaţă independentă, securitate şi sănătate a copilului adoptate nevoilor speciale ale beneficiarilor</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preluarea schimbului, verifică prezenţa şi starea de sănătate şi de igienă a copilu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igiena personală precum şi de ţinuta vestimentară a copiilor, pe care o controlează pe parcursul întregii zile, în tura de serviciu</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dă şi informează schimbul cu privire la situaţia, starea copiilor, precum şi evenimentele legate de aceştia, modul de gestionare a acestor eveniment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şi răspunde de securitatea copiilor aflaţi în îngrijire, prin supraveghere permanentă, îndeaproape (maxim 3 m)</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şi efectuează baia generală a copiilor, ajută la îmbrăcarea copiilor, participă activ la servirea meselor, la spălarea copiilor înainte şi după fiecare masă, cu implicare afectivă şi răbdar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ordă ajutor copiilor pentru asigurarea hrănirii, într-o manieră discretă, tolerantă şi blândă şi încurajează hrănirea independentă a acestora</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efectuează igiena personală a copiilor (pe care-i va spăla şi îi va schimba) ori de câte ori este nevoie, </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somnul copiilor şi anunţă asistentul medical pentru a interveni în cazuri de nelinişte, agitaţie, plâns prelungit</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eşte copilul, observă evoluţia acestuia şi semnalează eventualele probleme de dezvoltare personală sau de sănătat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oloseşte tehnici de îngrijire adaptate vârstei şi dizabilităţii copiilor</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ermanent, aduce la cunoştinţa personalului medical (asistente medicale, medici), problemele de sănătate ale copiilor</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găteşte şi gestionează ieşirea copilului din complex cu ocazia diferitelor activităţ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vine personal şi prompt în situaţiile de urgenţă şi de criză ale copiilor şi le gestionează conform situaţiei din modu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apariţia situaţiilor de criză pe probleme medicale anunţă asistentul medical şi tratează evenimentul ca atare până la soluţionarea 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copiii din izolator, în situaţiile de criză, după caz</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rează o ambianţă sigură şi stimulativă în modu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 preocupă permanent pentru susţinerea creşterii copilului, cooperarea cu acesta, cultivarea stăpânirii de sine şi a disciplinei acestuia</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urmăreşte comportamentul copiilor din modul pentru a putea interveni în mod eficient în situaţiile de risc pentru copil sau pentru cel din anturajul proxim</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pregătirea copilului pentru externalizar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oloseşte timpul de lucru pentru activitatea de recuperare individuală şi/sau colectivă şi pentru alte activităţi propuse, conform programelor individualizat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ţine rolul esenţial în organizarea şi desfăşurarea activităţilor de îngrijire, de valorizare a copilului în cadrul grupului, de creştere a independenţei în autoservir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demnitatea copilului şi foloseşte formula de adresare preferată de copi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sfăşoară activităţi individuale şi de grup cu copiii din modul, în sala de activități destinată educatorului sau în modul în situații speciale (lipsă persona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bservă şi evaluează permanent progresele şi nevoile copiilor, menţinând legătura cu echipa pluridisciplinară din complex prin oferirea de informaţii privind evoluţia progreselor şi nevoilor fiecărui copi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o intervenţie personalizată, punând în practică proiectul personalizat al fiecărui copil, în vederea respectării şi afirmării personalităţii copilu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tinuă diverse activităţi la recomandarea specialiştilor pentru atingerea unor obiectiv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feră copiilor instituţionalizaţi condiţiile necesare pentru o dezvoltare fizică şi psihică cât mai aproape de norma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feră afectivitate, răbdare, tact, toleranţă, echilibru emoţiona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abileşte obiective, alcătuieşte conţinutul şi metodele folosite în atingerea acestora, precum şi a materialelor, necesare după vârsta şi dezvoltarea neuropsihică a copiilor pe care-i are în grijă</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ţionează, prin activitatea de îngrijire, asupra formării comportamentelor pozitive ale copiilor şi a autonomiei personal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reează relaţii pozitive în jocul dintre copii şi între adulţi şi copi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obligatoriu socializarea în interiorul şi exteriorul complexului pentru toţi copiii, fără discriminare pe motive de simpatie personală</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şi delimitează clar rolul său de rolul părinţilor, pentru a nu induce dependenţa copilului de educatori, de instituţie şi pentru a pregăti (re)integrarea acestora în famili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jută copiii noi admişi în complex să se integreze în colectiv prin derularea unui program de acomodare special conceput, cu o durată de minim o lună</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foloseşte şi interzice utilizarea oricăreei formă de pedeapsă fizică (bătaie, privare de hrană sau îmbrăcăminte, căldură, lumină, medicamente, etc) sau psihică (umilire, interzicerea contactelor sociale, intimidare, agresare verbală, etc)</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a atitudine, anunţând orice abuz, de orice natură, asupra oricărui copil din complex</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 asigură că toţi copiii sunt îmbrăcaţi, în pijama pentru somn şi nu dorm în hainele de z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securitatea şi starea de sănătate a copiilor în timpul nopţii, în intervalul cuprins de la preluarea de la cei din schimbul de zi şi încredinţarea lor, a doua zi, schimbu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permanent somnul copiilor, fără a părăsi modulul</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vine atunci când apar situaţii deosebite în timpul nopţii (ex.: copiii se trezesc, sunt agitaţi sau au un alt tip de comportament decât cel obişnuit) şi anunţă imediat asistentul medical de serviciu de noapte şi îl sprijină pe acesta în toate acţiunile lu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ţine legătura cu schimbul de zi căruia îi comunică observaţiile sale asupra comportării şi stării de sănătate a copiilor pe care le consemnează în registrul de predare-primir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trolează echipamentul copiilor, realizează mici reparaţii, aşează în ordine echipamentul copiilor</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inge lumina la dormitor şi trezeşte copiii de dimineaţă la orele fixate prin regimul zilnic</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gienizează copiii, ori de câte ori este nevoie, pe timpul nopţii</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programele personalizate de formare a controlului sfincterian</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programul personalizat privind enurezisul nocturn</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mpletează caietele de observaţie personală a copiilor</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laborează PIS ( programul de intervenţie specifică), pe palierul educaţiei non-formale şi informale ca document de bază în activitatea curentă</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lanul de intervenţie personalizat pentru copii de referinţă</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semnează în caietul copilului data, ora şi persoana care a vizitat copilul din modulul său sau modul de contactare a acestuia</w:t>
      </w:r>
    </w:p>
    <w:p>
      <w:pPr>
        <w:pStyle w:val="NormalWeb"/>
        <w:numPr>
          <w:ilvl w:val="0"/>
          <w:numId w:val="17"/>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întocmeşte „Raportul de convorbire telefonică”, după încheierea convorbirii, pe care apoi îl înmânează inspectorului de specialitat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mpletează zilnic la sfârşitul programului „Raportul de predare-primire serviciu”, cu responsabilitate (conform cu realitatea)</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semnează într-un registru activităţile desfăşurate pentru îndeplinirea obiectivelor din planul de intervenţie personalizat a copiilor de referinţă</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semnează într-un registru comun modulului toate activităţile desfăşurate cu toţi copii din modul</w:t>
      </w:r>
    </w:p>
    <w:p>
      <w:pPr>
        <w:pStyle w:val="NormalWeb"/>
        <w:numPr>
          <w:ilvl w:val="0"/>
          <w:numId w:val="17"/>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completează caietul planificare activitate săptămânal şi îl predă spre vizare vinerea, în săptămâna dinaintea desfăşurării activităţii propuse</w:t>
      </w:r>
    </w:p>
    <w:p>
      <w:pPr>
        <w:pStyle w:val="NormalWeb"/>
        <w:numPr>
          <w:ilvl w:val="0"/>
          <w:numId w:val="17"/>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întocmeşte rapoarte săptămânale, trimestriale, anuale şi ori de câte ori este nevoie, privind derularea activităţii desfăşurate la modul, precum şi evenimentele deosebite</w:t>
      </w:r>
    </w:p>
    <w:p>
      <w:pPr>
        <w:pStyle w:val="NormalWeb"/>
        <w:numPr>
          <w:ilvl w:val="0"/>
          <w:numId w:val="17"/>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nunţă orice eveniment care poate pune în pericol viaţa şi siguranţa copiilor</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4) Atribuţiile infirmierului:</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 îngrijire, supraveghere, observare, consolidarea deprinderilor de viaţă independente, securitate şi sănătate a copilului adoptate nevoilor speciale ale beneficiarilor</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preluarea schimbului, verifică prezenţa şi starea de sănătate şi de igienă a copiilor</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igiena personală precum şi de ţinuta vestimentară a copiilor, pe care o controlează pe parcursul întregii zile, în tura de serviciu</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dă şi informează schimbul cu privire la situaţiile apărute pe parcursul turei, starea copiilor, precum şi evenimentele legate de aceştia, modul de gestionare a acestor evenimente</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şi răspunde de securitatea copiilor aflaţi în îngrijire prin supraveghere permanentă, îndeaproape (maxim 3 m)</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şi efectuează baia generală a copiilor, dezbracă copiii, participă activ la servirea meselor, la spălarea copiilor înainte şi după fiecare masă, cu implicare afectivă şi răbdare</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ordă ajutor copiilor pentru asigurarea hrănirii, într-o manieră discretă, tolerantă şi blândă şi încurajează hrănirea independentă a acestora</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igiena personală a copiilor (pe care-i va spăla şi îi va schimba) ori de cîte ori este nevoie, cu discernământ</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realizează tunsoarea şi igiena părului în mod personalizat pentru fiecare copil, doar dacă lipseşte educatorul </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somnul copiilor şi anunţă asistentul medical pentru a interveni în cazuri de nelinişte, agitaţie, plâns prelungit</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eşte copilul, observă evoluţia acestuia şi semnalează eventualele probleme de dezvoltare personală sau de sănătate</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oloseşte tehnici de îngrijire adaptate vârstei şi dizabilităţii copiilor</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ermanent, aduce la cunoştinţa personalului medical (asistente medicale, medici), problemele de sănătate ale copiilor, apărute în timpul turei, inclusiv cele legate de dereglările menstruale</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vine personal şi prompt în situaţiile de urgenţă şi de criză ale copiilor şi le gestionează conform situaţiei din modul, în limita posibilităţilor; cere sprijin asistentului medical</w:t>
      </w:r>
    </w:p>
    <w:p>
      <w:pPr>
        <w:pStyle w:val="NormalWeb"/>
        <w:numPr>
          <w:ilvl w:val="0"/>
          <w:numId w:val="16"/>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în situaţiile de criză pe probleme medicale anunţă asistentul medical şi conlucrează cu acesta</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copiii din izolator, în situaţiile de criză, după caz</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reează o ambianţă sigură şi stimulativă în modul,</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urmăreşte comportamentul copiilor din modul pentru a putea interveni în mod eficient în situaţiile de risc pentru copil sau pentru cel din anturajul proxim,</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ucrează în echipă cu educatorul pentru punerea în practică a strategiei de desfăşurare a activităţilor de la modul,</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 asigură că toţi copiii sunt îmbrăcaţi în pijama pentru somn şi nu dorm în hainele de zi</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securitatea şi starea de sănătate a copiilor în timpul nopţii, în intervalul cuprins de la preluarea de la cei din schimbul de zi şi încredinţarea lor, a doua zi, schimbului</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permanent somnul copiilor, fără a părăsi modulul</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vine atunci când apar situaţii deosebite în timpul nopţii (ex: copiii se trezesc, sunt agitaţi sau au un alt tip de comportament decât cel obişnuit) şi anunţă imediat asistentul medical de serviciu de noapte şi îl sprijină pe acesta în toate acţiunile lui</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ţine legătura cu schimbul de zi cărora le comunică observaţiile sale asupra comportării şi stării de sănătate a copiilor pe care le consemnează în registrul de predare-primire</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trolează echipamentul copiilor, realizează mici reparaţii, aşează în ordine echipamentul copiilor</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tinge lumina la dormitor şi trezeşte copiii dimineaţa la orele fixate prin regimul zilnic</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gienizează copiii, ori de câte ori este nevoie, pe timpul nopţii</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programele personalizate de formare a controlului sfincterian</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mplementează programul personalizat privind enurezisul nocturn</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mpletează caietele de observaţie personale a copiilor, în lipsa educatorului, dacă constată anumite modificări în evoluţia acestuia (primul pas, un cuvânt spus, crizele de agresivitate, etc)</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semnează în caietul copilului data, ora şi persoana care a vizitat copilul din modulul său sau de modul de contactare acestuia şi în anumite cazuri participă la vizită, doar dacă lipseşte educatorul</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mpletează zilnic la sfârşitul programului „Raportul de predare-primire serviciu”, cu responsabilitate (conform cu realitatea), când nu este educator pe schimb</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mpletează „Raportul de convorbire telefonică”, după încheierea acesteia, pe care apoi îl înmânează inspectorului de specialitate</w:t>
      </w:r>
    </w:p>
    <w:p>
      <w:pPr>
        <w:pStyle w:val="NormalWeb"/>
        <w:numPr>
          <w:ilvl w:val="0"/>
          <w:numId w:val="16"/>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furnizează educatorului şi membrilor echipei informaţii cu privire la modul de adaptare, comportamentul, nevoile şi progresele fiecărui copil din modulul său</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cu educatorul, asistentul medical şi membrii echipei pluridisciplinare în vederea realizării eficiente a intervenţiei pentru fiecare copil în parte</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ţine informaţii amănunţite şi pertinente despre starea de sănătate a copiilor şi despre evoluţia lor şi este în măsură să furnizeze aceste informaţii, părinţilor, care se interesează telefonic, de copiii lor</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solicitarea şefului de complex, însoţeşte copiii din modul, în afara complexului, pentru diverse controale medicale</w:t>
      </w:r>
    </w:p>
    <w:p>
      <w:pPr>
        <w:pStyle w:val="NormalWeb"/>
        <w:numPr>
          <w:ilvl w:val="0"/>
          <w:numId w:val="16"/>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solicitările specialiştilor, însoţeşte copiii, în afara complexului, pentru participarea la diverse evenimente din oraş.</w:t>
      </w:r>
    </w:p>
    <w:p>
      <w:pPr>
        <w:pStyle w:val="NormalWeb"/>
        <w:tabs>
          <w:tab w:val="clear" w:pos="720"/>
          <w:tab w:val="left" w:pos="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5) Atribuţii specifice medicului:</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şi desfăşoară activitatea în mod responsabil conform reglementărilor profesionale şi cerinţelor postului</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regulamentul de ordine interioară</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la solicitările personalului din unitate legate de problemele medicale ale copiilor, în vederea gestionării lor.</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sulta copiii internaţi, iniţiază si monitorizează tratamente si acte curative tinând cont de factorii psihosomatici, mediul fizic si afectiunile cronice ale copiilor,</w:t>
      </w:r>
    </w:p>
    <w:p>
      <w:pPr>
        <w:pStyle w:val="NormalWeb"/>
        <w:numPr>
          <w:ilvl w:val="0"/>
          <w:numId w:val="13"/>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stabileşte planul de recuperare fizica si motorie, regimul igieno-dietetic, participă la asigurarea unui climat optim şi de siguranţă pentru fiecare copil in parte.</w:t>
      </w:r>
    </w:p>
    <w:p>
      <w:pPr>
        <w:pStyle w:val="NormalWeb"/>
        <w:numPr>
          <w:ilvl w:val="0"/>
          <w:numId w:val="13"/>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identifică problemele de îngrijire a copiilor, stabileşte priorităţile, elaborează şi implementează planul de îngrijire şi evaluează rezultatele obţinute, verifică periodic realizarea şi păstrare a igienei copiilor, luând imediat măsurile necesare pentru realizarea acesteia la nivel optim si informează conducerea centrului, asupra deficitelor apărute la toate nivelele de lucru în unitate, în ceea ce priveşte igiena, neaplicarea procedurilor în această direcţie, apariţia unor focare de îmbolnăvire.</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a în fişa medicală a copilului antecedentele şi vaccinările, temperatura, greutatea, talia, perimetrele şi le analizează periodic</w:t>
      </w:r>
    </w:p>
    <w:p>
      <w:pPr>
        <w:pStyle w:val="NormalWeb"/>
        <w:numPr>
          <w:ilvl w:val="0"/>
          <w:numId w:val="13"/>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asigura serviciile medicale preventive prin recomandarea si efectuarea de imunizări, măsuri de prevenire a rahitismului, obezitatii .</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reglementărilor în vigoare privind prevenirea, controlul şi combaterea infecţiilor</w:t>
      </w:r>
    </w:p>
    <w:p>
      <w:pPr>
        <w:pStyle w:val="NormalWeb"/>
        <w:numPr>
          <w:ilvl w:val="0"/>
          <w:numId w:val="13"/>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asigura izolarea copiilor suspecţi sau bolnavi si stabileşte măsurile de luptă în focarele de boli transmisibile</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a organizarea şi realizarea activităţilor psihoterapeutice de reducere a stresului şi de depistare a momentelor/situaţiilor de criză</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comanda contenţionarea chimică ,conform procedurilor legale</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şi se consultă cu celelate persoane implicate în educarea şi îngrijirea copiilor, prin „lucru în echipa”</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şi gestionează toate acţiunile, privind starea de sănătate a angajaţilor</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normelor de securitate, manipulare şi descărcare şi gestionare a stupefiantelor, precum şi a medicamentelor cu regim special</w:t>
      </w:r>
    </w:p>
    <w:p>
      <w:pPr>
        <w:pStyle w:val="NormalWeb"/>
        <w:numPr>
          <w:ilvl w:val="0"/>
          <w:numId w:val="13"/>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controleaza periodic inventarierea medicamentelor</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a sterilizarea instrumentarului şi a materialelor necesare tratamentelor şi consultaţiilor medicale</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 îngrijeşte permanent, din timp, în ceea ce priveşte procurarea medicamentelor necesare copiilor,</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verifica utilizarea şi păstrarea în bune condiţii echipamentele şi instrumentului din dotare, </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oartă echipamentul de protecţie prevăzut de regulamentul de ordine interioară, care va fi schimbat ori de câte ori este nevoie, pentru păstrarea igienei şi a aspectului estetic personal respectarea secretului profesional şi codul de etică medicala.</w:t>
      </w:r>
    </w:p>
    <w:p>
      <w:pPr>
        <w:pStyle w:val="NormalWeb"/>
        <w:numPr>
          <w:ilvl w:val="0"/>
          <w:numId w:val="13"/>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procesul de formare a asistenţilor medicali.</w:t>
      </w:r>
    </w:p>
    <w:p>
      <w:pPr>
        <w:pStyle w:val="NormalWeb"/>
        <w:tabs>
          <w:tab w:val="clear" w:pos="720"/>
          <w:tab w:val="left" w:pos="0" w:leader="none"/>
        </w:tabs>
        <w:spacing w:lineRule="auto" w:line="360" w:before="0" w:after="0"/>
        <w:jc w:val="both"/>
        <w:rPr>
          <w:rFonts w:ascii="Trebuchet MS" w:hAnsi="Trebuchet MS" w:cs="Arial"/>
          <w:b/>
          <w:b/>
          <w:sz w:val="22"/>
          <w:szCs w:val="22"/>
        </w:rPr>
      </w:pPr>
      <w:r>
        <w:rPr>
          <w:rFonts w:cs="Arial" w:ascii="Trebuchet MS" w:hAnsi="Trebuchet MS"/>
          <w:b/>
          <w:sz w:val="22"/>
          <w:szCs w:val="22"/>
        </w:rPr>
        <w:t>(6) Atributiile asistentului medical (222101):</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bservă simptomele şi starea copilului, pregătindu-l pentru examinare, înregistrează şi îl informează pe medic asupra stării permanente a acestuia</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vizita medicală şi execută indicaţiile medicilor cu privire la efectuarea tratamentului ,a regimul alimentar şi igiena copilului</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coltează produse biologice pentru examenele de laborator conform prescripţiei medicului</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găteşte copilul pentru investigaţii speciale, organizează transportul copilului şi supraveghează starea acestuia tot timpul acţiunii</w:t>
      </w:r>
    </w:p>
    <w:p>
      <w:pPr>
        <w:pStyle w:val="NormalWeb"/>
        <w:numPr>
          <w:ilvl w:val="0"/>
          <w:numId w:val="11"/>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acordă prim ajutor în situaţii de urgenţă şi informează imediat medicul si conducerea unitatii, izolează copiii suspecţi sau bolnavi şi informează medicul</w:t>
      </w:r>
    </w:p>
    <w:p>
      <w:pPr>
        <w:pStyle w:val="NormalWeb"/>
        <w:numPr>
          <w:ilvl w:val="0"/>
          <w:numId w:val="11"/>
        </w:numPr>
        <w:tabs>
          <w:tab w:val="clear" w:pos="720"/>
          <w:tab w:val="left" w:pos="0" w:leader="none"/>
        </w:tabs>
        <w:suppressAutoHyphens w:val="true"/>
        <w:spacing w:lineRule="auto" w:line="360" w:before="0" w:after="0"/>
        <w:jc w:val="both"/>
        <w:rPr/>
      </w:pPr>
      <w:r>
        <w:rPr>
          <w:rFonts w:cs="Arial" w:ascii="Trebuchet MS" w:hAnsi="Trebuchet MS"/>
          <w:sz w:val="22"/>
          <w:szCs w:val="22"/>
          <w:lang w:val="ro-RO"/>
        </w:rPr>
        <w:t>pregăteşte si administrează personal, conform indicaţiilor medicale, medicamentele prescrise copilului ,</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dentifică problemele de îngrijire a copiilor, stabileşte priorităţile, elaborează şi implementează planul de îngrijire şi evaluează rezultatele obţinute pe tot parcursul zilei ,semnalează medicului orice modificări: auz, vedere, comportament, etc.</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realizarea igienei în blocul alimentar, module, sala de servire a mesei si verifică zilnic păstrarea igienei copiilor, lunâd imediat măsurile necesare pentru realizarea acesteia la nivel optim</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ă starea de igienă a personalului de la bucătărie</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participă la realizarea meniului săptămânal calculeaza caloriile pe fiecare masa si controleaza portiile de masa pentru fiecare copil in functie de parametrii urmariti </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bservă apetitul copiilor, supraveghează, asigură alimentarea copiilor dependenţi</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upraveghează si participă la distribuirea alimentelor conform dietei consemnate în lista de meniu, la indicaţia medicului</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normelor de securitate, manipulare şi descărcare a stupefiantelor, precum şi a medicamentelor cu regim special</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ează periodic inventarierea medicamentelor</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organizarea şi realizarea activităţilor psihoterapeutice de reducere a stresului şi de depistare a momentelor/situaţiilor de criză</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verbal şi în scris preluarea/predarea, evenimentelor legate de fiecare copil şi a serviciului în cadrul raportului de tură</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găteşte copilul pentru internare şi externare (cu copii ale actelor medicale)</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utilizarea şi păstrarea în bune condiţii echipamentele şi instrumentului din dotare, supraveghează colectarea materialelor şi instrumentarului de unică folosinţă utilizat şi să asigure depozitarea acestora în vederea distrugerii</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oartă echipamentul de protecţie prevăzut de regulamentul de ordine interioară, care va fi schimbat ori de câte ori este nevoie, pentru păstrarea igienei şi a aspectului estetic personal</w:t>
      </w:r>
    </w:p>
    <w:p>
      <w:pPr>
        <w:pStyle w:val="NormalWeb"/>
        <w:numPr>
          <w:ilvl w:val="0"/>
          <w:numId w:val="1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reglementărilor în vigoare privind prevenirea, controlul şi combaterea infecţiilor</w:t>
      </w:r>
    </w:p>
    <w:p>
      <w:pPr>
        <w:pStyle w:val="NormalWeb"/>
        <w:tabs>
          <w:tab w:val="clear" w:pos="720"/>
          <w:tab w:val="left" w:pos="0" w:leader="none"/>
        </w:tabs>
        <w:spacing w:lineRule="auto" w:line="360" w:before="0" w:after="0"/>
        <w:jc w:val="both"/>
        <w:rPr/>
      </w:pPr>
      <w:r>
        <w:rPr>
          <w:rFonts w:cs="Arial" w:ascii="Trebuchet MS" w:hAnsi="Trebuchet MS"/>
          <w:b/>
          <w:sz w:val="22"/>
          <w:szCs w:val="22"/>
        </w:rPr>
        <w:t>(7) Atributiile  muncitorului - spălătorie (912103):</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ia hainele şi lenjeriile murdare din module, le spală, le calcă şi le returnează în aceleaşi module</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în permanenţă o rezervă de urgenţă constituită din lenjerii, haine, etc pentru cazuri de urgenţă</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în totalitate procedurile de spălare şi igienizare a hainelor şi lenjeriilor, etc</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pală şi calcă hainele de protecţie a personalului, separat de cele ale copiilor</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efectuează alte lucrări către diverse persoane</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maşinile şi utilajele aflate în dotarea spălătorie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ploatează corect utilajele şi maşinile din dotare pentru a nu le defecta, şi pentru a nu produce accidente</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 timpul funcţionării maşinilor şi utilajelor nu acţionează asupra acestora şi nu permite altor persoane acest lucru</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apariţia unor defecţiuni întrerupe imediat funcţionarea maşinilor şi-l anunţă pe administrator şi mecanic</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repune în funcţie maşinile defecte, doar când are confirmarea că au fost remediate şi maşinile sunt în perfectă stare de funcţionare</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zice intrarea altor persoane în spaţiul spălătorie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ă în totalitate normele de protecţie a muncii şi PS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nunţă administratorul imediat ce apar evenimente care depăşesc atribuţiile din fişa postului</w:t>
      </w:r>
    </w:p>
    <w:p>
      <w:pPr>
        <w:pStyle w:val="NormalWeb"/>
        <w:numPr>
          <w:ilvl w:val="0"/>
          <w:numId w:val="21"/>
        </w:numPr>
        <w:tabs>
          <w:tab w:val="clear" w:pos="720"/>
          <w:tab w:val="left" w:pos="0" w:leader="none"/>
        </w:tabs>
        <w:suppressAutoHyphens w:val="true"/>
        <w:spacing w:lineRule="auto" w:line="360" w:before="0" w:after="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execută orice alte sarcini de serviciu la solicitarea asistentului medical sau medicului în interesul copilului</w:t>
      </w:r>
    </w:p>
    <w:p>
      <w:pPr>
        <w:pStyle w:val="Normal"/>
        <w:spacing w:lineRule="auto" w:line="360"/>
        <w:jc w:val="both"/>
        <w:rPr/>
      </w:pPr>
      <w:r>
        <w:rPr>
          <w:rFonts w:cs="Arial" w:ascii="Trebuchet MS" w:hAnsi="Trebuchet MS"/>
          <w:b/>
          <w:sz w:val="22"/>
          <w:szCs w:val="22"/>
          <w:lang w:val="ro-RO"/>
        </w:rPr>
        <w:t>(8) Atributiile muncitorului - bucatar</w:t>
      </w:r>
      <w:r>
        <w:rPr>
          <w:rFonts w:cs="Arial" w:ascii="Trebuchet MS" w:hAnsi="Trebuchet MS"/>
          <w:sz w:val="22"/>
          <w:szCs w:val="22"/>
          <w:lang w:val="ro-RO"/>
        </w:rPr>
        <w:t xml:space="preserve"> (512001):</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 prezintă la lucru obligatoriu într-o stare perfectă de curăţenie, cu echipament de protecţie adecvat</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ăstrează curăţenia în timpul procesului de pregătire a mâncărurilor</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 îngrijeşte de asigurarea condiţiilor igienice şi civilizate la servirea meselor</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ia alimentele conform listelor de magazie în prezenţa comisiei de eliberare a acestora, după cântărire şi numărare</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sizează conducerea unităţii dacă alimentele eliberate nu sunt calitativ şi cantitativ conform listei de meniu şi normelor sanitar-veterinare</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 procesul de pregătire a hranei utilizează aparatele şi ustensilele din bucutărie conform normelor în vigoare şi ghidului de utilizare a acestora</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găteşte doar sortimentele de mâncare  înscrise pe lista de meniu</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utilizarea în totalitate a produselor alimentare şi a alimentelor conform destinaţiei lor</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turnează alimentele neutilizate la magazie</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prepararea la timp şi gustoasă a hranei conform reţetarului şi în funcţie de meniul de regim al unor copii</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porţionarea corectă a mâncării copiilor</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realizarea conservelor pentru iarnă din legume şi fructe</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nunţă imediat administratorul, conducerea unităţii de acele defecţiuni care ar putea pune în pericol viaţa lor sau al altor persoane</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oloseşte spaţiile conform utilităţilor pentru care au fost create</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ermite accesul sub nici o formă în cadrul blocului alimentar al persoanelor neautorizate sau a personalului care are alte sarcini de serviciu</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cu angajaţii direct legaţi de procesul de producere a hranei: administrator, magaziner, asistent medical, etc</w:t>
      </w:r>
    </w:p>
    <w:p>
      <w:pPr>
        <w:pStyle w:val="NormalWeb"/>
        <w:numPr>
          <w:ilvl w:val="0"/>
          <w:numId w:val="19"/>
        </w:numPr>
        <w:tabs>
          <w:tab w:val="clear" w:pos="720"/>
          <w:tab w:val="left" w:pos="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cu promptitudine şi profesionalism oricărei solicitări verbale sau scrise şefului de complex</w:t>
      </w:r>
    </w:p>
    <w:p>
      <w:pPr>
        <w:pStyle w:val="Normal"/>
        <w:tabs>
          <w:tab w:val="clear" w:pos="720"/>
          <w:tab w:val="left" w:pos="0" w:leader="none"/>
        </w:tabs>
        <w:spacing w:lineRule="auto" w:line="360"/>
        <w:jc w:val="both"/>
        <w:rPr/>
      </w:pPr>
      <w:r>
        <w:rPr>
          <w:rFonts w:cs="Arial" w:ascii="Trebuchet MS" w:hAnsi="Trebuchet MS"/>
          <w:b/>
          <w:sz w:val="22"/>
          <w:szCs w:val="22"/>
          <w:lang w:val="ro-RO"/>
        </w:rPr>
        <w:t>Art.9.</w:t>
      </w:r>
      <w:r>
        <w:rPr>
          <w:rFonts w:cs="Arial" w:ascii="Trebuchet MS" w:hAnsi="Trebuchet MS"/>
          <w:sz w:val="22"/>
          <w:szCs w:val="22"/>
          <w:lang w:val="ro-RO"/>
        </w:rPr>
        <w:t xml:space="preserve"> </w:t>
      </w:r>
      <w:r>
        <w:rPr>
          <w:rFonts w:cs="Arial" w:ascii="Trebuchet MS" w:hAnsi="Trebuchet MS"/>
          <w:b/>
          <w:sz w:val="22"/>
          <w:szCs w:val="22"/>
          <w:lang w:val="ro-RO"/>
        </w:rPr>
        <w:t>Finanţarea serviciului</w:t>
      </w:r>
    </w:p>
    <w:p>
      <w:pPr>
        <w:pStyle w:val="Normal"/>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În estimarea bugetului de cheltuieli, serviciul are în vedere asigurarea resurselor necesare acordării serviciilor sociale cel puţin la nivelul standardelor minime de calitate aplicabile.</w:t>
      </w:r>
    </w:p>
    <w:p>
      <w:pPr>
        <w:pStyle w:val="Normal"/>
        <w:tabs>
          <w:tab w:val="clear" w:pos="720"/>
          <w:tab w:val="left" w:pos="0" w:leader="none"/>
        </w:tabs>
        <w:autoSpaceDE w:val="false"/>
        <w:spacing w:lineRule="auto" w:line="360"/>
        <w:jc w:val="both"/>
        <w:rPr/>
      </w:pPr>
      <w:r>
        <w:rPr>
          <w:rFonts w:cs="Arial" w:ascii="Trebuchet MS" w:hAnsi="Trebuchet MS"/>
          <w:b/>
          <w:sz w:val="22"/>
          <w:szCs w:val="22"/>
          <w:lang w:val="ro-RO"/>
        </w:rPr>
        <w:t xml:space="preserve">(2) </w:t>
      </w:r>
      <w:r>
        <w:rPr>
          <w:rFonts w:cs="Arial" w:ascii="Trebuchet MS" w:hAnsi="Trebuchet MS"/>
          <w:sz w:val="22"/>
          <w:szCs w:val="22"/>
          <w:lang w:val="ro-RO"/>
        </w:rPr>
        <w:t xml:space="preserve">Finanţarea cheltuielilor centrului se asigură, în condiţiile legii, din următoarele surse: </w:t>
      </w:r>
    </w:p>
    <w:p>
      <w:pPr>
        <w:pStyle w:val="Normal"/>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  bugetul este asigurat în totalitate de către Consiliul Judeţean Mureş, </w:t>
      </w:r>
    </w:p>
    <w:p>
      <w:pPr>
        <w:pStyle w:val="Normal"/>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b) donaţii, sponsorizări sau alte contribuţii din partea persoanelor fizice ori  juridice. </w:t>
      </w:r>
    </w:p>
    <w:p>
      <w:pPr>
        <w:pStyle w:val="Normal"/>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c) fonduri externe nerambursabile (proiecte).</w:t>
      </w:r>
    </w:p>
    <w:p>
      <w:pPr>
        <w:pStyle w:val="Normal"/>
        <w:rPr>
          <w:rFonts w:ascii="Trebuchet MS" w:hAnsi="Trebuchet MS" w:cs="Arial"/>
          <w:sz w:val="22"/>
          <w:szCs w:val="22"/>
          <w:lang w:val="ro-RO"/>
        </w:rPr>
      </w:pPr>
      <w:r>
        <w:rPr>
          <w:rFonts w:cs="Arial" w:ascii="Trebuchet MS" w:hAnsi="Trebuchet MS"/>
          <w:sz w:val="22"/>
          <w:szCs w:val="22"/>
          <w:lang w:val="ro-RO"/>
        </w:rPr>
      </w:r>
    </w:p>
    <w:sectPr>
      <w:footerReference w:type="default" r:id="rId5"/>
      <w:footerReference w:type="first" r:id="rId6"/>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567"/>
        </w:tabs>
        <w:ind w:left="567" w:hanging="454"/>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67"/>
        </w:tabs>
        <w:ind w:left="567" w:hanging="454"/>
      </w:pPr>
      <w:rPr>
        <w:rFonts w:ascii="Wingdings" w:hAnsi="Wingdings" w:cs="Wingdings" w:hint="default"/>
      </w:rPr>
    </w:lvl>
  </w:abstractNum>
  <w:abstractNum w:abstractNumId="6">
    <w:lvl w:ilvl="0">
      <w:start w:val="1"/>
      <w:numFmt w:val="lowerLetter"/>
      <w:lvlText w:val="%1."/>
      <w:lvlJc w:val="left"/>
      <w:pPr>
        <w:tabs>
          <w:tab w:val="num" w:pos="567"/>
        </w:tabs>
        <w:ind w:left="567" w:hanging="454"/>
      </w:pPr>
      <w:rPr/>
    </w:lvl>
  </w:abstractNum>
  <w:abstractNum w:abstractNumId="7">
    <w:lvl w:ilvl="0">
      <w:start w:val="1"/>
      <w:numFmt w:val="lowerLetter"/>
      <w:lvlText w:val="%1."/>
      <w:lvlJc w:val="left"/>
      <w:pPr>
        <w:tabs>
          <w:tab w:val="num" w:pos="567"/>
        </w:tabs>
        <w:ind w:left="567" w:hanging="454"/>
      </w:pPr>
      <w:rPr/>
    </w:lvl>
  </w:abstractNum>
  <w:abstractNum w:abstractNumId="8">
    <w:lvl w:ilvl="0">
      <w:start w:val="1"/>
      <w:numFmt w:val="lowerLetter"/>
      <w:lvlText w:val="%1."/>
      <w:lvlJc w:val="left"/>
      <w:pPr>
        <w:tabs>
          <w:tab w:val="num" w:pos="567"/>
        </w:tabs>
        <w:ind w:left="567" w:hanging="454"/>
      </w:pPr>
      <w:rPr/>
    </w:lvl>
  </w:abstractNum>
  <w:abstractNum w:abstractNumId="9">
    <w:lvl w:ilvl="0">
      <w:start w:val="1"/>
      <w:numFmt w:val="decimal"/>
      <w:lvlText w:val="%1."/>
      <w:lvlJc w:val="left"/>
      <w:pPr>
        <w:tabs>
          <w:tab w:val="num" w:pos="567"/>
        </w:tabs>
        <w:ind w:left="567" w:hanging="454"/>
      </w:pPr>
      <w:rPr/>
    </w:lvl>
  </w:abstractNum>
  <w:abstractNum w:abstractNumId="10">
    <w:lvl w:ilvl="0">
      <w:start w:val="1"/>
      <w:numFmt w:val="lowerLetter"/>
      <w:lvlText w:val="%1."/>
      <w:lvlJc w:val="left"/>
      <w:pPr>
        <w:tabs>
          <w:tab w:val="num" w:pos="567"/>
        </w:tabs>
        <w:ind w:left="567" w:hanging="454"/>
      </w:pPr>
      <w:rPr/>
    </w:lvl>
  </w:abstractNum>
  <w:abstractNum w:abstractNumId="11">
    <w:lvl w:ilvl="0">
      <w:start w:val="1"/>
      <w:numFmt w:val="lowerLetter"/>
      <w:lvlText w:val="%1."/>
      <w:lvlJc w:val="left"/>
      <w:pPr>
        <w:tabs>
          <w:tab w:val="num" w:pos="567"/>
        </w:tabs>
        <w:ind w:left="567" w:hanging="454"/>
      </w:pPr>
      <w:rPr/>
    </w:lvl>
  </w:abstractNum>
  <w:abstractNum w:abstractNumId="12">
    <w:lvl w:ilvl="0">
      <w:start w:val="1"/>
      <w:numFmt w:val="lowerLetter"/>
      <w:lvlText w:val="%1."/>
      <w:lvlJc w:val="left"/>
      <w:pPr>
        <w:tabs>
          <w:tab w:val="num" w:pos="567"/>
        </w:tabs>
        <w:ind w:left="567" w:hanging="454"/>
      </w:pPr>
      <w:rPr/>
    </w:lvl>
  </w:abstractNum>
  <w:abstractNum w:abstractNumId="13">
    <w:lvl w:ilvl="0">
      <w:start w:val="1"/>
      <w:numFmt w:val="lowerLetter"/>
      <w:lvlText w:val="%1."/>
      <w:lvlJc w:val="left"/>
      <w:pPr>
        <w:tabs>
          <w:tab w:val="num" w:pos="567"/>
        </w:tabs>
        <w:ind w:left="567" w:hanging="454"/>
      </w:pPr>
      <w:rPr/>
    </w:lvl>
  </w:abstractNum>
  <w:abstractNum w:abstractNumId="14">
    <w:lvl w:ilvl="0">
      <w:start w:val="1"/>
      <w:numFmt w:val="lowerLetter"/>
      <w:lvlText w:val="%1."/>
      <w:lvlJc w:val="left"/>
      <w:pPr>
        <w:tabs>
          <w:tab w:val="num" w:pos="567"/>
        </w:tabs>
        <w:ind w:left="567" w:hanging="454"/>
      </w:pPr>
      <w:rPr/>
    </w:lvl>
  </w:abstractNum>
  <w:abstractNum w:abstractNumId="15">
    <w:lvl w:ilvl="0">
      <w:start w:val="1"/>
      <w:numFmt w:val="lowerLetter"/>
      <w:lvlText w:val="%1."/>
      <w:lvlJc w:val="left"/>
      <w:pPr>
        <w:tabs>
          <w:tab w:val="num" w:pos="567"/>
        </w:tabs>
        <w:ind w:left="567" w:hanging="454"/>
      </w:pPr>
      <w:rPr/>
    </w:lvl>
  </w:abstractNum>
  <w:abstractNum w:abstractNumId="16">
    <w:lvl w:ilvl="0">
      <w:start w:val="1"/>
      <w:numFmt w:val="lowerLetter"/>
      <w:lvlText w:val="%1."/>
      <w:lvlJc w:val="left"/>
      <w:pPr>
        <w:tabs>
          <w:tab w:val="num" w:pos="567"/>
        </w:tabs>
        <w:ind w:left="567" w:hanging="454"/>
      </w:pPr>
      <w:rPr/>
    </w:lvl>
  </w:abstractNum>
  <w:abstractNum w:abstractNumId="17">
    <w:lvl w:ilvl="0">
      <w:start w:val="1"/>
      <w:numFmt w:val="lowerLetter"/>
      <w:lvlText w:val="%1."/>
      <w:lvlJc w:val="left"/>
      <w:pPr>
        <w:tabs>
          <w:tab w:val="num" w:pos="567"/>
        </w:tabs>
        <w:ind w:left="567" w:hanging="454"/>
      </w:pPr>
      <w:rPr/>
    </w:lvl>
  </w:abstractNum>
  <w:abstractNum w:abstractNumId="18">
    <w:lvl w:ilvl="0">
      <w:start w:val="1"/>
      <w:numFmt w:val="bullet"/>
      <w:lvlText w:val=""/>
      <w:lvlJc w:val="left"/>
      <w:pPr>
        <w:tabs>
          <w:tab w:val="num" w:pos="567"/>
        </w:tabs>
        <w:ind w:left="567" w:hanging="454"/>
      </w:pPr>
      <w:rPr>
        <w:rFonts w:ascii="Wingdings" w:hAnsi="Wingdings" w:cs="Wingdings" w:hint="default"/>
        <w:i w:val="false"/>
        <w:b/>
      </w:rPr>
    </w:lvl>
    <w:lvl w:ilvl="1">
      <w:start w:val="1"/>
      <w:numFmt w:val="decimal"/>
      <w:lvlText w:val="%2."/>
      <w:lvlJc w:val="left"/>
      <w:pPr>
        <w:tabs>
          <w:tab w:val="num" w:pos="288"/>
        </w:tabs>
        <w:ind w:left="72" w:firstLine="72"/>
      </w:pPr>
      <w:rPr/>
    </w:lvl>
    <w:lvl w:ilvl="2">
      <w:start w:val="1"/>
      <w:numFmt w:val="lowerRoman"/>
      <w:lvlText w:val="%3."/>
      <w:lvlJc w:val="right"/>
      <w:pPr>
        <w:tabs>
          <w:tab w:val="num" w:pos="3600"/>
        </w:tabs>
        <w:ind w:left="0" w:hanging="0"/>
      </w:pPr>
    </w:lvl>
    <w:lvl w:ilvl="3">
      <w:start w:val="1"/>
      <w:numFmt w:val="decimal"/>
      <w:lvlText w:val="%4."/>
      <w:lvlJc w:val="left"/>
      <w:pPr>
        <w:tabs>
          <w:tab w:val="num" w:pos="4320"/>
        </w:tabs>
        <w:ind w:left="0" w:hanging="0"/>
      </w:pPr>
    </w:lvl>
    <w:lvl w:ilvl="4">
      <w:start w:val="1"/>
      <w:numFmt w:val="lowerLetter"/>
      <w:lvlText w:val="%5."/>
      <w:lvlJc w:val="left"/>
      <w:pPr>
        <w:tabs>
          <w:tab w:val="num" w:pos="5040"/>
        </w:tabs>
        <w:ind w:left="0" w:hanging="0"/>
      </w:pPr>
    </w:lvl>
    <w:lvl w:ilvl="5">
      <w:start w:val="1"/>
      <w:numFmt w:val="lowerRoman"/>
      <w:lvlText w:val="%6."/>
      <w:lvlJc w:val="right"/>
      <w:pPr>
        <w:tabs>
          <w:tab w:val="num" w:pos="5760"/>
        </w:tabs>
        <w:ind w:left="0" w:hanging="0"/>
      </w:pPr>
    </w:lvl>
    <w:lvl w:ilvl="6">
      <w:start w:val="1"/>
      <w:numFmt w:val="decimal"/>
      <w:lvlText w:val="%7."/>
      <w:lvlJc w:val="left"/>
      <w:pPr>
        <w:tabs>
          <w:tab w:val="num" w:pos="6480"/>
        </w:tabs>
        <w:ind w:left="0" w:hanging="0"/>
      </w:pPr>
    </w:lvl>
    <w:lvl w:ilvl="7">
      <w:start w:val="1"/>
      <w:numFmt w:val="lowerLetter"/>
      <w:lvlText w:val="%8."/>
      <w:lvlJc w:val="left"/>
      <w:pPr>
        <w:tabs>
          <w:tab w:val="num" w:pos="7200"/>
        </w:tabs>
        <w:ind w:left="0" w:hanging="0"/>
      </w:pPr>
    </w:lvl>
    <w:lvl w:ilvl="8">
      <w:start w:val="1"/>
      <w:numFmt w:val="lowerRoman"/>
      <w:lvlText w:val="%9."/>
      <w:lvlJc w:val="right"/>
      <w:pPr>
        <w:tabs>
          <w:tab w:val="num" w:pos="7920"/>
        </w:tabs>
        <w:ind w:left="0" w:hanging="0"/>
      </w:pPr>
    </w:lvl>
  </w:abstractNum>
  <w:abstractNum w:abstractNumId="19">
    <w:lvl w:ilvl="0">
      <w:start w:val="1"/>
      <w:numFmt w:val="lowerLetter"/>
      <w:lvlText w:val="%1."/>
      <w:lvlJc w:val="left"/>
      <w:pPr>
        <w:tabs>
          <w:tab w:val="num" w:pos="567"/>
        </w:tabs>
        <w:ind w:left="567" w:hanging="454"/>
      </w:pPr>
      <w:rPr/>
    </w:lvl>
  </w:abstractNum>
  <w:abstractNum w:abstractNumId="20">
    <w:lvl w:ilvl="0">
      <w:start w:val="1"/>
      <w:numFmt w:val="lowerLetter"/>
      <w:lvlText w:val="%1."/>
      <w:lvlJc w:val="left"/>
      <w:pPr>
        <w:tabs>
          <w:tab w:val="num" w:pos="567"/>
        </w:tabs>
        <w:ind w:left="567" w:hanging="454"/>
      </w:pPr>
      <w:rPr/>
    </w:lvl>
  </w:abstractNum>
  <w:abstractNum w:abstractNumId="21">
    <w:lvl w:ilvl="0">
      <w:start w:val="1"/>
      <w:numFmt w:val="lowerLetter"/>
      <w:lvlText w:val="%1."/>
      <w:lvlJc w:val="left"/>
      <w:pPr>
        <w:tabs>
          <w:tab w:val="num" w:pos="567"/>
        </w:tabs>
        <w:ind w:left="567" w:hanging="454"/>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scdn_sighisoara@yahoo.com" TargetMode="External"/><Relationship Id="rId4" Type="http://schemas.openxmlformats.org/officeDocument/2006/relationships/hyperlink" Target="http://legeaz.net/model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58:00Z</dcterms:created>
  <dc:creator>System</dc:creator>
  <dc:description/>
  <cp:keywords/>
  <dc:language>en-US</dc:language>
  <cp:lastModifiedBy>Lenuta</cp:lastModifiedBy>
  <dcterms:modified xsi:type="dcterms:W3CDTF">2016-08-17T13:10:00Z</dcterms:modified>
  <cp:revision>4</cp:revision>
  <dc:subject/>
  <dc:title>Anexa nr</dc:title>
</cp:coreProperties>
</file>