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pPr>
      <w:r>
        <w:rPr>
          <w:rFonts w:cs="Tahoma" w:ascii="Trebuchet MS" w:hAnsi="Trebuchet MS"/>
          <w:b/>
          <w:sz w:val="28"/>
          <w:szCs w:val="28"/>
          <w:lang w:val="ro-RO"/>
        </w:rPr>
        <w:t>Anexa III.6</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tabs>
          <w:tab w:val="clear" w:pos="720"/>
          <w:tab w:val="left" w:pos="0" w:leader="none"/>
        </w:tabs>
        <w:autoSpaceDE w:val="false"/>
        <w:spacing w:lineRule="auto" w:line="360"/>
        <w:jc w:val="center"/>
        <w:rPr/>
      </w:pPr>
      <w:r>
        <w:rPr>
          <w:rFonts w:cs="Tahoma" w:ascii="Trebuchet MS" w:hAnsi="Trebuchet MS"/>
          <w:b/>
          <w:sz w:val="32"/>
          <w:szCs w:val="32"/>
          <w:lang w:val="ro-RO"/>
        </w:rPr>
        <w:t>„</w:t>
      </w:r>
      <w:r>
        <w:rPr>
          <w:rFonts w:cs="Arial" w:ascii="Trebuchet MS" w:hAnsi="Trebuchet MS"/>
          <w:b/>
          <w:sz w:val="32"/>
          <w:szCs w:val="32"/>
          <w:lang w:val="ro-RO"/>
        </w:rPr>
        <w:t>COMPLEXUL DE SERVICII PENTRU COPILUL CU DEFICIENŢE NEUROPSIHIATRICE SIGHIŞOARA”</w:t>
      </w:r>
    </w:p>
    <w:p>
      <w:pPr>
        <w:pStyle w:val="Normal"/>
        <w:tabs>
          <w:tab w:val="clear" w:pos="720"/>
          <w:tab w:val="left" w:pos="0" w:leader="none"/>
        </w:tabs>
        <w:autoSpaceDE w:val="false"/>
        <w:spacing w:lineRule="auto" w:line="360"/>
        <w:jc w:val="center"/>
        <w:rPr>
          <w:rFonts w:ascii="Trebuchet MS" w:hAnsi="Trebuchet MS" w:cs="Arial"/>
          <w:b/>
          <w:b/>
          <w:sz w:val="32"/>
          <w:szCs w:val="32"/>
          <w:lang w:val="ro-RO"/>
        </w:rPr>
      </w:pPr>
      <w:r>
        <w:rPr>
          <w:rFonts w:cs="Arial" w:ascii="Trebuchet MS" w:hAnsi="Trebuchet MS"/>
          <w:b/>
          <w:sz w:val="32"/>
          <w:szCs w:val="32"/>
          <w:lang w:val="ro-RO"/>
        </w:rPr>
      </w:r>
    </w:p>
    <w:p>
      <w:pPr>
        <w:pStyle w:val="Normal"/>
        <w:tabs>
          <w:tab w:val="clear" w:pos="720"/>
          <w:tab w:val="left" w:pos="0" w:leader="none"/>
        </w:tabs>
        <w:autoSpaceDE w:val="false"/>
        <w:spacing w:lineRule="auto" w:line="360"/>
        <w:jc w:val="center"/>
        <w:rPr>
          <w:rFonts w:ascii="Trebuchet MS" w:hAnsi="Trebuchet MS" w:cs="Tahoma"/>
          <w:b/>
          <w:b/>
          <w:bCs/>
          <w:i/>
          <w:i/>
          <w:sz w:val="32"/>
          <w:szCs w:val="32"/>
          <w:lang w:val="ro-RO"/>
        </w:rPr>
      </w:pPr>
      <w:r>
        <w:rPr>
          <w:rFonts w:cs="Arial" w:ascii="Trebuchet MS" w:hAnsi="Trebuchet MS"/>
          <w:b/>
          <w:i/>
          <w:sz w:val="32"/>
          <w:szCs w:val="32"/>
          <w:lang w:val="ro-RO"/>
        </w:rPr>
        <w:t>- Serviciul de recuperare de zi pentru copilul cu dizabilităţi din comunitate -</w:t>
      </w:r>
    </w:p>
    <w:p>
      <w:pPr>
        <w:pStyle w:val="Normal"/>
        <w:keepNext w:val="true"/>
        <w:widowControl w:val="false"/>
        <w:autoSpaceDE w:val="false"/>
        <w:spacing w:lineRule="auto" w:line="360"/>
        <w:jc w:val="center"/>
        <w:rPr>
          <w:rFonts w:ascii="Trebuchet MS" w:hAnsi="Trebuchet MS" w:cs="Tahoma"/>
          <w:b/>
          <w:b/>
          <w:bCs/>
          <w:i/>
          <w:i/>
          <w:sz w:val="32"/>
          <w:szCs w:val="32"/>
          <w:lang w:val="ro-RO"/>
        </w:rPr>
      </w:pPr>
      <w:r>
        <w:rPr>
          <w:rFonts w:cs="Tahoma" w:ascii="Trebuchet MS" w:hAnsi="Trebuchet MS"/>
          <w:b/>
          <w:bCs/>
          <w:i/>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Web"/>
        <w:spacing w:lineRule="auto" w:line="360" w:before="0" w:after="0"/>
        <w:jc w:val="both"/>
        <w:rPr>
          <w:rFonts w:ascii="Trebuchet MS" w:hAnsi="Trebuchet MS" w:cs="Arial"/>
          <w:b/>
          <w:b/>
          <w:bCs/>
          <w:sz w:val="22"/>
          <w:szCs w:val="22"/>
          <w:lang w:val="it-IT"/>
        </w:rPr>
      </w:pPr>
      <w:r>
        <w:rPr>
          <w:rFonts w:cs="Arial" w:ascii="Trebuchet MS" w:hAnsi="Trebuchet MS"/>
          <w:b/>
          <w:bCs/>
          <w:sz w:val="22"/>
          <w:szCs w:val="22"/>
          <w:lang w:val="it-IT"/>
        </w:rPr>
      </w:r>
    </w:p>
    <w:p>
      <w:pPr>
        <w:pStyle w:val="NormalWeb"/>
        <w:spacing w:lineRule="auto" w:line="360" w:before="0" w:after="0"/>
        <w:jc w:val="both"/>
        <w:rPr>
          <w:rFonts w:ascii="Trebuchet MS" w:hAnsi="Trebuchet MS" w:cs="Arial"/>
          <w:b/>
          <w:b/>
          <w:bCs/>
          <w:sz w:val="22"/>
          <w:szCs w:val="22"/>
          <w:lang w:val="it-IT"/>
        </w:rPr>
      </w:pPr>
      <w:r>
        <w:rPr>
          <w:rFonts w:cs="Arial" w:ascii="Trebuchet MS" w:hAnsi="Trebuchet MS"/>
          <w:b/>
          <w:bCs/>
          <w:sz w:val="22"/>
          <w:szCs w:val="22"/>
          <w:lang w:val="it-IT"/>
        </w:rPr>
        <w:t xml:space="preserve">Art.1. Definiţie </w:t>
      </w:r>
    </w:p>
    <w:p>
      <w:pPr>
        <w:pStyle w:val="Normal"/>
        <w:autoSpaceDE w:val="false"/>
        <w:spacing w:lineRule="auto" w:line="360"/>
        <w:jc w:val="both"/>
        <w:rPr/>
      </w:pPr>
      <w:r>
        <w:rPr>
          <w:rFonts w:cs="Arial" w:ascii="Trebuchet MS" w:hAnsi="Trebuchet MS"/>
          <w:sz w:val="22"/>
          <w:szCs w:val="22"/>
          <w:lang w:val="it-IT"/>
        </w:rPr>
        <w:t>(1) Regulamentul de organizare şi funcţionare este un document propriu al serviciului social „ Complexul de servicii pentru copilul cu deficienţe neuropsihiatrice Sighişoara –</w:t>
      </w:r>
      <w:r>
        <w:rPr>
          <w:rFonts w:cs="Arial" w:ascii="Trebuchet MS" w:hAnsi="Trebuchet MS"/>
          <w:sz w:val="22"/>
          <w:szCs w:val="22"/>
          <w:lang w:val="ro-RO"/>
        </w:rPr>
        <w:t xml:space="preserve"> Serviciul de recuperare de zi pentru copilul cu dizabilităţi din comunitate</w:t>
      </w:r>
      <w:r>
        <w:rPr>
          <w:rFonts w:cs="Arial" w:ascii="Trebuchet MS" w:hAnsi="Trebuchet MS"/>
          <w:sz w:val="22"/>
          <w:szCs w:val="22"/>
          <w:lang w:val="it-IT"/>
        </w:rPr>
        <w:t>” aprobat prin hotărârea Consiliului Judeţean Mureş nr. nr. 87 din 4 august 2005 în vederea asigurării funcţionării acestuia cu respectarea standardelor minime de calitate aplicabile şi a asigurării accesului persoanelor beneficiare la informaţii privind condiţiile de admitere, serviciile oferi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Prevederile prezentului regulament sunt obligatorii atât pentru persoanele beneficiare, cât şi pentru angajaţii complexului şi, după caz, pentru membrii familiei beneficiarilor, reprezentanţii legali/convenţionali, vizitatori.</w:t>
      </w:r>
    </w:p>
    <w:p>
      <w:pPr>
        <w:pStyle w:val="NormalWeb"/>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2. Identificarea serviciului social</w:t>
      </w:r>
    </w:p>
    <w:p>
      <w:pPr>
        <w:pStyle w:val="NormalWeb"/>
        <w:spacing w:lineRule="auto" w:line="360" w:before="0" w:after="0"/>
        <w:jc w:val="both"/>
        <w:rPr/>
      </w:pPr>
      <w:r>
        <w:rPr>
          <w:rFonts w:cs="Arial" w:ascii="Trebuchet MS" w:hAnsi="Trebuchet MS"/>
          <w:sz w:val="22"/>
          <w:szCs w:val="22"/>
          <w:lang w:val="ro-RO"/>
        </w:rPr>
        <w:t>„</w:t>
      </w:r>
      <w:r>
        <w:rPr>
          <w:rFonts w:cs="Arial" w:ascii="Trebuchet MS" w:hAnsi="Trebuchet MS"/>
          <w:sz w:val="22"/>
          <w:szCs w:val="22"/>
          <w:lang w:val="ro-RO"/>
        </w:rPr>
        <w:t>Complexul de servicii pentru copilul cu deficienţe neuropsihiatrice Sighişoara are în structura sa două tipuri de servicii funcţionale: Serviciul Rezidenţial şi Serviciul de recuperare de zi pentru copilul cu dizabilităţi din comunitate”.</w:t>
      </w:r>
    </w:p>
    <w:p>
      <w:pPr>
        <w:pStyle w:val="Normal"/>
        <w:spacing w:lineRule="auto" w:line="360"/>
        <w:jc w:val="both"/>
        <w:rPr>
          <w:rFonts w:ascii="Trebuchet MS" w:hAnsi="Trebuchet MS" w:cs="Arial"/>
          <w:sz w:val="22"/>
          <w:szCs w:val="22"/>
          <w:lang w:val="ro-RO"/>
        </w:rPr>
      </w:pPr>
      <w:r>
        <w:rPr>
          <w:rFonts w:cs="Trebuchet MS" w:ascii="Trebuchet MS" w:hAnsi="Trebuchet MS"/>
          <w:sz w:val="22"/>
          <w:szCs w:val="22"/>
          <w:lang w:val="ro-RO"/>
        </w:rPr>
        <w:t xml:space="preserve">Complexul de servicii pentru copilul cu deficienţe neuropsihiatrice Sighişoara – Serviciul de recuperare de zi pentru copilul cu dizabilităţi din comunitate, având cod (8891CZ-C III), este înfiinţat şi administrat de furnizorul Direcţia Generală de Asistenţă Socială şi Protecţia Copilului Mureş, acreditată conform certificatului de acreditare ca furnizor de servicii sociale Seria AF Nr.000504/23.04.2014 conform Legii nr.197/2012 privind asigurarea calităţii în domeniul seviciilor sociale, cu modificările ulterioare. </w:t>
      </w:r>
    </w:p>
    <w:p>
      <w:pPr>
        <w:pStyle w:val="NormalWeb"/>
        <w:spacing w:lineRule="auto" w:line="360" w:before="0" w:after="0"/>
        <w:jc w:val="both"/>
        <w:rPr/>
      </w:pPr>
      <w:r>
        <w:rPr>
          <w:rFonts w:cs="Arial" w:ascii="Trebuchet MS" w:hAnsi="Trebuchet MS"/>
          <w:sz w:val="22"/>
          <w:szCs w:val="22"/>
          <w:lang w:val="ro-RO"/>
        </w:rPr>
        <w:t xml:space="preserve">Complexul de servicii pentru copilul cu deficienţe neuropsihiatrice Sighişoara - Serviciul  de recuperare de zi pentru copilul cu dizabilităţi din comunitate are sediul în Sighişoara, str. Aleea Margaretelor nr. 16, judeţul Mureş, telefon: 0265/771908, email: </w:t>
      </w:r>
      <w:hyperlink r:id="rId3">
        <w:r>
          <w:rPr>
            <w:rStyle w:val="InternetLink"/>
            <w:rFonts w:cs="Arial" w:ascii="Trebuchet MS" w:hAnsi="Trebuchet MS"/>
            <w:sz w:val="22"/>
            <w:szCs w:val="22"/>
            <w:lang w:val="ro-RO"/>
          </w:rPr>
          <w:t>cscdn_sighisoara@yahoo.com</w:t>
        </w:r>
      </w:hyperlink>
      <w:r>
        <w:rPr>
          <w:rFonts w:cs="Arial" w:ascii="Trebuchet MS" w:hAnsi="Trebuchet MS"/>
          <w:sz w:val="22"/>
          <w:szCs w:val="22"/>
          <w:lang w:val="ro-RO"/>
        </w:rPr>
        <w:t>.</w:t>
      </w:r>
    </w:p>
    <w:p>
      <w:pPr>
        <w:pStyle w:val="NormalWeb"/>
        <w:spacing w:lineRule="auto" w:line="360" w:before="0" w:after="0"/>
        <w:jc w:val="both"/>
        <w:rPr/>
      </w:pPr>
      <w:r>
        <w:rPr>
          <w:rFonts w:cs="Arial" w:ascii="Trebuchet MS" w:hAnsi="Trebuchet MS"/>
          <w:sz w:val="22"/>
          <w:szCs w:val="22"/>
          <w:lang w:val="ro-RO"/>
        </w:rPr>
        <w:t>Capacitatea Serviciului de recuperare de zi pentru copilul cu dizabilităţi din comunitate pentru copii este de 85 locuri.</w:t>
      </w:r>
    </w:p>
    <w:p>
      <w:pPr>
        <w:pStyle w:val="NormalWeb"/>
        <w:spacing w:lineRule="auto" w:line="360" w:before="0" w:after="0"/>
        <w:jc w:val="both"/>
        <w:rPr/>
      </w:pPr>
      <w:r>
        <w:rPr>
          <w:rFonts w:cs="Arial" w:ascii="Trebuchet MS" w:hAnsi="Trebuchet MS"/>
          <w:b/>
          <w:bCs/>
          <w:sz w:val="22"/>
          <w:szCs w:val="22"/>
          <w:lang w:val="ro-RO"/>
        </w:rPr>
        <w:t>Art.3. Scopul serviciului social</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copul Complexului de servicii pentru copilul cu deficienţe neuropsihiatrice Sighişoara- Serviciul de recuperare de zi pentru copilul cu dizabilităţi din comunitate este de a preveni abandonul şi instituţionalizarea copiilor, dezvoltarea de deprinderi de viaţă independentă, recuperare-reabilitare, educaţie, recreere-socializare, intervenţii de specialitate: psihologice, kinetoterapeutice, psihopedagogice, ergoterapeutice, activităţi de sprijin, consiliere pentru părinţi/reprezentanţi legali şi alte persoane care au în îngrijire copii cu dizabilităţ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spacing w:lineRule="auto" w:line="360" w:before="0" w:after="0"/>
        <w:jc w:val="both"/>
        <w:rPr>
          <w:rFonts w:ascii="Trebuchet MS" w:hAnsi="Trebuchet MS" w:cs="Arial"/>
          <w:b/>
          <w:b/>
          <w:bCs/>
          <w:sz w:val="22"/>
          <w:szCs w:val="22"/>
          <w:lang w:val="pt-BR"/>
        </w:rPr>
      </w:pPr>
      <w:r>
        <w:rPr>
          <w:rFonts w:cs="Arial" w:ascii="Trebuchet MS" w:hAnsi="Trebuchet MS"/>
          <w:b/>
          <w:bCs/>
          <w:sz w:val="22"/>
          <w:szCs w:val="22"/>
          <w:lang w:val="pt-BR"/>
        </w:rPr>
        <w:t>Art.4. Cadru legal de înfiinţare, organizare şi funcţionare</w:t>
      </w:r>
    </w:p>
    <w:p>
      <w:pPr>
        <w:pStyle w:val="NormalWeb"/>
        <w:spacing w:lineRule="auto" w:line="360" w:before="0" w:after="0"/>
        <w:jc w:val="both"/>
        <w:rPr/>
      </w:pPr>
      <w:r>
        <w:rPr>
          <w:rFonts w:cs="Arial" w:ascii="Trebuchet MS" w:hAnsi="Trebuchet MS"/>
          <w:sz w:val="22"/>
          <w:szCs w:val="22"/>
          <w:lang w:val="pt-BR"/>
        </w:rPr>
        <w:t xml:space="preserve">(1) </w:t>
      </w:r>
      <w:r>
        <w:rPr>
          <w:rFonts w:cs="Arial" w:ascii="Trebuchet MS" w:hAnsi="Trebuchet MS"/>
          <w:sz w:val="22"/>
          <w:szCs w:val="22"/>
          <w:lang w:val="ro-RO"/>
        </w:rPr>
        <w:t>Complexului de servicii pentru copilul cu deficienţe neuropsihiatrice Sighişoara- Serviciul de recuperare de zi pentru copilul cu dizabilităţi din comunitate funcţionează cu respectarea prevederilor cadrului general de organizare şi funcţionare a serviciilor sociale, reglementat de Legea nr.292/2011, cu modificările ulterioare, Legea nr. 272/2004, republicată, cu modificările şi completările ulterioare, Legea nr. 448/2006, republicată, cu modificările şi completările ulterioare, precum şi a altor acte normative aplicabile.</w:t>
      </w:r>
    </w:p>
    <w:p>
      <w:pPr>
        <w:pStyle w:val="NormalWeb"/>
        <w:spacing w:lineRule="auto" w:line="360" w:before="0" w:after="0"/>
        <w:jc w:val="both"/>
        <w:rPr/>
      </w:pPr>
      <w:r>
        <w:rPr>
          <w:rFonts w:cs="Arial" w:ascii="Trebuchet MS" w:hAnsi="Trebuchet MS"/>
          <w:sz w:val="22"/>
          <w:szCs w:val="22"/>
          <w:lang w:val="ro-RO"/>
        </w:rPr>
        <w:t>(2) Standardul minim de calitate aplicabil: Ordinul</w:t>
      </w:r>
      <w:r>
        <w:rPr>
          <w:rFonts w:cs="Arial" w:ascii="Trebuchet MS" w:hAnsi="Trebuchet MS"/>
          <w:b/>
          <w:bCs/>
          <w:sz w:val="22"/>
          <w:szCs w:val="22"/>
          <w:lang w:val="ro-RO"/>
        </w:rPr>
        <w:t xml:space="preserve"> </w:t>
      </w:r>
      <w:r>
        <w:rPr>
          <w:rFonts w:cs="Arial" w:ascii="Trebuchet MS" w:hAnsi="Trebuchet MS"/>
          <w:bCs/>
          <w:sz w:val="22"/>
          <w:szCs w:val="22"/>
          <w:lang w:val="ro-RO"/>
        </w:rPr>
        <w:t>2</w:t>
      </w:r>
      <w:r>
        <w:rPr>
          <w:rFonts w:cs="Arial" w:ascii="Trebuchet MS" w:hAnsi="Trebuchet MS"/>
          <w:sz w:val="22"/>
          <w:szCs w:val="22"/>
          <w:lang w:val="ro-RO"/>
        </w:rPr>
        <w:t>5/ 04.03.2004 pentru aprobarea Standardelor minime obligatorii pentru centrele de z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Complexului de servicii pentru copilul cu deficienţe neuropsihiatrice Sighişoara- Serviciul de recuperare de zi pentru copilul cu dizabilităţi din comunitate este înfiinţat prin Hotararea Consiliului Judetean Mures  nr.87/04.08.2005 şi funcţionează în subordinea DGASPC Mureş.</w:t>
      </w:r>
    </w:p>
    <w:p>
      <w:pPr>
        <w:pStyle w:val="NormalWeb"/>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5. Principiile care stau la baza acordării serviciului social</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Serviciul social " Complexul de servicii pentru copilul cu deficienţe neuropsihiatrice Sighişoara- Serviciul de recuperare de zi pentru copilul cu dizabilităţi din comunitat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2) Principiile specifice care stau la baza prestării serviciilor sociale în cadrul " Complexului de servicii pentru copilul cu deficienţe neuropsihiatrice Sighişoara- Serviciul de recuperare de zi pentru copilul cu dizabilităţi din comunitate " sunt următoarel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 respectarea şi promovarea cu prioritate a interesului persoanei beneficiar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c) asigurarea protecţiei împotriva abuzului şi exploatării persoanei beneficiar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d) deschiderea către comunitat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e) asistarea persoanelor fără capacitate de exerciţiu în realizarea şi exercitarea drepturilor lor;</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f) asigurarea în mod adecvat a unor modele de rol şi statut social, prin încadrarea în unitate a unui personal mixt;</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a de exerciţiu*5);</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it-IT"/>
        </w:rPr>
        <w:t>h) promovarea unui model familial de îngrijire a persoanei beneficiar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i) asigurarea unei îngrijiri individualizate şi personalizate a persoanei beneficia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j) preocuparea permanentă pentru scurtarea perioadei de prestare a serviciilor, în baza potenţialului şi abilităţilor persoanei beneficiare de a trăi independent;</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k) încurajarea iniţiativelor individuale ale persoanelor beneficiare şi a implicării active a acestora în soluţionarea situaţiilor de dificultat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l) asigurarea unei intervenţii profesioniste, prin echipe pluridisciplina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m) asigurarea confidenţialităţii şi a eticii profesion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n) responsabilizarea membrilor familiei, reprezentaţilor legale cu privire la exercitarea drepturilor şi îndeplinirea obligaţiilor de întreţine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p) colaborarea centrului cu serviciul public de asistenţă socială.</w:t>
      </w:r>
    </w:p>
    <w:p>
      <w:pPr>
        <w:pStyle w:val="NormalWeb"/>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6. Beneficiarii serviciului social:</w:t>
      </w:r>
    </w:p>
    <w:p>
      <w:pPr>
        <w:pStyle w:val="Indentcorptext3"/>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1) Beneficiarii serviciilor acordate în „Complexul de servicii pentru copilul cu deficienţe neuropsihiatrice Sighişoara- Serviciul de recuperare de zi pentru copilul cu dizabilităţi din comunitate” sunt:</w:t>
      </w:r>
    </w:p>
    <w:p>
      <w:pPr>
        <w:pStyle w:val="NormalWeb"/>
        <w:spacing w:lineRule="auto" w:line="360" w:before="0" w:after="0"/>
        <w:jc w:val="both"/>
        <w:rPr/>
      </w:pPr>
      <w:r>
        <w:rPr>
          <w:rFonts w:cs="Arial" w:ascii="Trebuchet MS" w:hAnsi="Trebuchet MS"/>
          <w:sz w:val="22"/>
          <w:szCs w:val="22"/>
          <w:lang w:val="ro-RO"/>
        </w:rPr>
        <w:t>a) copiii cu deficienţe neuropsihiatrice cu vârsta între 2-18 ani (excepţie serviciul de kinetoterapie, psihologie unde se face şi intervenţie timpurie, vârsta copilului putând fi de la câteva luni la 2 ani) care au certificat de încadrare într-un grad de handicap şi au domiciliul în Sighişoara sau din localitatile apropiate acesteia.</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b) de asemenea, prin activitatile de consiliere şi asistenţă specializată pentru persoanele cu Tulburari din spectrul autist şi pentru familiile acestora se asigură abordarea multidisciplinară şi integrată a copiilor/tinerilor cu Tulburari din spectrul autist prin terapii de recuperare specifice, în vederea integrării lor sociale şi educaţionale într-un cadru incluziv, precum şi consilierea şi asistenţa familiilor acestora.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este servicii pot fi oferite copiilor/tinerilor cu Tulburari din spectrul autist care sunt încadraţi în grad de handicap, precum şi celor care nu sunt încadraţi într-un grad de handicap, dar au documente medicale eliberate de către medicul specialist în care se precizează Tulburarea de spectru autist, cu recomandare de intervenţie specifică acesteia.</w:t>
      </w:r>
    </w:p>
    <w:p>
      <w:pPr>
        <w:pStyle w:val="NormalWeb"/>
        <w:spacing w:lineRule="auto" w:line="360" w:before="0" w:after="0"/>
        <w:jc w:val="both"/>
        <w:rPr/>
      </w:pPr>
      <w:r>
        <w:rPr>
          <w:rFonts w:cs="Arial" w:ascii="Trebuchet MS" w:hAnsi="Trebuchet MS"/>
          <w:sz w:val="22"/>
          <w:szCs w:val="22"/>
          <w:lang w:val="ro-RO"/>
        </w:rPr>
        <w:t>c) acordă servicii de recuperare pentru copiii cu dizabilităţi din comunitate – Municipiul Sighişoara şi comunele de împrejurimi, care sunt încradaţi în grad de handicap şi au plan de recuperare/au adeverinţă medicală din care reiese diagnosticul şi recomandările medicale privind intervenții specifice, aflaţi în familia naturală/extinsă/substitutivă şi pot fi incluşi în serviciu la cererea părintelui sau reprezentantului legal al copilului</w:t>
      </w:r>
    </w:p>
    <w:p>
      <w:pPr>
        <w:pStyle w:val="NormalWeb"/>
        <w:spacing w:lineRule="auto" w:line="360" w:before="0" w:after="0"/>
        <w:jc w:val="both"/>
        <w:rPr/>
      </w:pPr>
      <w:r>
        <w:rPr>
          <w:rFonts w:cs="Arial" w:ascii="Trebuchet MS" w:hAnsi="Trebuchet MS"/>
          <w:sz w:val="22"/>
          <w:szCs w:val="22"/>
          <w:lang w:val="ro-RO"/>
        </w:rPr>
        <w:t>d) în cadrul serviciului se realizează activităţi individuale de recuperare de zi şi activităţi de stimulare şi intervenţie timpurie pentru copii, precum şi activităţi de suport de specialitate (psihologic, psihopedagogic, logopedic, asistenţă socială, kinetopterapeutic, etc) pentru copii şi părinţi/aparţinător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Condiţiile de acces/admitere în Serviciul de recuperare de zi pentru copilul cu dizabilităţi din comunitate sunt următoare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părinţii depun o cerere privind serviciile de care doresc să beneficieze copiii lor</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vârsta copiilor să fie cuprinsă între 2-18 ani ( excepţie serviciului de kinetoterapie, psihologie unde se face şi intervenţie timpurie , vârsta copilului putând fii de la câteva luni la 2 ani)</w:t>
      </w:r>
    </w:p>
    <w:p>
      <w:pPr>
        <w:pStyle w:val="NormalWeb"/>
        <w:spacing w:lineRule="auto" w:line="360" w:before="0" w:after="0"/>
        <w:jc w:val="both"/>
        <w:rPr/>
      </w:pPr>
      <w:r>
        <w:rPr>
          <w:rFonts w:cs="Arial" w:ascii="Trebuchet MS" w:hAnsi="Trebuchet MS"/>
          <w:sz w:val="22"/>
          <w:szCs w:val="22"/>
          <w:lang w:val="ro-RO"/>
        </w:rPr>
        <w:t>c) copilul să fie posesor al certificatului de încadrare într-un grad de handicap şi au plan de recuperare/au adeverinţă medicală din care reiese diagnosticul şi recomandările medicale privind intervenţii specifice, excepţie activităţile specifice tulburărilor din spectrul autist unde admiterea se face pe baza unei scrisori medicale din care să reiasă diagnosticul copil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 părinţii / reprezentantul legal să fie de acord cu participarea copilului la activităţile complex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părinţii / reprezentantul legal să asigure transportul copilului la Complex, pentru intervenţi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 starea generală de sănătate a copilului să permită frecventarea serviciului de recuperare de zi pentru copilul cu dizabilităţi, fără a fi nevoie de îngrijire medicală permanentă.</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 părinţii / reprezentantul legal să respecte acordul de colaborare încheiat la admiterea copilului în program ( acordul de colaborare va fi încheiat pe o perioadă de 3 luni şi revizuit la sfârşitul acelei perioade; Acest acord poate conţine elemente ca obiective din planul de intervenţie, implicarea părinţilor în terapii, alte aspecte.) Un exemplar din acest acord rămâne la părinţ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dmiterea beneficiarilor, în cadrul serviciului de recuperare de zi pentru copilul cu dizabilităţi din comunitate, la serviciile oferite se face fără nici o discriminare de ordin etnic, religios, sex, limba,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Condiţiile de încetare a serviciilor:</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riteriile de încetare a intervenţiei în serviciul de recuperare de zi pentru copilul cu dizabilităţi din comunitate sunt următoare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la propunerea echipei de specialişti în cazul nerespectării acordului de colaborare încheiat cu părinţii la admiterea copilului în complex sau la încheierea obiectivelor propuse în planul individualizat de intervenţie</w:t>
      </w:r>
    </w:p>
    <w:p>
      <w:pPr>
        <w:pStyle w:val="NormalWeb"/>
        <w:spacing w:lineRule="auto" w:line="360" w:before="0" w:after="0"/>
        <w:jc w:val="both"/>
        <w:rPr/>
      </w:pPr>
      <w:r>
        <w:rPr>
          <w:rFonts w:cs="Arial" w:ascii="Trebuchet MS" w:hAnsi="Trebuchet MS"/>
          <w:sz w:val="22"/>
          <w:szCs w:val="22"/>
          <w:lang w:val="ro-RO"/>
        </w:rPr>
        <w:t xml:space="preserve">b) </w:t>
      </w:r>
      <w:r>
        <w:rPr>
          <w:rFonts w:cs="Arial" w:ascii="Trebuchet MS" w:hAnsi="Trebuchet MS"/>
          <w:sz w:val="22"/>
          <w:szCs w:val="22"/>
          <w:lang w:val="it-IT"/>
        </w:rPr>
        <w:t>la cererea familiei</w:t>
      </w:r>
    </w:p>
    <w:p>
      <w:pPr>
        <w:pStyle w:val="NormalWeb"/>
        <w:spacing w:lineRule="auto" w:line="360" w:before="0" w:after="0"/>
        <w:jc w:val="both"/>
        <w:rPr/>
      </w:pPr>
      <w:r>
        <w:rPr>
          <w:rFonts w:cs="Arial" w:ascii="Trebuchet MS" w:hAnsi="Trebuchet MS"/>
          <w:sz w:val="22"/>
          <w:szCs w:val="22"/>
          <w:lang w:val="ro-RO"/>
        </w:rPr>
        <w:t xml:space="preserve">c) </w:t>
      </w:r>
      <w:r>
        <w:rPr>
          <w:rFonts w:cs="Arial" w:ascii="Trebuchet MS" w:hAnsi="Trebuchet MS"/>
          <w:sz w:val="22"/>
          <w:szCs w:val="22"/>
          <w:lang w:val="it-IT"/>
        </w:rPr>
        <w:t>la împlinirea vârstei de 1</w:t>
      </w:r>
      <w:r>
        <w:rPr>
          <w:rFonts w:cs="Arial" w:ascii="Trebuchet MS" w:hAnsi="Trebuchet MS"/>
          <w:sz w:val="22"/>
          <w:szCs w:val="22"/>
          <w:lang w:val="ro-RO"/>
        </w:rPr>
        <w:t>8</w:t>
      </w:r>
      <w:r>
        <w:rPr>
          <w:rFonts w:cs="Arial" w:ascii="Trebuchet MS" w:hAnsi="Trebuchet MS"/>
          <w:sz w:val="22"/>
          <w:szCs w:val="22"/>
          <w:lang w:val="it-IT"/>
        </w:rPr>
        <w:t xml:space="preserve"> ani a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în alte situaţii reale (îmbolnăvirea copilului care nu permite buna desfăşurare a activităţilor terapeutice etc.)</w:t>
      </w:r>
    </w:p>
    <w:p>
      <w:pPr>
        <w:pStyle w:val="NormalWeb"/>
        <w:spacing w:lineRule="auto" w:line="360" w:before="0" w:after="0"/>
        <w:jc w:val="both"/>
        <w:rPr/>
      </w:pPr>
      <w:r>
        <w:rPr>
          <w:rFonts w:cs="Arial" w:ascii="Trebuchet MS" w:hAnsi="Trebuchet MS"/>
          <w:sz w:val="22"/>
          <w:szCs w:val="22"/>
          <w:lang w:val="ro-RO"/>
        </w:rPr>
        <w:t>e) cu acordul ambelor părţi când obiectivele stabilite nu pot fi îndeplinite (atitudine necooperantă a copilului, lipsă de colaborare din partea părintelui/reprezentantului legal al copilului, comportament agresiv repetat al copilului, schimbarea domiciliului,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4) Beneficiarii Serviciului de recuperare de zi pentru copilul cu dizabilităţi din comunitate au următoarele dreptur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it-IT"/>
        </w:rPr>
        <w:t>c) să li se asigure păstrarea confidenţialităţii asupra informaţiilor furnizate şi primit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e) să fie protejaţi de lege atât ei, cât şi bunurile lor, atunci când nu au capacitate de exerciţiu;</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f) să li se garanteze demnitatea, intimitatea şi respectarea vieţii intim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g) să participe la evaluarea serviciilor sociale primit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h) să li se respecte toate drepturile speciale în situaţia în care sunt minori sau persoane cu dizabilităţi.</w:t>
      </w:r>
    </w:p>
    <w:p>
      <w:pPr>
        <w:pStyle w:val="NormalWeb"/>
        <w:spacing w:lineRule="auto" w:line="360" w:before="0" w:after="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5) Persoanele beneficiare ale Serviciului de recuperare de zi pentru copilul cu dizabilităţi din comunitate au următoarele obligaţi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să furnizeze informaţii corecte cu privire la identitate, situaţie familială, socială, medicală şi economică;</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b) să participe, în raport cu vârsta, situaţia de dependenţă etc. la procesul de furnizare a serviciilor social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c) să contribuie, în conformitate cu legislaţia în vigoare, la plata serviciilor sociale furnizate, în funcţie de tipul serviciului şi de situaţia lor materială;</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it-IT"/>
        </w:rPr>
        <w:t>d) să comunice orice modificare intervenită în legătură cu situaţia lor personală;</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e) să respecte prevederile prezentului regulament.</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Art. 7 Activităţi şi funcţii</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it-IT"/>
        </w:rPr>
        <w:t>Principalele funcţii ale serviciului social "</w:t>
      </w:r>
      <w:r>
        <w:rPr>
          <w:rFonts w:cs="Arial" w:ascii="Trebuchet MS" w:hAnsi="Trebuchet MS"/>
          <w:sz w:val="22"/>
          <w:szCs w:val="22"/>
          <w:lang w:val="ro-RO"/>
        </w:rPr>
        <w:t xml:space="preserve"> Complexul de servicii pentru copilul cu deficienţe neuropsihiatrice Sighişoara- Serviciul de recuperare de zi pentru copilul cu dizabilităţi din comunitate” </w:t>
      </w:r>
      <w:r>
        <w:rPr>
          <w:rFonts w:cs="Arial" w:ascii="Trebuchet MS" w:hAnsi="Trebuchet MS"/>
          <w:sz w:val="22"/>
          <w:szCs w:val="22"/>
          <w:lang w:val="it-IT"/>
        </w:rPr>
        <w:t>" sunt următoarele:</w:t>
      </w:r>
    </w:p>
    <w:p>
      <w:pPr>
        <w:pStyle w:val="Normal"/>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pt-BR"/>
        </w:rPr>
        <w:t>a) de furnizare a serviciilor sociale de interes public general/local,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reprezintă furnizorul de servicii sociale în contractul încheiat cu persoana beneficiar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abilitare/reabilitare şi integrare familială şi comunitar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recreere-socializ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ezvoltare deprinderi de viaţă independent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prevenirea abandonului şi a instituţionalizării copilului;</w:t>
      </w:r>
    </w:p>
    <w:p>
      <w:pPr>
        <w:pStyle w:val="Normal"/>
        <w:spacing w:lineRule="auto" w:line="360"/>
        <w:jc w:val="both"/>
        <w:rPr/>
      </w:pPr>
      <w:r>
        <w:rPr>
          <w:rFonts w:cs="Arial" w:ascii="Trebuchet MS" w:hAnsi="Trebuchet MS"/>
          <w:sz w:val="22"/>
          <w:szCs w:val="22"/>
          <w:lang w:val="pt-BR"/>
        </w:rPr>
        <w:t>activități individuale de recuperare de zi și activități de stimulare și intervenție timpurie pentru copii, precum şi activități de suport de specialitate (psihologic, psihopedagogic, logopedic, asistență socială, kinetopterapeutic, etc) pentru copii și părinți/ desfăşurate individual sau în grup;</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7.  activităţile desfăşurate se adresează copiilor care sunt încradați în grad de handicap și au plan de recuperare/au adeverință medicală din care reiese diagnosticul și recomandările medicale privind intervenții specifice, aflați în familia naturală/extinsă/substitutivă și pot fi incluși în serviciu la cererea părintelui sau reprezentantului legal al copil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b) de informare a beneficiarilor, potenţialilor beneficiari, autorităţilor publice şi publicului larg despre domeniul său de activitate, prin asigurarea următoarelor activităţi:</w:t>
      </w:r>
    </w:p>
    <w:p>
      <w:pPr>
        <w:pStyle w:val="Normal"/>
        <w:numPr>
          <w:ilvl w:val="0"/>
          <w:numId w:val="6"/>
        </w:numPr>
        <w:spacing w:lineRule="auto" w:line="360"/>
        <w:jc w:val="both"/>
        <w:rPr>
          <w:rFonts w:ascii="Trebuchet MS" w:hAnsi="Trebuchet MS" w:cs="Arial"/>
          <w:sz w:val="22"/>
          <w:szCs w:val="22"/>
        </w:rPr>
      </w:pPr>
      <w:r>
        <w:rPr>
          <w:rFonts w:cs="Arial" w:ascii="Trebuchet MS" w:hAnsi="Trebuchet MS"/>
          <w:sz w:val="22"/>
          <w:szCs w:val="22"/>
        </w:rPr>
        <w:t>pliante, fluturaşi, broşuri de prezentarea serviciilor oferite;</w:t>
      </w:r>
    </w:p>
    <w:p>
      <w:pPr>
        <w:pStyle w:val="Normal"/>
        <w:numPr>
          <w:ilvl w:val="0"/>
          <w:numId w:val="6"/>
        </w:numPr>
        <w:spacing w:lineRule="auto" w:line="360"/>
        <w:jc w:val="both"/>
        <w:rPr>
          <w:rFonts w:ascii="Trebuchet MS" w:hAnsi="Trebuchet MS" w:cs="Arial"/>
          <w:sz w:val="22"/>
          <w:szCs w:val="22"/>
        </w:rPr>
      </w:pPr>
      <w:r>
        <w:rPr>
          <w:rFonts w:cs="Arial" w:ascii="Trebuchet MS" w:hAnsi="Trebuchet MS"/>
          <w:sz w:val="22"/>
          <w:szCs w:val="22"/>
        </w:rPr>
        <w:t>acţiuni comune de sensibilizare şi informare cu unităţi de învăţământ, ONG-uri, în care li se prezintă misiunea şi serviciile oferite;</w:t>
      </w:r>
    </w:p>
    <w:p>
      <w:pPr>
        <w:pStyle w:val="Normal"/>
        <w:numPr>
          <w:ilvl w:val="0"/>
          <w:numId w:val="6"/>
        </w:numPr>
        <w:spacing w:lineRule="auto" w:line="360"/>
        <w:jc w:val="both"/>
        <w:rPr>
          <w:rFonts w:ascii="Trebuchet MS" w:hAnsi="Trebuchet MS" w:cs="Arial"/>
          <w:sz w:val="22"/>
          <w:szCs w:val="22"/>
        </w:rPr>
      </w:pPr>
      <w:r>
        <w:rPr>
          <w:rFonts w:cs="Arial" w:ascii="Trebuchet MS" w:hAnsi="Trebuchet MS"/>
          <w:sz w:val="22"/>
          <w:szCs w:val="22"/>
        </w:rPr>
        <w:t>informarea membrilor comunităţii privind gratuitatea serviciilor oferite;</w:t>
      </w:r>
    </w:p>
    <w:p>
      <w:pPr>
        <w:pStyle w:val="Normal"/>
        <w:numPr>
          <w:ilvl w:val="0"/>
          <w:numId w:val="6"/>
        </w:numPr>
        <w:spacing w:lineRule="auto" w:line="360"/>
        <w:jc w:val="both"/>
        <w:rPr/>
      </w:pPr>
      <w:r>
        <w:rPr>
          <w:rFonts w:cs="Arial" w:ascii="Trebuchet MS" w:hAnsi="Trebuchet MS"/>
          <w:sz w:val="22"/>
          <w:szCs w:val="22"/>
          <w:lang w:val="pt-BR"/>
        </w:rPr>
        <w:t>elaborarea de rapoarte de activ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campanii tematice de sensibilizare a membrilor comunităţii;</w:t>
      </w:r>
    </w:p>
    <w:p>
      <w:pPr>
        <w:pStyle w:val="Normal"/>
        <w:spacing w:lineRule="auto" w:line="360"/>
        <w:jc w:val="both"/>
        <w:rPr/>
      </w:pPr>
      <w:r>
        <w:rPr>
          <w:rFonts w:cs="Arial" w:ascii="Trebuchet MS" w:hAnsi="Trebuchet MS"/>
          <w:sz w:val="22"/>
          <w:szCs w:val="22"/>
          <w:lang w:val="pt-BR"/>
        </w:rPr>
        <w:t>2. campanii de informare a membrilor familiilor beneficiarilor de servici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broşură privind drepturile persoanelor cu dizabil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4. întruniri de lucru cu membrii comunităţii în diferite ocazi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5. protejarea imaginii copil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elaborarea instrumentelor standardizate utilizate în procesul de acordare a servici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realizarea de evaluări periodice a serviciilor prestate;</w:t>
      </w:r>
    </w:p>
    <w:p>
      <w:pPr>
        <w:pStyle w:val="Normal"/>
        <w:spacing w:lineRule="auto" w:line="360"/>
        <w:jc w:val="both"/>
        <w:rPr/>
      </w:pPr>
      <w:r>
        <w:rPr>
          <w:rFonts w:cs="Arial" w:ascii="Trebuchet MS" w:hAnsi="Trebuchet MS"/>
          <w:sz w:val="22"/>
          <w:szCs w:val="22"/>
          <w:lang w:val="pt-BR"/>
        </w:rPr>
        <w:t>3. sondaje de opinie a membrilor familiilor beneficiarilor privind îmbunătăţirea calităţii serviciilor oferi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4. introducerea de noi servicii în vederea modernizării actului terapeutic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de administrare a resurselor financiare, materiale şi umane ale centrului prin realizarea următoarelor activităţi:</w:t>
      </w:r>
    </w:p>
    <w:p>
      <w:pPr>
        <w:pStyle w:val="Normal"/>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1. organizarea conform dispoziţiilor în vigoare de administrare a resurselor financiare bugetare şi a actelor contabile;</w:t>
      </w:r>
    </w:p>
    <w:p>
      <w:pPr>
        <w:pStyle w:val="Normal"/>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2. achiziţionarea, administrarea şi întrebuinţarea materialelor conform activităţii specifice serviciului;</w:t>
      </w:r>
    </w:p>
    <w:p>
      <w:pPr>
        <w:pStyle w:val="Normal"/>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3. organizarea activităţii de abilitare/reabilitare, recuperare, recreere-socializare cu respectarea baremurilor legale;</w:t>
      </w:r>
    </w:p>
    <w:p>
      <w:pPr>
        <w:pStyle w:val="Normal"/>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4. urmărirea aplicării şi respectarea dispoziţiilor legale privind salarizarea perosnalului .</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8. Structura organizatorică, numărul de posturi şi categoriile de personal:</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Complexul de servicii pentru copilul cu deficienţe neuropsihiatrice Sighişoara funcţionează cu o echipă comună de 18 total personal, care deserveşte ambele servicii atât Serviciul Rezidenţial cât şi Serviciul de recuperare de zi pentru copilulul din comunitate.</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Echipa comună de personal este formată din:</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personal de conducere: şef de centru (111225), coordonator de specialitate (121117),</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b) personal de specialitate de îngrijire şi asistenţă; personal de specialitate şi auxiliar: enonomist (263102), inspector de specialitate (242203), kinetoterapeut (226405), psihopedagog (263412), psiholog (263411), 2 asistenti medicali (222101)</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personal cu funcţii administrative, gospodărire, întreţinere-reparaţii, deservire: administrator (515104), magaziner (432102), 3 paznici (962907), muncitor-întreţinere(712602), şofer(832201),  2 îngrijitori-curăţenie (911201).</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Conducerea serviciului este asigurată de un şef centru.</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Activitatea de specialitate este coordonata de un coordonator de specialitate.</w:t>
      </w:r>
    </w:p>
    <w:p>
      <w:pPr>
        <w:pStyle w:val="NormalWeb"/>
        <w:tabs>
          <w:tab w:val="clear" w:pos="720"/>
          <w:tab w:val="left" w:pos="0" w:leader="none"/>
        </w:tabs>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4) Atribuţiile sefului de centru:</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rapoartele generale privind activitatea serviciului social, stadiul implementării obiectivelor şi întocmeşte informări pe care le prezintă furnizorului de servicii social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serviciului/centrului;</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ropune furnizorului de servicii sociale aprobarea structurii organizatorice şi a numărului de personal;</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esfăşoară activităţi pentru promovarea imaginii centrului în comunitat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ia în considerare şi analizează orice sesizare care îi este adresată, referitoare la încălcări ale drepturilor beneficiarilor în cadrul serviciului pe care îl conduc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îndeplinirea măsurilor de aducere la cunoştinţă atât personalului, cât şi beneficiarilor a prevederilor din regulamentul propriu de organizare şi funcţionare;</w:t>
      </w:r>
    </w:p>
    <w:p>
      <w:pPr>
        <w:pStyle w:val="NormalWeb"/>
        <w:numPr>
          <w:ilvl w:val="0"/>
          <w:numId w:val="15"/>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a incheierea cu beneficiarii a contractelor de furnizare a serviciilor sociale;</w:t>
      </w:r>
    </w:p>
    <w:p>
      <w:pPr>
        <w:pStyle w:val="NormalWeb"/>
        <w:numPr>
          <w:ilvl w:val="0"/>
          <w:numId w:val="15"/>
        </w:numPr>
        <w:tabs>
          <w:tab w:val="clear" w:pos="720"/>
          <w:tab w:val="left" w:pos="0" w:leader="none"/>
        </w:tabs>
        <w:spacing w:lineRule="auto" w:line="360" w:before="0" w:after="0"/>
        <w:jc w:val="both"/>
        <w:rPr/>
      </w:pPr>
      <w:r>
        <w:rPr>
          <w:rFonts w:cs="Arial" w:ascii="Trebuchet MS" w:hAnsi="Trebuchet MS"/>
          <w:sz w:val="22"/>
          <w:szCs w:val="22"/>
          <w:lang w:val="it-IT"/>
        </w:rPr>
        <w:t>alte atribuţii prevăzute în standardul minim de calitate aplicabil.</w:t>
      </w:r>
    </w:p>
    <w:p>
      <w:pPr>
        <w:pStyle w:val="Normal"/>
        <w:spacing w:lineRule="auto" w:line="360"/>
        <w:jc w:val="both"/>
        <w:rPr/>
      </w:pPr>
      <w:r>
        <w:rPr>
          <w:rFonts w:cs="Arial" w:ascii="Trebuchet MS" w:hAnsi="Trebuchet MS"/>
          <w:b/>
          <w:sz w:val="22"/>
          <w:szCs w:val="22"/>
        </w:rPr>
        <w:t>Atribuţiile coordonatorului de specialitate</w:t>
      </w:r>
      <w:r>
        <w:rPr>
          <w:rFonts w:cs="Arial" w:ascii="Trebuchet MS" w:hAnsi="Trebuchet MS"/>
          <w:sz w:val="22"/>
          <w:szCs w:val="22"/>
        </w:rPr>
        <w:t>:</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împreună cu membrii echipei pluridisciplinare participă la stabilirea/revizuirea obiectivelor cuprinse în PIP, PIS;</w:t>
      </w:r>
    </w:p>
    <w:p>
      <w:pPr>
        <w:pStyle w:val="Normal"/>
        <w:numPr>
          <w:ilvl w:val="0"/>
          <w:numId w:val="12"/>
        </w:numPr>
        <w:spacing w:lineRule="auto" w:line="360"/>
        <w:jc w:val="both"/>
        <w:rPr/>
      </w:pPr>
      <w:r>
        <w:rPr>
          <w:rFonts w:cs="Arial" w:ascii="Trebuchet MS" w:hAnsi="Trebuchet MS"/>
          <w:sz w:val="22"/>
          <w:szCs w:val="22"/>
          <w:lang w:val="it-IT"/>
        </w:rPr>
        <w:t>participă alături de şeful complexului la elaborarea şi modificarea internă a complexului;</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verifică respectarea concordanţei obiectivelor propuse în PIP, PIS, PSP cu conţinutul planificării activităţilor săptămânale;</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coordonează şi supervizează întocmirea programului zilnic de activitate, conform planificării activităţilor, cu respectarea cerinţelor igienico-sanitare şi educative, conform particularităţilor de vârstă şi individuale ale copiilor/tinerilor;</w:t>
      </w:r>
    </w:p>
    <w:p>
      <w:pPr>
        <w:pStyle w:val="Normal"/>
        <w:numPr>
          <w:ilvl w:val="0"/>
          <w:numId w:val="12"/>
        </w:numPr>
        <w:spacing w:lineRule="auto" w:line="360"/>
        <w:jc w:val="both"/>
        <w:rPr/>
      </w:pPr>
      <w:r>
        <w:rPr>
          <w:rFonts w:cs="Arial" w:ascii="Trebuchet MS" w:hAnsi="Trebuchet MS"/>
          <w:sz w:val="22"/>
          <w:szCs w:val="22"/>
          <w:lang w:val="it-IT"/>
        </w:rPr>
        <w:t>realizează coordonarea, îndrumarea, monitorizarea şi verificarea personalului de specialitate şi personalului de îngrijire şi educaţie;</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participarea tuturor beneficiarilor la intervenţiile de specialitate;</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urmăreşte realizarea educaţiei nonformale şi informale a beneficiarilor, a participării tuturor copiilor la activităţile de recreere-socializare;</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monitorizează participarea beneficiarilor la activităţile de grup şi la programele individualizate adaptate nevoilor şi caracteristicilor lor;</w:t>
      </w:r>
    </w:p>
    <w:p>
      <w:pPr>
        <w:pStyle w:val="Normal"/>
        <w:numPr>
          <w:ilvl w:val="0"/>
          <w:numId w:val="12"/>
        </w:numPr>
        <w:spacing w:lineRule="auto" w:line="360"/>
        <w:jc w:val="both"/>
        <w:rPr/>
      </w:pPr>
      <w:r>
        <w:rPr>
          <w:rFonts w:cs="Arial" w:ascii="Trebuchet MS" w:hAnsi="Trebuchet MS"/>
          <w:sz w:val="22"/>
          <w:szCs w:val="22"/>
        </w:rPr>
        <w:t>supervizează, monitorizează implementarea programelor d eintervenţie specifică elaborate de personalul de specialitate şi respectiv revizuirea lor;</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formulează propuneri sau obiecţii la conţinutul planului individualizat de protecţie elaborat de specialişti sau educatori;</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coordonează, organizează şi monitorizează activităţile în care sunt implicaţi ceilalţi specialişti;</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supervizează elaborarea şi implementarea programului educaţional realizat de educatori pentru copiii care frecventează şcoala;</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monitorizează continuarea în cadrul SRD a activităţilor de abilitare/reabilitare cu copiii realizate în afara SRD, în conformitate cu recomandările profesioniştilor responsabili;</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realizează şedinţe lunare cu personalul de educaţie şi îngrijire de bază în care discută problemele întâmpinate la modul în relaţia cu copii, relaţia personal-personal, stabilirea obiectivelor pe modul, alte aspecte legate de îmbunătăţirea activităţilor şi a modului de lucru la modul, etc.</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monitorizează implementarea şi respectarea regulilor/recomandărilor de către personalul de educaţie şi îngrijire de bază, stabilite în urma şedinţei lunare;</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comunică şefului de centru problemele întâmpinate de personal în munca desfăşurată şi împreună cu cesta propune soluţii pentrru a preveni, diminua sau stopa problemele, precum şi pentru a îmbunătăţi activitatea desfăşurată în cele două servicii;</w:t>
      </w:r>
    </w:p>
    <w:p>
      <w:pPr>
        <w:pStyle w:val="Normal"/>
        <w:numPr>
          <w:ilvl w:val="0"/>
          <w:numId w:val="12"/>
        </w:numPr>
        <w:spacing w:lineRule="auto" w:line="360"/>
        <w:jc w:val="both"/>
        <w:rPr>
          <w:rFonts w:ascii="Trebuchet MS" w:hAnsi="Trebuchet MS" w:cs="Arial"/>
          <w:sz w:val="22"/>
          <w:szCs w:val="22"/>
        </w:rPr>
      </w:pPr>
      <w:r>
        <w:rPr>
          <w:rFonts w:cs="Arial" w:ascii="Trebuchet MS" w:hAnsi="Trebuchet MS"/>
          <w:sz w:val="22"/>
          <w:szCs w:val="22"/>
        </w:rPr>
        <w:t>verifică realizarea PSP;</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upervizarea internă a personalului de specialitate;</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coordonează activitatea voluntarilor şi a practicanţilor pe domeniile de specializare a acestora (psihologie, kinetoterapie, logopedie, psihopedagogie, educator)</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coordonează, monitorizează, supervizează desfăşurarea unor activităţi de petrecere a timpului liber, de recreere şi socializare a beneficiarilor din serviciul de recuperare de zi;</w:t>
      </w:r>
    </w:p>
    <w:p>
      <w:pPr>
        <w:pStyle w:val="NormalWeb"/>
        <w:tabs>
          <w:tab w:val="clear" w:pos="720"/>
          <w:tab w:val="left" w:pos="0" w:leader="none"/>
        </w:tabs>
        <w:spacing w:lineRule="auto" w:line="360" w:before="0" w:after="0"/>
        <w:jc w:val="both"/>
        <w:rPr>
          <w:rFonts w:ascii="Trebuchet MS" w:hAnsi="Trebuchet MS"/>
          <w:b/>
          <w:b/>
          <w:sz w:val="22"/>
          <w:szCs w:val="22"/>
          <w:lang w:val="ro-RO"/>
        </w:rPr>
      </w:pPr>
      <w:r>
        <w:rPr>
          <w:rFonts w:eastAsia="Trebuchet MS" w:cs="Trebuchet MS" w:ascii="Trebuchet MS" w:hAnsi="Trebuchet MS"/>
          <w:b/>
          <w:sz w:val="22"/>
          <w:szCs w:val="22"/>
          <w:lang w:val="ro-RO"/>
        </w:rPr>
        <w:t xml:space="preserve"> </w:t>
      </w:r>
      <w:r>
        <w:rPr>
          <w:rFonts w:cs="Arial" w:ascii="Trebuchet MS" w:hAnsi="Trebuchet MS"/>
          <w:b/>
          <w:sz w:val="22"/>
          <w:szCs w:val="22"/>
          <w:lang w:val="ro-RO"/>
        </w:rPr>
        <w:t>(6) Atribuţii ale personalului de specialitate:</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derularea etapelor procesului de acordare a servicilor sociale cu respectarea prevederilor legii, a standardelor minime de calitate şi a prezentului regulament;</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specialişti din alte centre în vederea soluţionării cazurilor; indentificării de resurse etc;</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respectarea standardelor minime de calitate;</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sizează conducerii centrului situaţii care pun în pericol siguranţa beneficiarului, situaţii de nerespectare a prevederilor prezentului regulament etc.;</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rapoarte periodice cu privire la activitatea derulată;</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e propuneri de îmbunătăţire a activităţii în vederea creşterii calităţii serviciului şi respectării legislaţiei;</w:t>
      </w:r>
    </w:p>
    <w:p>
      <w:pPr>
        <w:pStyle w:val="NormalWeb"/>
        <w:numPr>
          <w:ilvl w:val="0"/>
          <w:numId w:val="16"/>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lte atribuţii prevăzute în standardul minim de calitate aplicabil</w:t>
      </w:r>
    </w:p>
    <w:p>
      <w:pPr>
        <w:pStyle w:val="NormalWeb"/>
        <w:tabs>
          <w:tab w:val="clear" w:pos="720"/>
          <w:tab w:val="left" w:pos="0" w:leader="none"/>
        </w:tabs>
        <w:spacing w:lineRule="auto" w:line="360" w:before="0" w:after="0"/>
        <w:jc w:val="both"/>
        <w:rPr/>
      </w:pPr>
      <w:r>
        <w:rPr>
          <w:rFonts w:cs="Arial" w:ascii="Trebuchet MS" w:hAnsi="Trebuchet MS"/>
          <w:b/>
          <w:sz w:val="22"/>
          <w:szCs w:val="22"/>
          <w:lang w:val="ro-RO"/>
        </w:rPr>
        <w:t>(7) Atribuţiile economistului (263102):</w:t>
      </w:r>
    </w:p>
    <w:p>
      <w:pPr>
        <w:pStyle w:val="NormalWeb"/>
        <w:numPr>
          <w:ilvl w:val="0"/>
          <w:numId w:val="13"/>
        </w:numPr>
        <w:tabs>
          <w:tab w:val="clear" w:pos="720"/>
          <w:tab w:val="left" w:pos="0" w:leader="none"/>
        </w:tabs>
        <w:spacing w:lineRule="auto" w:line="360" w:before="0" w:after="0"/>
        <w:jc w:val="both"/>
        <w:rPr/>
      </w:pPr>
      <w:r>
        <w:rPr>
          <w:rFonts w:cs="Arial" w:ascii="Trebuchet MS" w:hAnsi="Trebuchet MS"/>
          <w:sz w:val="22"/>
          <w:szCs w:val="22"/>
          <w:lang w:val="ro-RO"/>
        </w:rPr>
        <w:t>organizeaza conform dispozitiilor in vigoare circuitul actelor justificative,ale actelor contabile,asigura inregistrarea lor cronologica ;</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a si exercita controlul financiar preventiv in conformitate cu reglementarile in vigoar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rganizeaza si efectueaza operatiunile contabil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formele pentru efectuarea platilor si incasarilor prin virament in conturi bancare ;</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rganizeaza inventarierea valorilor materiale si banesti ,instruieste si controleaza periodic personalul care gestioneaza valorile materiale ;</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urmareste aplicarea si respectarea tuturor dispozitiilor legale privind salarizarea si drepturile salariale ale personalului;</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tine evidenta concediilor medicale si de odihna ale salariatilor;</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proiectul de buget , darile de seama contabile si cele statistic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tabileste obligatiile catre bugetul de stat s, de asigurari sociale si de sanatat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imeste si executa formele de poprire si sprijina realizarea titlurilor executorii a contractelor incheiate de salariati cu organizatii si efectueaza retinerile pe statele de plata;</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urmareste respectarea baremurilor eliberate privind echipamentul si cazarmamentul copiilor ,verificand periodic registrele scadentar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verifica propunerile de reforma prezentate de administratorul complexului si face parte din comisia de declasare si de casare a bunurilor aflate in administrarea operativa a societatii;</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ace verificarea foilor de alimentatie zilnica si a alimentelor eliberate din magazie pentru pregatirea hranei asistatilor;</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xamineaza si face propuneri in legatura cu rationalizarea cheltuielilor , a alocatiilor de hrana ,verifica registrul de evidenta al meniurilor;</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e ingrijeste de pastrarea si procurarea documentelor legislatiei care reglementeaza activitatea financiar-contabila ;</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ste reprezentantul conducerii unitatii la receptia bunurilor intrate in magazie;</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verifica magaziile si pe gestionarii acetora privitor la pastrarea ,circulatia tuturor bunurilor din acestea (afisarea preturilor ,termenele de valabiliate );</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foloseste cadrul legislativ informatizat necesar lucrarilor SLMP (Sistem legislativ managerial public)</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aspunde de executarea tuturor lucrarilor in termen si a atributilor ce-i revin;</w:t>
      </w:r>
    </w:p>
    <w:p>
      <w:pPr>
        <w:pStyle w:val="NormalWeb"/>
        <w:numPr>
          <w:ilvl w:val="0"/>
          <w:numId w:val="13"/>
        </w:numPr>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verifica sectorul administrativ;</w:t>
      </w:r>
    </w:p>
    <w:p>
      <w:pPr>
        <w:pStyle w:val="Normal"/>
        <w:spacing w:lineRule="auto" w:line="360"/>
        <w:jc w:val="both"/>
        <w:rPr/>
      </w:pPr>
      <w:r>
        <w:rPr>
          <w:rFonts w:cs="Arial" w:ascii="Trebuchet MS" w:hAnsi="Trebuchet MS"/>
          <w:b/>
          <w:sz w:val="22"/>
          <w:szCs w:val="22"/>
        </w:rPr>
        <w:t>(8) Atribuţiile inspectorului de specialitate (242203):</w:t>
      </w:r>
    </w:p>
    <w:p>
      <w:pPr>
        <w:pStyle w:val="Normal"/>
        <w:numPr>
          <w:ilvl w:val="1"/>
          <w:numId w:val="13"/>
        </w:numPr>
        <w:spacing w:lineRule="auto" w:line="360"/>
        <w:jc w:val="both"/>
        <w:rPr/>
      </w:pPr>
      <w:r>
        <w:rPr>
          <w:rFonts w:cs="Arial" w:ascii="Trebuchet MS" w:hAnsi="Trebuchet MS"/>
          <w:sz w:val="22"/>
          <w:szCs w:val="22"/>
        </w:rPr>
        <w:t>desfăşoară activităţi de monitorizare a situaţiei psiho-socio-medicale a copiilor aflaţi în plasament la C.S.C.D.N. Sighişoara în vederea reevaluării trimestriale sau ori de câte ori împrejurările care au stat la baza stabiliri măsurii de protecţie specială o impune pentru menţinerea, modificarea sau încetarea acestora, respectiv revizuirea PIP;</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Intocmeşte dosarul pentru cuprinderea copilului în serviciul de recuperare de zi pentru copilul cu dizabilităţi din comunitate;</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Intreprinde activităţile necesare la încetarea serviciilor în cadrul  servicului rezidenţial şi cel al serviciului de recuperare de zi pentru copilul cu dizabilităţi din comunitate;</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Este manager de caz pentru copiii din serviciul rezidenţial;</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Asigură medierea vizitelor la beneficiarii din serviciul rezidenţial (parţial sau în întregime) şi întocmeşte raportul de întâlnire corespunzător (parţial sau în întregime);</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Intocmeşte, depune pentru vizare şefului ierarhic anchete, rapoarte, referate, adrese către Primării ş.a. care au legătură cu beneficiarii serviciului rezidenţial şi cei ai serviciul de recuperare de zi pentru copilul cu dizabilităţi din comunitate;</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it-IT"/>
        </w:rPr>
      </w:pPr>
      <w:r>
        <w:rPr>
          <w:rFonts w:cs="Arial" w:ascii="Trebuchet MS" w:hAnsi="Trebuchet MS"/>
          <w:bCs/>
          <w:sz w:val="22"/>
          <w:szCs w:val="22"/>
          <w:lang w:val="it-IT"/>
        </w:rPr>
        <w:t>Participă la şedinţele Comisiei pentru Protecţia Copilului unde prezintă informaţiile necesare cu privire la cazurile propuse ;</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it-IT"/>
        </w:rPr>
      </w:pPr>
      <w:r>
        <w:rPr>
          <w:rFonts w:cs="Arial" w:ascii="Trebuchet MS" w:hAnsi="Trebuchet MS"/>
          <w:bCs/>
          <w:sz w:val="22"/>
          <w:szCs w:val="22"/>
          <w:lang w:val="it-IT"/>
        </w:rPr>
        <w:t>Colaborează cu alte servicii din cadrul D.G.A.S.P.C. Mureş, precum şi cu alte instituţii publice, în vederea  îndeplinirii atribuţiilor ce îi revin, conform legii;</w:t>
      </w:r>
    </w:p>
    <w:p>
      <w:pPr>
        <w:pStyle w:val="Normal"/>
        <w:numPr>
          <w:ilvl w:val="1"/>
          <w:numId w:val="13"/>
        </w:numPr>
        <w:spacing w:lineRule="auto" w:line="360"/>
        <w:jc w:val="both"/>
        <w:rPr>
          <w:rFonts w:ascii="Trebuchet MS" w:hAnsi="Trebuchet MS" w:cs="Arial"/>
          <w:sz w:val="22"/>
          <w:szCs w:val="22"/>
        </w:rPr>
      </w:pPr>
      <w:r>
        <w:rPr>
          <w:rFonts w:cs="Arial" w:ascii="Trebuchet MS" w:hAnsi="Trebuchet MS"/>
          <w:sz w:val="22"/>
          <w:szCs w:val="22"/>
        </w:rPr>
        <w:t>i)Întreprinde activităţile necesare la obţinerea certificatelor de încadrare în grad de handicap pentru beneficiarii din serviciul rezidenţial;</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rPr>
      </w:pPr>
      <w:r>
        <w:rPr>
          <w:rFonts w:cs="Arial" w:ascii="Trebuchet MS" w:hAnsi="Trebuchet MS"/>
          <w:bCs/>
          <w:sz w:val="22"/>
          <w:szCs w:val="22"/>
        </w:rPr>
        <w:t>Răspunde de întocmirea şi conducerea evidenţei copiilor din cadrul C.S.C.D.N. Sighişoara;</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it-IT"/>
        </w:rPr>
      </w:pPr>
      <w:r>
        <w:rPr>
          <w:rFonts w:cs="Arial" w:ascii="Trebuchet MS" w:hAnsi="Trebuchet MS"/>
          <w:bCs/>
          <w:sz w:val="22"/>
          <w:szCs w:val="22"/>
          <w:lang w:val="it-IT"/>
        </w:rPr>
        <w:t>Urmăreşte realizarea obiectivelor PIP;</w:t>
      </w:r>
    </w:p>
    <w:p>
      <w:pPr>
        <w:pStyle w:val="NormalWeb"/>
        <w:numPr>
          <w:ilvl w:val="1"/>
          <w:numId w:val="13"/>
        </w:numPr>
        <w:tabs>
          <w:tab w:val="clear" w:pos="720"/>
          <w:tab w:val="left" w:pos="0" w:leader="none"/>
        </w:tabs>
        <w:spacing w:lineRule="auto" w:line="360" w:before="0" w:after="0"/>
        <w:jc w:val="both"/>
        <w:rPr>
          <w:rFonts w:ascii="Trebuchet MS" w:hAnsi="Trebuchet MS" w:cs="Arial"/>
          <w:bCs/>
          <w:sz w:val="22"/>
          <w:szCs w:val="22"/>
          <w:lang w:val="it-IT"/>
        </w:rPr>
      </w:pPr>
      <w:r>
        <w:rPr>
          <w:rFonts w:cs="Arial" w:ascii="Trebuchet MS" w:hAnsi="Trebuchet MS"/>
          <w:bCs/>
          <w:sz w:val="22"/>
          <w:szCs w:val="22"/>
          <w:lang w:val="it-IT"/>
        </w:rPr>
        <w:t>Efectuează demersurile de evaluare a potenţialului de reintegrare a copilului la părinţii săi fireşti şi anume :</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 xml:space="preserve">Reevaluarea situaţiei care a determinat stabilirea unei măsuri de protecţie specială </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Verificarea existenţei certificatului de naştere şi, după caz, a actului de identitate al copilului şi iniţierea demersurilor necesare pentru întocmirea acestuia în situaţia în care se constată inexistenţa lor;</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en-GB"/>
        </w:rPr>
      </w:pPr>
      <w:r>
        <w:rPr>
          <w:rFonts w:cs="Arial" w:ascii="Trebuchet MS" w:hAnsi="Trebuchet MS"/>
          <w:bCs/>
          <w:sz w:val="22"/>
          <w:szCs w:val="22"/>
          <w:lang w:val="en-GB"/>
        </w:rPr>
        <w:t>Identificarea şi găsirea părinţilor copilului;</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Evaluarea situaţiei socioeconomice şi morale a părinţilor;</w:t>
      </w:r>
    </w:p>
    <w:p>
      <w:pPr>
        <w:pStyle w:val="Normal"/>
        <w:numPr>
          <w:ilvl w:val="2"/>
          <w:numId w:val="13"/>
        </w:numPr>
        <w:tabs>
          <w:tab w:val="clear" w:pos="720"/>
          <w:tab w:val="left" w:pos="0" w:leader="none"/>
        </w:tabs>
        <w:suppressAutoHyphens w:val="true"/>
        <w:autoSpaceDE w:val="false"/>
        <w:snapToGrid w:val="false"/>
        <w:spacing w:lineRule="auto" w:line="360"/>
        <w:jc w:val="both"/>
        <w:rPr/>
      </w:pPr>
      <w:r>
        <w:rPr>
          <w:rFonts w:cs="Arial" w:ascii="Trebuchet MS" w:hAnsi="Trebuchet MS"/>
          <w:bCs/>
          <w:sz w:val="22"/>
          <w:szCs w:val="22"/>
          <w:lang w:val="pt-BR"/>
        </w:rPr>
        <w:t>Consilierea părinţilor şi informarea acestora asupra existenţei la nivel local a serviciilor de suport, precum şi asupra posibilităţilor de sprijin  financiar sau material;</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pt-BR"/>
        </w:rPr>
      </w:pPr>
      <w:r>
        <w:rPr>
          <w:rFonts w:cs="Arial" w:ascii="Trebuchet MS" w:hAnsi="Trebuchet MS"/>
          <w:bCs/>
          <w:sz w:val="22"/>
          <w:szCs w:val="22"/>
          <w:lang w:val="pt-BR"/>
        </w:rPr>
        <w:t>Informarea periodică a părinţilor asupra locului unde se execută măsura de protecţie specială, asupra modalităţilor în care se pot menţine relaţiile personale cu copilul, precum şi asupra demersurilor concrete pe care aceştia trebuie să le realizeze în vederea reintegrării copilului;</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en-GB"/>
        </w:rPr>
      </w:pPr>
      <w:r>
        <w:rPr>
          <w:rFonts w:cs="Arial" w:ascii="Trebuchet MS" w:hAnsi="Trebuchet MS"/>
          <w:bCs/>
          <w:sz w:val="22"/>
          <w:szCs w:val="22"/>
          <w:lang w:val="en-GB"/>
        </w:rPr>
        <w:t>Acordarea de sprijin părinţilor în realizarea acestor demersuri;</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Organizarea şi facilitarea de întâlniri între copil şi părinţi;</w:t>
      </w:r>
    </w:p>
    <w:p>
      <w:pPr>
        <w:pStyle w:val="Normal"/>
        <w:numPr>
          <w:ilvl w:val="2"/>
          <w:numId w:val="13"/>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nformarea părinţilor asupra posibilităţii redării de către Instanţa judecătorească a exerciţiului drepturilor părinteşti, precum şi asupra condiţiilor redării, în situaţia în care aceştia au fost decăzuţi din exerciţiul drepturilor părinteşti</w:t>
      </w:r>
    </w:p>
    <w:p>
      <w:pPr>
        <w:pStyle w:val="Normal"/>
        <w:tabs>
          <w:tab w:val="clear" w:pos="720"/>
          <w:tab w:val="left" w:pos="0" w:leader="none"/>
        </w:tabs>
        <w:autoSpaceDE w:val="false"/>
        <w:snapToGrid w:val="false"/>
        <w:spacing w:lineRule="auto" w:line="360"/>
        <w:ind w:left="113" w:hanging="0"/>
        <w:jc w:val="both"/>
        <w:rPr>
          <w:rFonts w:ascii="Trebuchet MS" w:hAnsi="Trebuchet MS" w:cs="Arial"/>
          <w:bCs/>
          <w:sz w:val="22"/>
          <w:szCs w:val="22"/>
          <w:lang w:val="en-GB"/>
        </w:rPr>
      </w:pPr>
      <w:r>
        <w:rPr>
          <w:rFonts w:cs="Arial" w:ascii="Trebuchet MS" w:hAnsi="Trebuchet MS"/>
          <w:bCs/>
          <w:sz w:val="22"/>
          <w:szCs w:val="22"/>
          <w:lang w:val="en-GB"/>
        </w:rPr>
        <w:t>m)Efectuează demersurile privind integrarea copilului în familia extinsă şi anume:</w:t>
      </w:r>
    </w:p>
    <w:p>
      <w:pPr>
        <w:pStyle w:val="Normal"/>
        <w:tabs>
          <w:tab w:val="clear" w:pos="720"/>
          <w:tab w:val="left" w:pos="0" w:leader="none"/>
        </w:tabs>
        <w:autoSpaceDE w:val="false"/>
        <w:snapToGrid w:val="false"/>
        <w:spacing w:lineRule="auto" w:line="360"/>
        <w:ind w:left="113" w:hanging="0"/>
        <w:jc w:val="both"/>
        <w:rPr>
          <w:rFonts w:ascii="Trebuchet MS" w:hAnsi="Trebuchet MS" w:cs="Arial"/>
          <w:bCs/>
          <w:sz w:val="22"/>
          <w:szCs w:val="22"/>
          <w:lang w:val="en-GB"/>
        </w:rPr>
      </w:pPr>
      <w:r>
        <w:rPr>
          <w:rFonts w:cs="Arial" w:ascii="Trebuchet MS" w:hAnsi="Trebuchet MS"/>
          <w:bCs/>
          <w:sz w:val="22"/>
          <w:szCs w:val="22"/>
          <w:lang w:val="en-GB"/>
        </w:rPr>
      </w:r>
    </w:p>
    <w:p>
      <w:pPr>
        <w:pStyle w:val="Normal"/>
        <w:numPr>
          <w:ilvl w:val="0"/>
          <w:numId w:val="11"/>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dentificarea şi găsirea rudelor fireşti ale copilului până la gradul al patrulea inclusiv;</w:t>
      </w:r>
    </w:p>
    <w:p>
      <w:pPr>
        <w:pStyle w:val="Normal"/>
        <w:numPr>
          <w:ilvl w:val="0"/>
          <w:numId w:val="11"/>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Evaluarea situaţiei socio economice şi morale a rudelor;</w:t>
      </w:r>
    </w:p>
    <w:p>
      <w:pPr>
        <w:pStyle w:val="Normal"/>
        <w:numPr>
          <w:ilvl w:val="0"/>
          <w:numId w:val="11"/>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Consilierea rudelor asupra posibilităţilor de a asigura creşterea şi îngrijirea copilului şi informarea acestora asupra existenţei la nivel local a serviciilor de suport, precum şi asupra posibilităţilor de sprijin financiar sau material;</w:t>
      </w:r>
    </w:p>
    <w:p>
      <w:pPr>
        <w:pStyle w:val="Normal"/>
        <w:numPr>
          <w:ilvl w:val="0"/>
          <w:numId w:val="11"/>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nformarea rudelor asupra locului unde se execută măsura de protecţie specială a copilului, asupra modalităţilor în care se pot menţine relaţii personale cu acesta, precum şi cu privire la demersurile pe care trebuie să le realizeze în vederea integrării.</w:t>
      </w:r>
    </w:p>
    <w:p>
      <w:pPr>
        <w:pStyle w:val="Normal"/>
        <w:numPr>
          <w:ilvl w:val="0"/>
          <w:numId w:val="11"/>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Organizarea şi facilitarea de intâlniri între copil şi rude;</w:t>
      </w:r>
    </w:p>
    <w:p>
      <w:pPr>
        <w:pStyle w:val="Normal"/>
        <w:tabs>
          <w:tab w:val="clear" w:pos="720"/>
          <w:tab w:val="left" w:pos="0" w:leader="none"/>
        </w:tabs>
        <w:autoSpaceDE w:val="false"/>
        <w:snapToGrid w:val="false"/>
        <w:spacing w:lineRule="auto" w:line="360"/>
        <w:jc w:val="both"/>
        <w:rPr/>
      </w:pPr>
      <w:r>
        <w:rPr>
          <w:rFonts w:cs="Arial" w:ascii="Trebuchet MS" w:hAnsi="Trebuchet MS"/>
          <w:sz w:val="22"/>
          <w:szCs w:val="22"/>
          <w:lang w:val="ro-RO"/>
        </w:rPr>
        <w:t>n) asigură monitorizarea situaţiei copilului reintegrat în colaborare cu Primăria de domiciliu conform legi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o) asigură revizuirea PIP conform legi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p) întocmeşte şi prezintă lunar, trimestrial şi anual, sau ori de câte ori este necesar rapoarte de activitate;</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q) întocmeşte periodic (lunar, trimestrial sau la nevoie) situaţii cu privire la beneficiarii din serviciul rezidenţial şi din serviciul de recuperare de zi pentru copilul cu dizabilităţi din comunitate;</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colaborează cu personalul CSCDN Sighişoara şi cu şeful de la Serviciul de Management de Caz al copilulu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s) îndeplineşte şi alte atribuţii prevăzute de lege;</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ş) duce la îndeplinire şi alte sarcini trasate de şeful ierarhic, sub rezerva legalităţii lor</w:t>
      </w:r>
    </w:p>
    <w:p>
      <w:pPr>
        <w:pStyle w:val="Normal"/>
        <w:widowControl w:val="false"/>
        <w:tabs>
          <w:tab w:val="clear" w:pos="720"/>
          <w:tab w:val="left" w:pos="0" w:leader="none"/>
          <w:tab w:val="left" w:pos="900" w:leader="none"/>
          <w:tab w:val="left" w:pos="2130" w:leader="none"/>
        </w:tabs>
        <w:autoSpaceDE w:val="false"/>
        <w:spacing w:lineRule="auto" w:line="360"/>
        <w:jc w:val="both"/>
        <w:rPr/>
      </w:pPr>
      <w:r>
        <w:rPr>
          <w:rFonts w:cs="Arial" w:ascii="Trebuchet MS" w:hAnsi="Trebuchet MS"/>
          <w:sz w:val="22"/>
          <w:szCs w:val="22"/>
          <w:lang w:val="ro-RO"/>
        </w:rPr>
        <w:t xml:space="preserve">t) activitatea de asistenţă Socială şi protecţia copilului referitoare la măsurile de protecţie specială ale copiilor/tinerilor din serviciul Rezidential are supervizare de specialitate prin Serviciul Management de caz al copilului. </w:t>
      </w:r>
    </w:p>
    <w:p>
      <w:pPr>
        <w:pStyle w:val="Normal"/>
        <w:widowControl w:val="false"/>
        <w:tabs>
          <w:tab w:val="clear" w:pos="720"/>
          <w:tab w:val="left" w:pos="0" w:leader="none"/>
          <w:tab w:val="left" w:pos="900" w:leader="none"/>
          <w:tab w:val="left" w:pos="213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ţ) de asemenea evaluarea iniţială şi/sau detaliată a nevoilor copiilor şi familiei acestora din zona municipiului Sighişoara şi împrejurimi, precum şi corespondenţa intrajudeţeană şi interjudeţeană repartizată spre soluţionare asistentului social se realizează prin Serviciul Management de caz al copilului.</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9) Atribuţiile kinetoterapeutului (226405):</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studiază documentaţia psiho-socio-medicală a fiecărui copil</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motorie a copilului la intrarea în centru şi întocmeşte „Raportul de evaluare iniţială”</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kinetoterapeutice şi completează fişa de monitorizare odată la 3 lun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kinetoterapeutică</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pt-BR"/>
        </w:rPr>
        <w:t>locul de desfasurare poate fi cabinetul, sala de joaca, modulul sau curtea complex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informeaza copilul despre activitatile la care urmeaza sa participe</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consemneaza activitatea desfasurata in fisa </w:t>
      </w:r>
      <w:r>
        <w:rPr>
          <w:rFonts w:cs="Arial" w:ascii="Trebuchet MS" w:hAnsi="Trebuchet MS"/>
          <w:sz w:val="22"/>
          <w:szCs w:val="22"/>
          <w:lang w:val="ro-RO"/>
        </w:rPr>
        <w:t>de activitate din dosarul copilului</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echipa multidisciplinară în vederea realizării eficiente a intervenţiei pentru fiecare copil în part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struieşte periodic personalul de îngrijire în problemele motorii ale copiilor şi dă indicaţii privind transportul, transferul şi poziţionarea corectă a copiilor</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kinetoterapeutice şi colaborează cu echipa pluridisciplinară pentru îndeplinirea plan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desfăşoară activităţi de terapie individuală şi/sau colectivă şi pentru alte activităţi propuse, conform programelor individualizate</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10) Atribuţiile psihopedagogului (263412):</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sarul fiecărui copi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psihopedagogică a copilului la intrarea în centru şi întocmeşte „Raportul de evaluare iniţial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pedagogice şi completează fişa de monitorizare odată la 3 lun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mplementeaza strategii didactice adecvate necesitatilor copi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ormeaza si imbunatateste abilitatile academice prin realizarea activitatilor de scris, citit, matematic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exercitii pentru dezvoltarea limbajului, imbogatirea vocabularului si formeaza abilitatile de comunicare</w:t>
      </w:r>
    </w:p>
    <w:p>
      <w:pPr>
        <w:pStyle w:val="NormalWeb"/>
        <w:numPr>
          <w:ilvl w:val="0"/>
          <w:numId w:val="17"/>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formeaza deprinderile practice si abilitatile manuale necesare in dobandirea autonomiei </w:t>
      </w:r>
      <w:r>
        <w:rPr>
          <w:rFonts w:cs="Arial" w:ascii="Trebuchet MS" w:hAnsi="Trebuchet MS"/>
          <w:sz w:val="22"/>
          <w:szCs w:val="22"/>
          <w:lang w:val="ro-RO"/>
        </w:rPr>
        <w:t xml:space="preserve">personale, </w:t>
      </w:r>
      <w:r>
        <w:rPr>
          <w:rFonts w:cs="Arial" w:ascii="Trebuchet MS" w:hAnsi="Trebuchet MS"/>
          <w:sz w:val="22"/>
          <w:szCs w:val="22"/>
          <w:lang w:val="it-IT"/>
        </w:rPr>
        <w:t>sociale si a independentei copil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stimularea multisenzoriala a copil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timuleaza formarea simtului estetic si artistic al copiilor, prin activitati manuale, muzicale, de pictura si desen</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direct răspunzător de cuprinderea familiilor copiilor în echipa terapeutică, ca factor activ de colaborare, în vederea integrării şi continuării, la domiciliu, a programului de recuperare iniţiat în centru</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a cu familiile / reprezentantii legali ai copiilor, pe care ii informeaza sistematic despre metodele de recuperare si despre evolutia copil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materiale informative pentru personal, pentru familii / reprezentanti legali, pe problematica copiilor cu nevoi special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11) Atribuţiile psihologului (263411):</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copilului la intrarea în centru şi întocmeşte „Raportul de evaluare iniţială”</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logice şi completează fişa de monitorizare odată la 3 luni</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psihologică</w:t>
      </w:r>
    </w:p>
    <w:p>
      <w:pPr>
        <w:pStyle w:val="NormalWeb"/>
        <w:numPr>
          <w:ilvl w:val="0"/>
          <w:numId w:val="18"/>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activitatile desfasurate pentru interventia psihologica se pliaza pe urmatoarele arii: cognitiv, socio-afectiv si comportamental</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psihologul informeaza copilul despre activitatile la care urmeaza sa participe</w:t>
      </w:r>
    </w:p>
    <w:p>
      <w:pPr>
        <w:pStyle w:val="NormalWeb"/>
        <w:numPr>
          <w:ilvl w:val="0"/>
          <w:numId w:val="18"/>
        </w:numPr>
        <w:tabs>
          <w:tab w:val="clear" w:pos="720"/>
          <w:tab w:val="left" w:pos="0" w:leader="none"/>
        </w:tabs>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8"/>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psihologul consemneaza activitatea desfasurata in fisa </w:t>
      </w:r>
      <w:r>
        <w:rPr>
          <w:rFonts w:cs="Arial" w:ascii="Trebuchet MS" w:hAnsi="Trebuchet MS"/>
          <w:sz w:val="22"/>
          <w:szCs w:val="22"/>
          <w:lang w:val="ro-RO"/>
        </w:rPr>
        <w:t>de activitate din dosarul copilului</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psihologice şi colaborează cu echipa pluridisciplinară pentru îndeplinirea planulu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ilitează abilitatea de relaţiei şi integrare în grup a copilului</w:t>
      </w:r>
    </w:p>
    <w:p>
      <w:pPr>
        <w:pStyle w:val="NormalWeb"/>
        <w:numPr>
          <w:ilvl w:val="0"/>
          <w:numId w:val="1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Web"/>
        <w:tabs>
          <w:tab w:val="clear" w:pos="720"/>
          <w:tab w:val="left" w:pos="0" w:leader="none"/>
        </w:tabs>
        <w:spacing w:lineRule="auto" w:line="360" w:before="0" w:after="0"/>
        <w:jc w:val="both"/>
        <w:rPr/>
      </w:pPr>
      <w:r>
        <w:rPr>
          <w:rFonts w:cs="Arial" w:ascii="Trebuchet MS" w:hAnsi="Trebuchet MS"/>
          <w:b/>
          <w:sz w:val="22"/>
          <w:szCs w:val="22"/>
          <w:lang w:val="ro-RO"/>
        </w:rPr>
        <w:t>(12) Atribuţiile asistentului medical (222101):</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simptomele şi starea copilului, pregătindu-l pentru examinare, înregistrează şi îl informează pe medic asupra stării permanente a acestuia</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vizita medicală şi execută indicaţiile medicilor cu privire la efectuarea tratamentului ,a regimul alimentar şi igiena copilulu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coltează produse biologice pentru examenele de laborator conform prescripţiei mediculu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copilul pentru investigaţii speciale, organizează transportul copilului şi supraveghează starea acestuia tot timpul acţiuni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prim ajutor în situaţii de urgenţă şi informeaza imediat medicul si conducerea unitatii, izolează copiii suspecţi sau bolnavi şi informează medicul</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ateste si administrează personal, conform indicaţiilor medicale, medicamentele prescrise copilului ,</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realizarea igienei în blocul alimentar, module, sala de servire a mesei si verifică zilnic păstrarea igienei copiilor, lunâd imediat măsurile necesare pentru realizarea acesteia la nivel optim</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starea de igienă a personalului de la bucătări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apetitul copiilor, supraveghează, asigură alimentarea copiilor dependenţ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i participă la distribuirea alimentelor conform dietei consemnate în lista de meniu, la indicaţia mediculu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a stupefiantelor, precum şi a medicamentelor cu regim special</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periodic inventarierea medicamentelor</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istare a momentelor/situaţiilor de criză</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verbal şi în scris preluarea/predarea serviciului, evenimentelor legate de fiecare copil şi de servici în cadrul raportului de tură</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copilul pentru internare şi externare (cu copii ale actelor medical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tilizarea şi păstrarea în bune condiţii echipamentele şi instrumentului din dotare, supraveghează colectarea materialelor şi instrumentarului de unică folosinţă utilizat şi să asigure depozitarea acestora în vederea distrugeri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3) Atribuţiile administrator (515104):</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aprovizionarea institutiei cu alimente, materiale consumabile si obiecte de inventar.</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inventarul institutiei, de paza si securitatea cladirilor</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presedintele comisiei tehnice de PS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avizele de functionare a unitati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sigura conditiile de igiena </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fectueaza incasarile si platile necesare activitatii din Complex.</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si supune aprobarii documentele bancare pentru efectuarea de plati si ridicare de numerar, inregistreaza operatiunile bancare efectuate</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OP-urile prin virament catre furnizori si bugete</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Intocmeste Registrul de Casa.</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locuieste economistul pe perioada concediului de odihna, in urmarirea incadrarii in limitele bugetare ale cheltuielilor, cu atributii limitate</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druma si lucreaza in echipa cu personalul muncitor: bucatarie, spalatorie, mecanic intretinere, paznici, sofer</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4) Atribuţiile magaziner (432102):</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imeste, elibereaza materialele si alimentele ce le pastreaza in magazie si tine evidenta acestora conform normelor legal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pereaza zilnic in fise, intrarile si iesirile din gestiun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Se ingrijeste de buna pastrare a materialelor si de conservarea alimentelor, aflate in gestiunea sa.</w:t>
      </w:r>
    </w:p>
    <w:p>
      <w:pPr>
        <w:pStyle w:val="NormalWeb"/>
        <w:numPr>
          <w:ilvl w:val="0"/>
          <w:numId w:val="7"/>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Participa la descarcarea marfurilor si face receptia lor, prin </w:t>
      </w:r>
      <w:r>
        <w:rPr>
          <w:rFonts w:cs="Arial" w:ascii="Trebuchet MS" w:hAnsi="Trebuchet MS"/>
          <w:sz w:val="22"/>
          <w:szCs w:val="22"/>
          <w:lang w:val="ro-RO"/>
        </w:rPr>
        <w:t>numărare</w:t>
      </w:r>
      <w:r>
        <w:rPr>
          <w:rFonts w:cs="Arial" w:ascii="Trebuchet MS" w:hAnsi="Trebuchet MS"/>
          <w:sz w:val="22"/>
          <w:szCs w:val="22"/>
          <w:lang w:val="it-IT"/>
        </w:rPr>
        <w:t>, cantarire si verificarea termenelor de folosinta</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aspunde de respectarea normelor stabilite de Laboratorul de Igiena (Sanepid) in gestionarea magaziilor</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entine ordinea in depozite si se ingrijeste de aranjarea estetica a marfurilor din gestiun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Eticheteaza toate produselor</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ticipa la inventarierea valorilor materiale pe care le gestioneaza, la termenele si in conditiile stabilite de normele legale in viguar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ace parte din comisia pentru intocmirea meniului saptamanal, facand propuneri in functie de stocurile aflate in magazi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a permanent cu administratorul, il ajuta la indeplinirea sarcinilor si il inlocuieste in caz de absenta.</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formeaza din timp administratorul si conducerea Complexului in privinta diminuarii stocurilor, lucru care poate produce dereglari in activitatea altor sectoare din unitat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 xml:space="preserve">Intocmeste pontajul salariatilor </w:t>
      </w:r>
    </w:p>
    <w:p>
      <w:pPr>
        <w:pStyle w:val="NormalWeb"/>
        <w:numPr>
          <w:ilvl w:val="0"/>
          <w:numId w:val="7"/>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 xml:space="preserve">tine evidenta concediilor de odihna, cu toate modificarile rezultate din cererile de modificare </w:t>
      </w:r>
      <w:r>
        <w:rPr>
          <w:rFonts w:cs="Arial" w:ascii="Trebuchet MS" w:hAnsi="Trebuchet MS"/>
          <w:sz w:val="22"/>
          <w:szCs w:val="22"/>
          <w:lang w:val="fr-FR"/>
        </w:rPr>
        <w:t>a graficului sau rezultate in urma unor concedii medical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tabelele lunare cu personalul care urmeaza sa plece in concediu, inregistreaza cererile de plecare in concediu ale personalului</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ealizeaza evidenta cererilor de invoiri si schimburi de tura sau de libere ale angajatilor</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ealizeaza evidenta solicitarilor personalului pentru libere, pentru evenimente deosebit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pereaza in registrele de prezenta: concediile de odihna, medicale, libere, invoiri, etc</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aspunde la telefon, cu tot ce implica aceasta (relatii despre programul asistatilor din comunitate, legatura telefonica in alte birouri, apelarea colegilor, etc)</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expediaza si inregistreaza documentele de corespondeta prin fax</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registreaza corespondenta in registrul de secretariat, intrarile si iesirile corespondentei si a documentelor din unitate si indosarieaza documntele in ordine cronologica</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tehnoredacteaza adrese, adeverinte, tabele si alte documente, la solicitatrea sefului de complex</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realizeaza echiparea de primavara si toamna, a copiilor</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streaza evidenta rapoartelor periodice sau ocazionale ale altor compartiment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In intreaga activitate va da dovada de respect fata de salariati si copii, o conduita morala exemplara.</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si prezinta lunar, trimestrial si anual rapoarte de gestiune si activitate.</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5) Atribuţiile paznicului (962907):</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securitatea prin pază a Complexului de Servicii pentru Copilul cu Deficienţe Neuropsihiatrice Sighişoara</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rmite accesul în C.S.C.D.N. Sighişoara a angajaţilor, intrarea şi părărsirea acestuia, conform graficului de lucru</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abgajaţilor, în timpul serviciului, părăsirea Complexului fără bilet de voie</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accesul persoanelor străine în complex, cu excepţia celor programate pentru servicii</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furnizează informaţii privitor la activitatea ce se desfăşoară în Complex</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heamă la poartă persoanele care sunt solicitate de către aparţinători sau alte persoane, dacă programul le permite acestora acest lucru</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registrează toate vehiculele care intră în curtea instituţiei pentru diferite activităţi</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duce persoanele străine, după caz, la biroul administrativ sau la specialişti</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controlul bagajelor personalului, la încheierea programului de lucru</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liniştea şi ordinea pe timp de noapte</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nunţă conducerea complexului orice eveniment grav petrecut în timpul serviciului său</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ice problemă care îi depăşeşte competenţele precum şi evenimentele deosebite, le anunţă imediat conducerii Complexului sau înlocuitorilor acestora şi le consemnează în registru de raport zilnic, la predarea serviciului</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pe linie P.S.I. Conform sarcinilor stipulate în procesul de instruire periodică</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e în atenţie zilnică căile de acces, curtea, spaţiile verzi în ceea ce priveşte blocarea lor, starea de curţenie şi îndepărtarea zăpezii pe timp de iarnă</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ărăseşte serviciul dacă schimbul nu s-a prezentat conform graficului şi anunţă conducerea unităţii de situaţia ivită</w:t>
      </w:r>
    </w:p>
    <w:p>
      <w:pPr>
        <w:pStyle w:val="NormalWeb"/>
        <w:numPr>
          <w:ilvl w:val="0"/>
          <w:numId w:val="8"/>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dacă este solicitat la rezolvarea unor probleme apărute în alte sectoare de activitate şi oferă sprijin celorlalţi angajaţi</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6) Atribuţiile muncitor-întreţinere(712602):</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instalaţiei sanitare şi a iluminatului, controlând zilnic starea instalaţiilor, sesizând imediat administratorul şi ia măsurile corespunzătoare pentru remedierea defecţiunilor</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starea bună a mobilierului, efectuând reparaţiile necesare în caz de deteriorare</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înzestrarea pichetului de incediu şi gurilor de hidrant, stingătoarelor aflate în dotare, efectuând verificarea necesară</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funcţia de responsabil pe unitate cu PSI</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centralei termice, a instalaţiilor electrice (ventilatoare, uscătoare)</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lifturilor</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ă la repararea şi întreţinerea instalaţiilor de la spălătorie</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locuieşte portarul în anumite situaţii</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diverse sarcini gospodăreşti</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şi alte sarcini trasate în interesul copilului şi a instituţiei</w:t>
      </w:r>
    </w:p>
    <w:p>
      <w:pPr>
        <w:pStyle w:val="Normal"/>
        <w:numPr>
          <w:ilvl w:val="0"/>
          <w:numId w:val="3"/>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vine în instituţie ori de câte ori este o urgenţă, cu compensarea timpului consumat cu ore libere</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7) Atribuţiile şofer(832201):</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e sarcina de-a transporta copii, persoane si materiale cu masinile din dotarea unitatii,conform nevoilor instituie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ursele se realizează conform programărilor șefului complexului;</w:t>
      </w:r>
    </w:p>
    <w:p>
      <w:pPr>
        <w:pStyle w:val="NormalWeb"/>
        <w:numPr>
          <w:ilvl w:val="0"/>
          <w:numId w:val="14"/>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Utilizeaza</w:t>
      </w:r>
      <w:r>
        <w:rPr>
          <w:rFonts w:cs="Arial" w:ascii="Trebuchet MS" w:hAnsi="Trebuchet MS"/>
          <w:sz w:val="22"/>
          <w:szCs w:val="22"/>
          <w:lang w:val="it-IT"/>
        </w:rPr>
        <w:t xml:space="preserve"> si exploteaza masinile, cu simt de raspundere pentru a asigura o durata de functionare cat mai indelungata;</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Desfășoară activități zilnice privind intretinerea masinilor (curatenia si aspectul lor)</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Răspunde de menținerea stării tehnice a mașinilor pentru asigurarea siguranței circulației pe drumurile public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Aduce la cunoștința administratorului orice intervenție care trebuie făcută asupra vehicolului, privind starea tehnică necorespunzătoare, necesitatea unor reparați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nunță din timp, necesitatea realizări verificărilor tehnice periodic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Veghează ca permanent să existe dotările necesare mașinilor, conform reglementărilor legislative în vigoar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Executa mici reparatii care nu necesita prezentarea la atelier ,a masinilor;</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ansportă zilnic copilul la şcoală;</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curse în judeţ pentru rezolvarea problemelor şi sarcinilor de serviciu ale inspectorului de specialitat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curse pentru rezolvarea unor cerinţe ale MMC,</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ansportă copiii la spital pentru investigaţii, preluarea de probe şi obţinerea rezultatelor la analizele de laborator;</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erge în excursii, transportă copiii la diferite evenimente, activităţi, la care sunt invitaţi în comunitat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egateste din timp masinile pentru a circula in sezonul rec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duce reţetele de la Tg. Mureş de la doamna doctor Calian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ursele de transport,aprvizionare,le executa zilnic la solicitarea administratorului,cat si a conducerii unitati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Cursele se realizează pe traseele stabilite de șeful complexulu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carea masinilor se realizeaza in conditii de siguranta si doar la sediul unitati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Se preocupa de degajarea cailor de acces a masinilor (in si din unitate iarna);</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eia de la furnizori marfuri sau alte materiale,se ingrijeste de trasportul acestora in conditii optime,le preda catre magaziner si alte compartimente,ajuta la descarcarea si depozitarea lor in magazi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referat in care face propuneri privind efectuarea:verificarilor tehnice,schimburi de ulei,revizii,reparatii,etc. privind mentinerea starii permanente de functionare a masinilor;</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Intocmeste documente de transport conform indicatilor administratorului,care vizeaza aceste document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Nu executa transporturi in interesul propriu a unor persoane fizice sau juridice fara aprobarea conducerii complexului;</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entru transport marfa, foloseste Dacia papuc,iar Microbuzul din dotare doar pentru transportul persoanelor,dupa caz;</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8) Atribuţiile îngrijitori-curăţenie (911201):</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itoarele au de curăţat toată suprafaţa de curăţenie: dormitoare, module, coridoare, toate grupurile sanitare, cabinete, sala de kinetoterapie, hidroterapie, birouri, cabinet medical, holuri, trotuarul, intrarea în unitate</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zilnic efectuează curăţenia în toate aceste sectoare: măturat, scuturat, şters praful, dezinfectat, spălat, etc</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curăţenia săptămânală; scutură covoare, mişcă mobilierul, dezinfectează coşurile de gunoi, uşile, spală covoarele, binalele, etc</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imestrial efectuează curăţenia generală</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eşte şi răspunde de obiectele de inventar, sesizează orice deteriorare sau pierdere a acestora în timpul serviciului lor</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ordinea şi curăţenia în sala de mese şi oficile alimentare</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acţiuni de ajutorare a celorlalţi angajaţi, atunci când aceştia au nevoie de sprijin: educatori, asistenţi medicali, infirmieri, specialişti, etc</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obligată să evite discuţiile inutile şi cu ton ridicat</w:t>
      </w:r>
    </w:p>
    <w:p>
      <w:pPr>
        <w:pStyle w:val="NormalWeb"/>
        <w:numPr>
          <w:ilvl w:val="0"/>
          <w:numId w:val="9"/>
        </w:numPr>
        <w:tabs>
          <w:tab w:val="clear" w:pos="720"/>
          <w:tab w:val="left" w:pos="0" w:leader="none"/>
        </w:tabs>
        <w:suppressAutoHyphens w:val="true"/>
        <w:spacing w:lineRule="auto" w:line="360" w:before="0" w:after="0"/>
        <w:jc w:val="both"/>
        <w:rPr>
          <w:rFonts w:ascii="Trebuchet MS" w:hAnsi="Trebuchet MS" w:cs="Arial"/>
          <w:b/>
          <w:b/>
          <w:sz w:val="22"/>
          <w:szCs w:val="22"/>
          <w:lang w:val="ro-RO"/>
        </w:rPr>
      </w:pPr>
      <w:r>
        <w:rPr>
          <w:rFonts w:cs="Arial" w:ascii="Trebuchet MS" w:hAnsi="Trebuchet MS"/>
          <w:sz w:val="22"/>
          <w:szCs w:val="22"/>
          <w:lang w:val="ro-RO"/>
        </w:rPr>
        <w:t>participă când este personal puţin, la schimbarea lenjeriei în module</w:t>
      </w:r>
    </w:p>
    <w:p>
      <w:pPr>
        <w:pStyle w:val="NormalWeb"/>
        <w:tabs>
          <w:tab w:val="clear" w:pos="720"/>
          <w:tab w:val="left" w:pos="0" w:leader="none"/>
        </w:tabs>
        <w:suppressAutoHyphens w:val="true"/>
        <w:spacing w:lineRule="auto" w:line="360" w:before="0" w:after="0"/>
        <w:ind w:left="113" w:hanging="0"/>
        <w:jc w:val="both"/>
        <w:rPr/>
      </w:pPr>
      <w:r>
        <w:rPr>
          <w:rFonts w:cs="Arial" w:ascii="Trebuchet MS" w:hAnsi="Trebuchet MS"/>
          <w:b/>
          <w:sz w:val="22"/>
          <w:szCs w:val="22"/>
          <w:lang w:val="ro-RO"/>
        </w:rPr>
        <w:t>Complexul de servicii pentru copilul cu deficienţe neuropsihiatrice Sighişoara -  Serviciul de recuperare de zi pentru copilul cu dizabilităţi din comunitate” funcţionează cu un număr de 6 posturi cu următorul personal, din care:</w:t>
      </w:r>
    </w:p>
    <w:p>
      <w:pPr>
        <w:pStyle w:val="NormalWeb"/>
        <w:spacing w:lineRule="auto" w:line="360" w:before="0" w:after="0"/>
        <w:jc w:val="both"/>
        <w:rPr/>
      </w:pPr>
      <w:r>
        <w:rPr>
          <w:rFonts w:cs="Arial" w:ascii="Trebuchet MS" w:hAnsi="Trebuchet MS"/>
          <w:sz w:val="22"/>
          <w:szCs w:val="22"/>
          <w:lang w:val="ro-RO"/>
        </w:rPr>
        <w:t>a) personal de specialitate de îngrijire şi asistenţă; personal de specialitate şi auxiliar: kinetoterapeut (226405), psihopedagog (263412), logoped (226603), psiholog (263411), infirmier (532103).</w:t>
      </w:r>
    </w:p>
    <w:p>
      <w:pPr>
        <w:pStyle w:val="NormalWeb"/>
        <w:spacing w:lineRule="auto" w:line="360" w:before="0" w:after="0"/>
        <w:jc w:val="both"/>
        <w:rPr/>
      </w:pPr>
      <w:r>
        <w:rPr>
          <w:rFonts w:cs="Arial" w:ascii="Trebuchet MS" w:hAnsi="Trebuchet MS"/>
          <w:sz w:val="22"/>
          <w:szCs w:val="22"/>
          <w:lang w:val="ro-RO"/>
        </w:rPr>
        <w:t>b) personal cu funcţii administrative, gospodărire, întreţinere-reparaţii, deservire:  îngrijitor-curăţenie (911201).</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 Atribuţii ale personalului de specialita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asigură derularea etapelor procesului de acordare a servicilor sociale cu respectarea prevederilor legii, a standardelor minime de calitate şi a prezentului regulamen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colaborează cu specialişti din alte centre în vederea soluţionării cazurilor; indentificării de resurse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monitorizează respectarea standardelor minime de calita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sesizează conducerii centr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întocmeşte rapoarte periodice cu privire la activitatea derulată;</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 face propuneri de îmbunătăţire a activităţii în vederea creşterii calităţii serviciului şi respectării legislaţie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 alte atribuţii prevăzute în standardul minim de calitate aplicabil</w:t>
      </w:r>
    </w:p>
    <w:p>
      <w:pPr>
        <w:pStyle w:val="Normal"/>
        <w:autoSpaceDE w:val="false"/>
        <w:spacing w:lineRule="auto" w:line="360"/>
        <w:jc w:val="both"/>
        <w:rPr/>
      </w:pPr>
      <w:r>
        <w:rPr>
          <w:rFonts w:cs="Arial" w:ascii="Trebuchet MS" w:hAnsi="Trebuchet MS"/>
          <w:b/>
          <w:sz w:val="22"/>
          <w:szCs w:val="22"/>
          <w:lang w:val="ro-RO"/>
        </w:rPr>
        <w:t>(2) Atribuţiile kinetoterapeutului (226405)</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motorie a copilului la intrarea în centru şi întocmeşte „Raportul de evaluare iniţială”</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kinetoterapeutice şi completează fişa de monitorizare odată la 3 luni</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kinetoterapeutică</w:t>
      </w:r>
    </w:p>
    <w:p>
      <w:pPr>
        <w:pStyle w:val="NormalWeb"/>
        <w:numPr>
          <w:ilvl w:val="0"/>
          <w:numId w:val="19"/>
        </w:numPr>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19"/>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19"/>
        </w:numPr>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19"/>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9"/>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9"/>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9"/>
        </w:numPr>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informeaza copilul despre activitatile la care urmeaza sa participe</w:t>
      </w:r>
    </w:p>
    <w:p>
      <w:pPr>
        <w:pStyle w:val="NormalWeb"/>
        <w:numPr>
          <w:ilvl w:val="0"/>
          <w:numId w:val="19"/>
        </w:numPr>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9"/>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9"/>
        </w:numPr>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consemneaza activitatea desfasurata in fisa </w:t>
      </w:r>
      <w:r>
        <w:rPr>
          <w:rFonts w:cs="Arial" w:ascii="Trebuchet MS" w:hAnsi="Trebuchet MS"/>
          <w:sz w:val="22"/>
          <w:szCs w:val="22"/>
          <w:lang w:val="ro-RO"/>
        </w:rPr>
        <w:t>de activitate din dosarul copilului</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echipa multidisciplinară în vederea realizării eficiente a intervenţiei pentru fiecare copil în parte</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struieşte periodic personalul de îngrijire în problemele motorii ale copiilor şi dă indicaţii privind transportul, transferul şi poziţionarea corectă a copiilor</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kinetoterapeutice şi colaborează cu echipa pluridisciplinară pentru îndeplinirea planului</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9"/>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făşoară activităţi de terapie individuală şi/sau colectivă şi pentru alte activităţi propuse, conform programelor individualizat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3) Atribuţiile psihopedagogului (263412):</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sarul fiecărui copil</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psihopedagogică a copilului la intrarea în centru şi întocmeşte „Raportul de evaluare iniţială”</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pedagogice şi completează fişa de monitorizare odată la 3 luni</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mplementeaza strategii didactice adecvate necesitatilor copiilor</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ormeaza si imbunatateste abilitatile academice prin realizarea activitatilor de scris, citit, matematice</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exercitii pentru dezvoltarea limbajului, imbogatirea vocabularului si formeaza abilitatile de comunicare</w:t>
      </w:r>
    </w:p>
    <w:p>
      <w:pPr>
        <w:pStyle w:val="NormalWeb"/>
        <w:numPr>
          <w:ilvl w:val="0"/>
          <w:numId w:val="1"/>
        </w:numPr>
        <w:suppressAutoHyphens w:val="true"/>
        <w:spacing w:lineRule="auto" w:line="360" w:before="0" w:after="0"/>
        <w:jc w:val="both"/>
        <w:rPr/>
      </w:pPr>
      <w:r>
        <w:rPr>
          <w:rFonts w:cs="Arial" w:ascii="Trebuchet MS" w:hAnsi="Trebuchet MS"/>
          <w:sz w:val="22"/>
          <w:szCs w:val="22"/>
          <w:lang w:val="it-IT"/>
        </w:rPr>
        <w:t xml:space="preserve">formeaza deprinderile practice si abilitatile manuale necesare in dobandirea autonomiei </w:t>
      </w:r>
      <w:r>
        <w:rPr>
          <w:rFonts w:cs="Arial" w:ascii="Trebuchet MS" w:hAnsi="Trebuchet MS"/>
          <w:sz w:val="22"/>
          <w:szCs w:val="22"/>
          <w:lang w:val="ro-RO"/>
        </w:rPr>
        <w:t xml:space="preserve">personale, </w:t>
      </w:r>
      <w:r>
        <w:rPr>
          <w:rFonts w:cs="Arial" w:ascii="Trebuchet MS" w:hAnsi="Trebuchet MS"/>
          <w:sz w:val="22"/>
          <w:szCs w:val="22"/>
          <w:lang w:val="it-IT"/>
        </w:rPr>
        <w:t>sociale si a independentei copilului</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stimularea multisenzoriala a copilului</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timuleaza formarea simtului estetic si artistic al copiilor, prin activitati manuale, muzicale, de pictura si desen</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direct răspunzător de cuprinderea familiilor copiilor în echipa terapeutică, ca factor activ de colaborare, în vederea integrării şi continuării, la domiciliu, a programului de recuperare iniţiat în centru</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a cu familiile / reprezentantii legali ai copiilor, pe care ii informeaza sistematic despre metodele de recuperare si despre evolutia copilului</w:t>
      </w:r>
    </w:p>
    <w:p>
      <w:pPr>
        <w:pStyle w:val="NormalWeb"/>
        <w:numPr>
          <w:ilvl w:val="0"/>
          <w:numId w:val="1"/>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materiale informative pentru personal, pentru familii / reprezentanti legali, pe problematica copiilor cu nevoi speciale</w:t>
      </w:r>
    </w:p>
    <w:p>
      <w:pPr>
        <w:pStyle w:val="NormalWeb"/>
        <w:numPr>
          <w:ilvl w:val="0"/>
          <w:numId w:val="1"/>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spacing w:lineRule="auto" w:line="360"/>
        <w:jc w:val="both"/>
        <w:rPr/>
      </w:pPr>
      <w:r>
        <w:rPr>
          <w:rFonts w:cs="Arial" w:ascii="Trebuchet MS" w:hAnsi="Trebuchet MS"/>
          <w:sz w:val="22"/>
          <w:szCs w:val="22"/>
        </w:rPr>
        <w:t xml:space="preserve">(4) Atributiile  </w:t>
      </w:r>
      <w:r>
        <w:rPr>
          <w:rFonts w:cs="Arial" w:ascii="Trebuchet MS" w:hAnsi="Trebuchet MS"/>
          <w:b/>
          <w:sz w:val="22"/>
          <w:szCs w:val="22"/>
        </w:rPr>
        <w:t>logopedului</w:t>
      </w:r>
      <w:r>
        <w:rPr>
          <w:rFonts w:cs="Arial" w:ascii="Trebuchet MS" w:hAnsi="Trebuchet MS"/>
          <w:sz w:val="22"/>
          <w:szCs w:val="22"/>
        </w:rPr>
        <w:t xml:space="preserve"> (226603):</w:t>
      </w:r>
    </w:p>
    <w:p>
      <w:pPr>
        <w:pStyle w:val="Normal"/>
        <w:numPr>
          <w:ilvl w:val="1"/>
          <w:numId w:val="10"/>
        </w:numPr>
        <w:tabs>
          <w:tab w:val="left" w:pos="72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rea metodelor moderne de lucru cu copii cu disabilităţi multiple şi severe; </w:t>
      </w:r>
    </w:p>
    <w:p>
      <w:pPr>
        <w:pStyle w:val="Normal"/>
        <w:numPr>
          <w:ilvl w:val="1"/>
          <w:numId w:val="10"/>
        </w:numPr>
        <w:tabs>
          <w:tab w:val="left" w:pos="72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lanificarea, aplicarea şi evaluarea programelor de lucru conform planului personalizat de intervenţie pentru fiecare copil/beneficiar, cît şi desfăşurarea şedinţelor logopedice individuale şi în grup cu beneficiarii. </w:t>
      </w:r>
    </w:p>
    <w:p>
      <w:pPr>
        <w:pStyle w:val="Normal"/>
        <w:numPr>
          <w:ilvl w:val="1"/>
          <w:numId w:val="10"/>
        </w:numPr>
        <w:tabs>
          <w:tab w:val="left" w:pos="72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Utilizarea mijloacelor tehnice ajutătoare, precum şi metodelor alternative de comunicare şi instruirea părinţilor beneficiarilor în utilizarea acestora </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bookmarkStart w:id="0" w:name="OLE_LINK22"/>
      <w:bookmarkStart w:id="1" w:name="OLE_LINK23"/>
      <w:r>
        <w:rPr>
          <w:rFonts w:cs="Arial" w:ascii="Trebuchet MS" w:hAnsi="Trebuchet MS"/>
          <w:bCs/>
          <w:sz w:val="22"/>
          <w:szCs w:val="22"/>
          <w:lang w:val="ro-RO"/>
        </w:rPr>
        <w:t>studierea dosarului fiecărui beneficiar, la plasarea acestuia în cadrul serviciului sau de câte ori este nevoie, pentru a-i cunoaşte istoricul familial, influenţa istoricului asupra dezvoltării beneficiarului;</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r>
        <w:rPr>
          <w:rFonts w:cs="Arial" w:ascii="Trebuchet MS" w:hAnsi="Trebuchet MS"/>
          <w:bCs/>
          <w:sz w:val="22"/>
          <w:szCs w:val="22"/>
          <w:lang w:val="ro-RO"/>
        </w:rPr>
        <w:t>evaluarea iniţială a dezvoltării limbajului şi a vocabularului a beneficiarului nou plasat în serviciu, în scopul întocmirii planului de acomodare (împreună cu echipa pluridisciplinară) – participă activ la punerea în aplicare a acestui plan;</w:t>
      </w:r>
    </w:p>
    <w:p>
      <w:pPr>
        <w:pStyle w:val="Normal"/>
        <w:numPr>
          <w:ilvl w:val="1"/>
          <w:numId w:val="10"/>
        </w:numPr>
        <w:tabs>
          <w:tab w:val="left" w:pos="720" w:leader="none"/>
        </w:tabs>
        <w:suppressAutoHyphens w:val="true"/>
        <w:spacing w:lineRule="auto" w:line="360"/>
        <w:jc w:val="both"/>
        <w:rPr/>
      </w:pPr>
      <w:r>
        <w:rPr>
          <w:rFonts w:cs="Arial" w:ascii="Trebuchet MS" w:hAnsi="Trebuchet MS"/>
          <w:bCs/>
          <w:sz w:val="22"/>
          <w:szCs w:val="22"/>
          <w:lang w:val="ro-RO"/>
        </w:rPr>
        <w:t>evaluarea/reevaluarea logopedică: descrierea problematicii logopedice ale beneficiarilor – Fişa logopedică individuală</w:t>
      </w:r>
      <w:r>
        <w:rPr>
          <w:rFonts w:cs="Arial" w:ascii="Trebuchet MS" w:hAnsi="Trebuchet MS"/>
          <w:sz w:val="22"/>
          <w:szCs w:val="22"/>
          <w:lang w:val="ro-RO"/>
        </w:rPr>
        <w:t>;</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r>
        <w:rPr>
          <w:rFonts w:cs="Arial" w:ascii="Trebuchet MS" w:hAnsi="Trebuchet MS"/>
          <w:bCs/>
          <w:sz w:val="22"/>
          <w:szCs w:val="22"/>
          <w:lang w:val="ro-RO"/>
        </w:rPr>
        <w:t>elaborează programul de intervenţie specifică, conform SMO, pentru abilitare/reabilitare, participă la punerea în aplicare;</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r>
        <w:rPr>
          <w:rFonts w:cs="Arial" w:ascii="Trebuchet MS" w:hAnsi="Trebuchet MS"/>
          <w:bCs/>
          <w:sz w:val="22"/>
          <w:szCs w:val="22"/>
          <w:lang w:val="ro-RO"/>
        </w:rPr>
        <w:t>trimestrial, împreună cu ceilalţi membrii ai echipei pluridisciplinare, realizează monitorizări ale situaţiei fiecărui beneficiar (evoluţie/stagnare/regres al dezvoltării şi achiziţiilor); completează „Fişa de monitorizare”;</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r>
        <w:rPr>
          <w:rFonts w:cs="Arial" w:ascii="Trebuchet MS" w:hAnsi="Trebuchet MS"/>
          <w:bCs/>
          <w:sz w:val="22"/>
          <w:szCs w:val="22"/>
          <w:lang w:val="ro-RO"/>
        </w:rPr>
        <w:t>în cadrul acestor întâlniri, informează echipa referitor la modul de implementare al intervenţiilor logopedice propuse pentru fiecare beneficiar şi la stadiul de dezvoltare atins al acestuia;</w:t>
      </w:r>
    </w:p>
    <w:p>
      <w:pPr>
        <w:pStyle w:val="Normal"/>
        <w:numPr>
          <w:ilvl w:val="1"/>
          <w:numId w:val="10"/>
        </w:numPr>
        <w:tabs>
          <w:tab w:val="left" w:pos="720" w:leader="none"/>
        </w:tabs>
        <w:suppressAutoHyphens w:val="tru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desfăşoară activităţi logopedice cu caracter general şi specific; </w:t>
      </w:r>
    </w:p>
    <w:p>
      <w:pPr>
        <w:pStyle w:val="Normal"/>
        <w:numPr>
          <w:ilvl w:val="1"/>
          <w:numId w:val="10"/>
        </w:numPr>
        <w:tabs>
          <w:tab w:val="left" w:pos="720" w:leader="none"/>
        </w:tabs>
        <w:spacing w:lineRule="auto" w:line="360"/>
        <w:jc w:val="both"/>
        <w:rPr>
          <w:rFonts w:ascii="Trebuchet MS" w:hAnsi="Trebuchet MS" w:cs="Arial"/>
          <w:bCs/>
          <w:sz w:val="22"/>
          <w:szCs w:val="22"/>
          <w:lang w:val="ro-RO"/>
        </w:rPr>
      </w:pPr>
      <w:bookmarkStart w:id="2" w:name="OLE_LINK22"/>
      <w:bookmarkStart w:id="3" w:name="OLE_LINK23"/>
      <w:r>
        <w:rPr>
          <w:rFonts w:cs="Arial" w:ascii="Trebuchet MS" w:hAnsi="Trebuchet MS"/>
          <w:bCs/>
          <w:sz w:val="22"/>
          <w:szCs w:val="22"/>
          <w:lang w:val="ro-RO"/>
        </w:rPr>
        <w:t>activităţi cu caracter general pentru: educarea respiraţiei şi a echilibrului inspir-expir;</w:t>
      </w:r>
      <w:bookmarkStart w:id="4" w:name="OLE_LINK24"/>
      <w:bookmarkStart w:id="5" w:name="OLE_LINK25"/>
      <w:bookmarkEnd w:id="2"/>
      <w:bookmarkEnd w:id="3"/>
      <w:r>
        <w:rPr>
          <w:rFonts w:cs="Arial" w:ascii="Trebuchet MS" w:hAnsi="Trebuchet MS"/>
          <w:bCs/>
          <w:sz w:val="22"/>
          <w:szCs w:val="22"/>
          <w:lang w:val="ro-RO"/>
        </w:rPr>
        <w:t>dezvoltarea aparatului fono-articulator;  dezvoltarea musculaturii fine a mâinilor; coordonarea ochi-mână;</w:t>
      </w:r>
      <w:bookmarkEnd w:id="4"/>
      <w:bookmarkEnd w:id="5"/>
    </w:p>
    <w:p>
      <w:pPr>
        <w:pStyle w:val="Normal"/>
        <w:numPr>
          <w:ilvl w:val="1"/>
          <w:numId w:val="10"/>
        </w:numPr>
        <w:tabs>
          <w:tab w:val="left" w:pos="720" w:leader="none"/>
        </w:tabs>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activităţi cu caracter specific – în funcţie de problema/tulburarea fiecărui beneficiar: tulburări de dezvoltare: activităţi pentru dezvoltarea auzului fonematic, a aparatului   fono-articulator; tulburări de pronunţie: imitare în oglindă, jocuri, pictograme, „povstiri” ale unor imagini pe o temă dată; tulburări de ritm şi fluenţă: activităţi pentru educarea ritmului inspiraţie/expiraţie;                                          </w:t>
      </w:r>
    </w:p>
    <w:p>
      <w:pPr>
        <w:pStyle w:val="Normal"/>
        <w:numPr>
          <w:ilvl w:val="1"/>
          <w:numId w:val="10"/>
        </w:numPr>
        <w:tabs>
          <w:tab w:val="left" w:pos="720" w:leader="none"/>
        </w:tabs>
        <w:suppressAutoHyphens w:val="true"/>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colaborează cu personalul de îngrijire de bază (instructori de educaţie şi infirmieri) şi cu pedagogul de recuperare, pentru atingerea obiectivelor stabilite în PIS-ul întocmit (obiective precizate şi în caietul copilului);</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5) Atribuţiile psihologului (263411):</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copilului la intrarea în centru şi întocmeşte „Raportul de evaluare iniţială”</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logice şi completează fişa de monitorizare odată la 3 luni</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psihologică</w:t>
      </w:r>
    </w:p>
    <w:p>
      <w:pPr>
        <w:pStyle w:val="NormalWeb"/>
        <w:numPr>
          <w:ilvl w:val="0"/>
          <w:numId w:val="5"/>
        </w:numPr>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5"/>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in functie de nevoi sau de anumite evenimente activitatile se desfasoara individual sau in grup</w:t>
      </w:r>
    </w:p>
    <w:p>
      <w:pPr>
        <w:pStyle w:val="NormalWeb"/>
        <w:numPr>
          <w:ilvl w:val="0"/>
          <w:numId w:val="5"/>
        </w:numPr>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5"/>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5"/>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5"/>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5"/>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activitatile desfasurate pentru interventia psihologica se pliaza pe urmatoarele arii: cognitiv, socio-afectiv si comportamental</w:t>
      </w:r>
    </w:p>
    <w:p>
      <w:pPr>
        <w:pStyle w:val="NormalWeb"/>
        <w:numPr>
          <w:ilvl w:val="0"/>
          <w:numId w:val="5"/>
        </w:numPr>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psihologul informeaza copilul despre activitatile la care urmeaza sa participe</w:t>
      </w:r>
    </w:p>
    <w:p>
      <w:pPr>
        <w:pStyle w:val="NormalWeb"/>
        <w:numPr>
          <w:ilvl w:val="0"/>
          <w:numId w:val="5"/>
        </w:numPr>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5"/>
        </w:numPr>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5"/>
        </w:numPr>
        <w:suppressAutoHyphens w:val="true"/>
        <w:spacing w:lineRule="auto" w:line="360" w:before="0" w:after="0"/>
        <w:jc w:val="both"/>
        <w:rPr/>
      </w:pPr>
      <w:r>
        <w:rPr>
          <w:rFonts w:cs="Arial" w:ascii="Trebuchet MS" w:hAnsi="Trebuchet MS"/>
          <w:sz w:val="22"/>
          <w:szCs w:val="22"/>
          <w:lang w:val="it-IT"/>
        </w:rPr>
        <w:t xml:space="preserve">psihologul consemneaza activitatea desfasurata in fisa </w:t>
      </w:r>
      <w:r>
        <w:rPr>
          <w:rFonts w:cs="Arial" w:ascii="Trebuchet MS" w:hAnsi="Trebuchet MS"/>
          <w:sz w:val="22"/>
          <w:szCs w:val="22"/>
          <w:lang w:val="ro-RO"/>
        </w:rPr>
        <w:t>de activitate din dosarul copilului</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psihologice şi colaborează cu echipa pluridisciplinară pentru îndeplinirea planului</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ilitează abilitatea de relaţiei şi integrare în grup a copilului</w:t>
      </w:r>
    </w:p>
    <w:p>
      <w:pPr>
        <w:pStyle w:val="NormalWeb"/>
        <w:numPr>
          <w:ilvl w:val="0"/>
          <w:numId w:val="5"/>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spacing w:lineRule="auto" w:line="360"/>
        <w:rPr>
          <w:rFonts w:ascii="Trebuchet MS" w:hAnsi="Trebuchet MS" w:cs="Arial"/>
          <w:b/>
          <w:b/>
          <w:sz w:val="22"/>
          <w:szCs w:val="22"/>
        </w:rPr>
      </w:pPr>
      <w:r>
        <w:rPr>
          <w:rFonts w:cs="Arial" w:ascii="Trebuchet MS" w:hAnsi="Trebuchet MS"/>
          <w:b/>
          <w:sz w:val="22"/>
          <w:szCs w:val="22"/>
        </w:rPr>
        <w:t>(6) Atribuţiile infirmierului:</w:t>
      </w:r>
    </w:p>
    <w:p>
      <w:pPr>
        <w:pStyle w:val="Normal"/>
        <w:numPr>
          <w:ilvl w:val="0"/>
          <w:numId w:val="2"/>
        </w:numPr>
        <w:suppressAutoHyphens w:val="true"/>
        <w:spacing w:lineRule="auto" w:line="360"/>
        <w:jc w:val="both"/>
        <w:rPr>
          <w:rFonts w:ascii="Trebuchet MS" w:hAnsi="Trebuchet MS" w:cs="Arial"/>
          <w:sz w:val="22"/>
          <w:szCs w:val="22"/>
        </w:rPr>
      </w:pPr>
      <w:r>
        <w:rPr>
          <w:rFonts w:cs="Arial" w:ascii="Trebuchet MS" w:hAnsi="Trebuchet MS"/>
          <w:sz w:val="22"/>
          <w:szCs w:val="22"/>
        </w:rPr>
        <w:t>acordă ajutor la solicitarea specialiştilor copiilor pentru asigurarea hrănirii, într-o manieră discretă, tolerantă şi blândă şi încurajează hrănirea independentă a acestora</w:t>
      </w:r>
    </w:p>
    <w:p>
      <w:pPr>
        <w:pStyle w:val="Normal"/>
        <w:numPr>
          <w:ilvl w:val="0"/>
          <w:numId w:val="2"/>
        </w:numPr>
        <w:suppressAutoHyphens w:val="true"/>
        <w:spacing w:lineRule="auto" w:line="360"/>
        <w:jc w:val="both"/>
        <w:rPr>
          <w:rFonts w:ascii="Trebuchet MS" w:hAnsi="Trebuchet MS" w:cs="Arial"/>
          <w:sz w:val="22"/>
          <w:szCs w:val="22"/>
        </w:rPr>
      </w:pPr>
      <w:r>
        <w:rPr>
          <w:rFonts w:cs="Arial" w:ascii="Trebuchet MS" w:hAnsi="Trebuchet MS"/>
          <w:sz w:val="22"/>
          <w:szCs w:val="22"/>
        </w:rPr>
        <w:t>răspunde solicitărilor specialiştilor cu promptitudine şi efectuează igiena personală a copiilor (pe care-i va spăla şi îi va schimba) ori de câte ori este nevoie, cu discernământ</w:t>
      </w:r>
    </w:p>
    <w:p>
      <w:pPr>
        <w:pStyle w:val="Normal"/>
        <w:numPr>
          <w:ilvl w:val="0"/>
          <w:numId w:val="2"/>
        </w:numPr>
        <w:suppressAutoHyphens w:val="true"/>
        <w:spacing w:lineRule="auto" w:line="360"/>
        <w:jc w:val="both"/>
        <w:rPr>
          <w:rFonts w:ascii="Trebuchet MS" w:hAnsi="Trebuchet MS" w:cs="Arial"/>
          <w:sz w:val="22"/>
          <w:szCs w:val="22"/>
        </w:rPr>
      </w:pPr>
      <w:r>
        <w:rPr>
          <w:rFonts w:cs="Arial" w:ascii="Trebuchet MS" w:hAnsi="Trebuchet MS"/>
          <w:sz w:val="22"/>
          <w:szCs w:val="22"/>
        </w:rPr>
        <w:t>foloseşte tehnici de îngrijire adaptate vârstei şi dizabilităţii copiilor</w:t>
      </w:r>
    </w:p>
    <w:p>
      <w:pPr>
        <w:pStyle w:val="NormalWeb"/>
        <w:numPr>
          <w:ilvl w:val="0"/>
          <w:numId w:val="2"/>
        </w:numPr>
        <w:suppressAutoHyphens w:val="true"/>
        <w:spacing w:lineRule="auto" w:line="360" w:before="0" w:after="0"/>
        <w:jc w:val="both"/>
        <w:rPr/>
      </w:pPr>
      <w:r>
        <w:rPr>
          <w:rFonts w:cs="Arial" w:ascii="Trebuchet MS" w:hAnsi="Trebuchet MS"/>
          <w:sz w:val="22"/>
          <w:szCs w:val="22"/>
          <w:shd w:fill="FFFFFF" w:val="clear"/>
          <w:lang w:val="ro-RO"/>
        </w:rPr>
        <w:t>intervine alături de personalul de specialitate  în situaţiile de urgenţă şi de criză ale copiilor şi le gestionează conform situaţiei din modul</w:t>
      </w:r>
      <w:r>
        <w:rPr>
          <w:rFonts w:cs="Arial" w:ascii="Trebuchet MS" w:hAnsi="Trebuchet MS"/>
          <w:sz w:val="22"/>
          <w:szCs w:val="22"/>
          <w:lang w:val="ro-RO"/>
        </w:rPr>
        <w:t xml:space="preserve">, </w:t>
      </w:r>
    </w:p>
    <w:p>
      <w:pPr>
        <w:pStyle w:val="NormalWeb"/>
        <w:numPr>
          <w:ilvl w:val="0"/>
          <w:numId w:val="2"/>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solicitările specialiştilor, însoţeşte copiii, în afara complexului, pentru participarea la diverse evenimente din oraş sau în afara oraşului</w:t>
      </w:r>
    </w:p>
    <w:p>
      <w:pPr>
        <w:pStyle w:val="NormalWeb"/>
        <w:numPr>
          <w:ilvl w:val="0"/>
          <w:numId w:val="2"/>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copiii pe perioade determinate de diferite situaţii care nu permit desfăşurarea activităţilor pentru o scurtă perioadă</w:t>
      </w:r>
    </w:p>
    <w:p>
      <w:pPr>
        <w:pStyle w:val="NormalWeb"/>
        <w:numPr>
          <w:ilvl w:val="0"/>
          <w:numId w:val="2"/>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solicitarea specialiştilor participă la supravegherea şi îngrijirea copiilor pe parcursul orelor petrecute de copii la activităţile serviciului.</w:t>
      </w:r>
    </w:p>
    <w:p>
      <w:pPr>
        <w:pStyle w:val="Normal"/>
        <w:autoSpaceDE w:val="false"/>
        <w:spacing w:lineRule="auto" w:line="360"/>
        <w:jc w:val="both"/>
        <w:rPr/>
      </w:pPr>
      <w:r>
        <w:rPr>
          <w:rFonts w:cs="Arial" w:ascii="Trebuchet MS" w:hAnsi="Trebuchet MS"/>
          <w:b/>
          <w:sz w:val="22"/>
          <w:szCs w:val="22"/>
          <w:lang w:val="ro-RO"/>
        </w:rPr>
        <w:t>(7) Personalul administrativ, gospodărie, întreţinere-reparaţii, deservire: îngrijitor -curăţenie (911201):</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rsonalul administrativ asigură activităţile auxiliare serviciului social: aprovizionare, mentenanţă, achiziţii etc.</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8) Atribuţiile îngrijitorului-curăţenie (911201):</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itoarele au de curăţat toată suprafaţa de curăţenie:  module, coridoare, toate grupurile sanitare, cabinete, sala de kinetoterapie, hidroterapie, birouri, cabinet medical, holuri, trotuarul, intrarea în unitate</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zilnic efectuează curăţenia în toate aceste sectoare: măturat, scuturat, şters praful, dezinfectat, spălat, etc</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curăţenia săptămânală; scutură covoare, mişcă mobilierul, dezinfectează coşurile de gunoi, uşile, spală covoarele, binalele, etc</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imestrial efectuează curăţenia generală</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eşte şi răspunde de obiectele de inventar, sesizează orice deteriorare sau pierdere a acestora în timpul serviciului lor</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ordinea şi curăţenia în sala de mese şi oficile alimentare</w:t>
      </w:r>
    </w:p>
    <w:p>
      <w:pPr>
        <w:pStyle w:val="NormalWeb"/>
        <w:numPr>
          <w:ilvl w:val="0"/>
          <w:numId w:val="4"/>
        </w:numPr>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acţiuni de ajutorare a celorlalţi angajaţi, atunci când aceştia au nevoie de sprijin: educatori, asistenţi medicali, infirmieri, specialişti, etc</w:t>
      </w:r>
    </w:p>
    <w:p>
      <w:pPr>
        <w:pStyle w:val="Normal"/>
        <w:spacing w:lineRule="auto" w:line="360"/>
        <w:jc w:val="both"/>
        <w:rPr/>
      </w:pPr>
      <w:r>
        <w:rPr>
          <w:rFonts w:cs="Arial" w:ascii="Trebuchet MS" w:hAnsi="Trebuchet MS"/>
          <w:b/>
          <w:sz w:val="22"/>
          <w:szCs w:val="22"/>
          <w:lang w:val="ro-RO"/>
        </w:rPr>
        <w:t>Art.9.</w:t>
      </w:r>
      <w:r>
        <w:rPr>
          <w:rFonts w:cs="Arial" w:ascii="Trebuchet MS" w:hAnsi="Trebuchet MS"/>
          <w:sz w:val="22"/>
          <w:szCs w:val="22"/>
          <w:lang w:val="ro-RO"/>
        </w:rPr>
        <w:t xml:space="preserve"> </w:t>
      </w:r>
      <w:r>
        <w:rPr>
          <w:rFonts w:cs="Arial" w:ascii="Trebuchet MS" w:hAnsi="Trebuchet MS"/>
          <w:b/>
          <w:sz w:val="22"/>
          <w:szCs w:val="22"/>
          <w:lang w:val="ro-RO"/>
        </w:rPr>
        <w:t>Finanţarea serviciulu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ro-RO"/>
        </w:rPr>
        <w:t xml:space="preserve">(2) </w:t>
      </w:r>
      <w:r>
        <w:rPr>
          <w:rFonts w:cs="Arial" w:ascii="Trebuchet MS" w:hAnsi="Trebuchet MS"/>
          <w:sz w:val="22"/>
          <w:szCs w:val="22"/>
          <w:lang w:val="ro-RO"/>
        </w:rPr>
        <w:t xml:space="preserve">Finanţarea cheltuielilor centrului se asigură, în condiţiile legii, din următoarele surse: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 fonduri externe nerambursabile (proiecte).</w:t>
      </w:r>
    </w:p>
    <w:p>
      <w:pPr>
        <w:pStyle w:val="NormalWeb"/>
        <w:spacing w:before="0" w:after="0"/>
        <w:ind w:righ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sectPr>
      <w:footerReference w:type="default" r:id="rId4"/>
      <w:footerReference w:type="first" r:id="rId5"/>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567"/>
        </w:tabs>
        <w:ind w:left="567" w:hanging="454"/>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lvl>
  </w:abstractNum>
  <w:abstractNum w:abstractNumId="5">
    <w:lvl w:ilvl="0">
      <w:start w:val="1"/>
      <w:numFmt w:val="lowerLetter"/>
      <w:lvlText w:val="%1."/>
      <w:lvlJc w:val="left"/>
      <w:pPr>
        <w:tabs>
          <w:tab w:val="num" w:pos="567"/>
        </w:tabs>
        <w:ind w:left="567" w:hanging="454"/>
      </w:pPr>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lvl w:ilvl="1">
      <w:start w:val="1"/>
      <w:numFmt w:val="lowerLetter"/>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lowerLetter"/>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lvl>
    <w:lvl w:ilvl="1">
      <w:start w:val="1"/>
      <w:numFmt w:val="lowerLetter"/>
      <w:lvlText w:val="%2."/>
      <w:lvlJc w:val="left"/>
      <w:pPr>
        <w:tabs>
          <w:tab w:val="num" w:pos="567"/>
        </w:tabs>
        <w:ind w:left="567" w:hanging="454"/>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lowerLetter"/>
      <w:lvlText w:val="%1."/>
      <w:lvlJc w:val="left"/>
      <w:pPr>
        <w:tabs>
          <w:tab w:val="num" w:pos="567"/>
        </w:tabs>
        <w:ind w:left="567" w:hanging="454"/>
      </w:pPr>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lowerLetter"/>
      <w:lvlText w:val="%1."/>
      <w:lvlJc w:val="left"/>
      <w:pPr>
        <w:tabs>
          <w:tab w:val="num" w:pos="567"/>
        </w:tabs>
        <w:ind w:left="567" w:hanging="454"/>
      </w:pPr>
      <w:rPr/>
    </w:lvl>
  </w:abstractNum>
  <w:abstractNum w:abstractNumId="19">
    <w:lvl w:ilvl="0">
      <w:start w:val="1"/>
      <w:numFmt w:val="lowerLetter"/>
      <w:lvlText w:val="%1."/>
      <w:lvlJc w:val="left"/>
      <w:pPr>
        <w:tabs>
          <w:tab w:val="num" w:pos="567"/>
        </w:tabs>
        <w:ind w:left="567" w:hanging="454"/>
      </w:pPr>
      <w:rPr/>
    </w:lvl>
  </w:abstractNum>
  <w:abstractNum w:abstractNumId="20">
    <w:lvl w:ilvl="0">
      <w:start w:val="1"/>
      <w:numFmt w:val="lowerLetter"/>
      <w:lvlText w:val="%1."/>
      <w:lvlJc w:val="left"/>
      <w:pPr>
        <w:tabs>
          <w:tab w:val="num" w:pos="567"/>
        </w:tabs>
        <w:ind w:left="567" w:hanging="454"/>
      </w:pPr>
      <w:rPr/>
    </w:lvl>
  </w:abstractNum>
  <w:abstractNum w:abstractNumId="21">
    <w:lvl w:ilvl="0">
      <w:start w:val="1"/>
      <w:numFmt w:val="lowerLetter"/>
      <w:lvlText w:val="%1."/>
      <w:lvlJc w:val="left"/>
      <w:pPr>
        <w:tabs>
          <w:tab w:val="num" w:pos="567"/>
        </w:tabs>
        <w:ind w:left="567" w:hanging="454"/>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scdn_sighisoara@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30:00Z</dcterms:created>
  <dc:creator>System</dc:creator>
  <dc:description/>
  <cp:keywords/>
  <dc:language>en-US</dc:language>
  <cp:lastModifiedBy>Lenuta</cp:lastModifiedBy>
  <dcterms:modified xsi:type="dcterms:W3CDTF">2016-08-17T13:10:00Z</dcterms:modified>
  <cp:revision>4</cp:revision>
  <dc:subject/>
  <dc:title>Anexa nr</dc:title>
</cp:coreProperties>
</file>